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both"/>
        <w:rPr/>
      </w:pPr>
      <w:r>
        <w:rPr>
          <w:rFonts w:cs="Times New Roman" w:ascii="Times New Roman" w:hAnsi="Times New Roman"/>
          <w:sz w:val="28"/>
          <w:szCs w:val="28"/>
        </w:rPr>
        <w:t>Отдел по работе с молодежью, спорту и туризму  за период 3-х кварталов 2014 года проводил и осуществлял контроль за массовыми спортивными, физкультурно-оздоровительными и досуговыми мероприятиями.</w:t>
      </w:r>
    </w:p>
    <w:p>
      <w:pPr>
        <w:pStyle w:val="NoSpacing"/>
        <w:ind w:firstLine="426"/>
        <w:jc w:val="both"/>
        <w:rPr>
          <w:rFonts w:ascii="Times New Roman" w:hAnsi="Times New Roman" w:cs="Times New Roman"/>
          <w:sz w:val="28"/>
          <w:szCs w:val="28"/>
        </w:rPr>
      </w:pPr>
      <w:r>
        <w:rPr>
          <w:rFonts w:cs="Times New Roman" w:ascii="Times New Roman" w:hAnsi="Times New Roman"/>
          <w:sz w:val="28"/>
          <w:szCs w:val="28"/>
        </w:rPr>
        <w:t>Согласно запланированным мероприятиям было проведено 36 спортивных мероприятий с общим охватом в 4300 человек. Самыми массовыми мероприятиями были: Первенства района по волейболу, шахматам, лыжным гонкам, баскетболу, футболу. Сборная спортсменов района была представлена на 7 областных Спартакиадах и турнирах Саратовской области.</w:t>
      </w:r>
      <w:bookmarkStart w:id="0" w:name="_GoBack"/>
      <w:bookmarkEnd w:id="0"/>
      <w:r>
        <w:rPr>
          <w:rFonts w:cs="Times New Roman" w:ascii="Times New Roman" w:hAnsi="Times New Roman"/>
          <w:sz w:val="28"/>
          <w:szCs w:val="28"/>
        </w:rPr>
        <w:t xml:space="preserve"> Призовые места в копилку побед Лысогорского района принесли спортсмены секции самбо под руководством Оганесян Самвела Гарниковича. Общее число призеров – самбистов более 90.Первенство области по мини-футболу,где команда р.п.Л.Горы «СОКОЛ» заняла 3 место.</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апреле на территории района на базе МБУ «Олимп» проводился областной турнир по волейболу среди мужских команд памяти Главы администрации Лысогорского района Д.И.Симбирцева, в котором  приняли участие 12 команд област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июне проводились отборочные соревнования по дворовому футболу на призы Губернатора Саратовской области среди юношей и девушек. Общее число участников-команд составило 27 команд района (около 500 человек). В августе 2014 года район принимал зональные соревнования по дворовому футболу,где в финал области вышли 2 команды девушек (МБОУ СОШ №1 и МБОУ СОШ с.Ш-Карамыш) и команда юношей (МБОУ СОШ с.Шереметьевка). По итогам областного турнира райнные команды заняли 4 и 5 места. В сентябре район участвовал областной Спартакиаде сельских спортсменов старше 17 лет (обеспечивал проведение зональных соревнований).По итогам «зоны» спортсмены района заняли 1 место, а в финальной части в г.Саратове 4 место. В октябре отдел по работе с молодежью, спору и туризму обеспечивал проведение зональных соревнований среди муниципальных служащих (волейбол, ГТО, канат, эстафета 4:100),где команда Лысогорского района заняла 3 место.</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Совместно с федерацией самбо в период с 6 по 14 октября проводились областные сборы по самбо.</w:t>
      </w:r>
    </w:p>
    <w:p>
      <w:pPr>
        <w:pStyle w:val="NoSpacing"/>
        <w:ind w:firstLine="36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Совместно с отделом образования проводились школьные Спартакиады по видам спорта: легкая атлетика, баскетбол, волейбол, футбол, многоборье, лыжные гонки. Центром проведения школьных соревнований являлся ФОК «Олимп».</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Хоккей с шайбой стал визитной карточкой Лысогорского муниципального района. На сегодняшний день в районе действует 7 хоккейных коробок: с. Невежкино, с. Большие Копены, с Широкий Карамыш, с. Чадаевка, р.п. Лысые Горы, с.Бутырки, с.Урицкое. Достаточно дорогой вид спорта не смог бы существовать без поддержки КФХ Жарикова А.В., Гофферберга В.В., Гресева Л.И., Одинокова В.Е., Тулочкина Н.Н., которые вкладывают в развитие детского спорта значительные сред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Уже несколько лет подряд Лысогорские хоккеисты принимают участие в областном турнире на призы Губернатора Саратовской области «Золотая шайба». В сезоне 2014 года по итогам турнира сборная хоккейная команда Невежкино-Б-Копены 2001-2002 г.р. заняли 3 место в пятый раз. Нужно отметить, что хоккеисты района прошли сложный путь к финальной части, заняв 1 место в зональных соревнованиях и 2 место в полуфинальных играх. В сезоне 2014 года на территории района были проведены: Первенство района по хоккею с шайбой среди юношей: 1 место-МБОУСОШ с.Невежкино,  2 место-с.Бутырки, 3 место Б-Копены.Большо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Большое  внимание уделяется проблеме привлечения к занятиям физической культуры и спорта людей пожилого возраста. Так уже много лет существует при ФОК «Олимп» команда «Ветеранов» по волейболу и любителей шахмат, которые согласно расписаниям проводят свой досуг в стенах ФОКа «ОЛИМП».</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феврале 2014 года команды администрации  и учащихся МБОУ СОШ приняли участие областных лыжных гонках «Лыжня России-2014».</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11-12 июня мужская  сборная по мини-футболу Лысогорского района участвовала в финальной части областного турнира,  где заняла почетное 3 место.</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июне на базе МБУ «Олимп» были проведены областные  2-х недельные сборы по самбо среди юношей 2000-2002 г.р.</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а базе ФОКа проводились все спортивные и досуговые мероприятия, как районного так и областного уровня. Вели работу следующие секции : волейбол, аэробика, мини-футбол, н/теннис, шахматы, самбо, тренажерные залы. Общее число занимающихся составило 5600 человек. Проводились коммерческие  Спартакиады для организаций «Волготелеком»,  «Правобережные сети», «РОСАГРОПТИЦА». Делался упор на платные услуги: аренда спортивного зала, занятия в тренажерном зале,  аэробика, сауна, размещение спортсменов.</w:t>
      </w:r>
    </w:p>
    <w:p>
      <w:pPr>
        <w:pStyle w:val="NoSpacing"/>
        <w:ind w:firstLine="708"/>
        <w:jc w:val="both"/>
        <w:rPr/>
      </w:pPr>
      <w:r>
        <w:rPr>
          <w:rFonts w:cs="Times New Roman" w:ascii="Times New Roman" w:hAnsi="Times New Roman"/>
          <w:sz w:val="28"/>
          <w:szCs w:val="28"/>
        </w:rPr>
        <w:t xml:space="preserve">По итогам  9 месяцев 2014 года  доход от платных услуг МБУ «Олимп» составил 280тыс.рублей.  </w:t>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Также была оказана помощь в проведении летней оздоровительной площадки с охватом  в 30 человек.</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Согласно Программе «Молодежь Лысогорского муниципального района» были проведены многочисленные мероприятия по различным направлениям. Наиболее запоминающимися стали:  вручение паспортов юным  Лысогорцам, «Вахта памяти», День призывника, встречи с ветеранами ВОВ, День чернобыльца, День космонавтики и многие другие.</w:t>
      </w:r>
    </w:p>
    <w:p>
      <w:pPr>
        <w:pStyle w:val="Normal"/>
        <w:jc w:val="both"/>
        <w:rPr/>
      </w:pPr>
      <w:r>
        <w:rPr>
          <w:rFonts w:cs="Times New Roman" w:ascii="Times New Roman" w:hAnsi="Times New Roman"/>
          <w:color w:val="1D1B11"/>
          <w:sz w:val="28"/>
          <w:szCs w:val="28"/>
        </w:rPr>
        <w:t xml:space="preserve">Подростки и молодежь, занимающие  активную жизненную позицию, отлично поработали во время Всероссийской акции «Весенняя неделя добра»: </w:t>
      </w:r>
      <w:r>
        <w:rPr>
          <w:rFonts w:cs="Times New Roman" w:ascii="Times New Roman" w:hAnsi="Times New Roman"/>
          <w:sz w:val="28"/>
          <w:szCs w:val="28"/>
        </w:rPr>
        <w:t xml:space="preserve">проведена экологическая акция  «Посади дерево»,  приуроченная к международному дню Земли; оказана адресная помощь ветеранам труда и труженикам тыла «От сердца к сердцу»;  </w:t>
      </w:r>
      <w:r>
        <w:rPr>
          <w:rStyle w:val="FontStyle11"/>
          <w:sz w:val="28"/>
          <w:szCs w:val="28"/>
        </w:rPr>
        <w:t xml:space="preserve">проведена акция по восстановлению фото-архива участников ВОВ «По волнам памяти»;  </w:t>
      </w:r>
      <w:r>
        <w:rPr>
          <w:rFonts w:cs="Times New Roman" w:ascii="Times New Roman" w:hAnsi="Times New Roman"/>
          <w:sz w:val="28"/>
          <w:szCs w:val="28"/>
        </w:rPr>
        <w:t xml:space="preserve">организованна и проведена  встреча поколений «Дарите доброту сердец»; организовано и проведено </w:t>
      </w:r>
      <w:r>
        <w:rPr>
          <w:rFonts w:cs="Times New Roman" w:ascii="Times New Roman" w:hAnsi="Times New Roman"/>
          <w:bCs/>
          <w:color w:val="000000"/>
          <w:sz w:val="28"/>
          <w:szCs w:val="28"/>
        </w:rPr>
        <w:t xml:space="preserve">мероприятие для молодежи с ограниченными возможностями </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озьмемся за руки»; </w:t>
      </w:r>
      <w:r>
        <w:rPr>
          <w:rFonts w:cs="Times New Roman" w:ascii="Times New Roman" w:hAnsi="Times New Roman"/>
          <w:sz w:val="28"/>
          <w:szCs w:val="28"/>
        </w:rPr>
        <w:t xml:space="preserve"> силами добровольцев проведена переговорная площадка «Молодежь выбирает  будущее».</w:t>
      </w:r>
    </w:p>
    <w:p>
      <w:pPr>
        <w:pStyle w:val="Normal"/>
        <w:ind w:firstLine="426"/>
        <w:jc w:val="both"/>
        <w:rPr/>
      </w:pPr>
      <w:r>
        <w:rPr>
          <w:rFonts w:cs="Times New Roman" w:ascii="Times New Roman" w:hAnsi="Times New Roman"/>
          <w:sz w:val="28"/>
          <w:szCs w:val="28"/>
        </w:rPr>
        <w:t xml:space="preserve">Ежегодно волонтеры участвуют в мероприятиях для детей, попавших в трудную жизненную ситуацию. Это и театрализованные постановки для детей, посещающих лагерь с дневным пребыванием, и спортивные праздники для детей и подростков: </w:t>
      </w:r>
      <w:r>
        <w:rPr>
          <w:rFonts w:cs="Times New Roman" w:ascii="Times New Roman" w:hAnsi="Times New Roman"/>
          <w:color w:val="1D1B11"/>
          <w:sz w:val="28"/>
          <w:szCs w:val="28"/>
        </w:rPr>
        <w:t>детское развлекательное мероприятие «Лучи солнца» для детей, посещающих лагерь с дневным пребыванием ГАУ СО ЦСЗН Лысогорского района; «Детская спартакиада»; «Путешествие в страну Спортландию»; спортивная игра «Тропа испытаний».</w:t>
      </w:r>
    </w:p>
    <w:p>
      <w:pPr>
        <w:pStyle w:val="Normal"/>
        <w:ind w:firstLine="426"/>
        <w:jc w:val="both"/>
        <w:rPr>
          <w:rFonts w:ascii="Times New Roman" w:hAnsi="Times New Roman" w:cs="Times New Roman"/>
          <w:color w:val="1D1B11"/>
          <w:sz w:val="28"/>
          <w:szCs w:val="28"/>
        </w:rPr>
      </w:pPr>
      <w:r>
        <w:rPr>
          <w:rFonts w:eastAsia="Times New Roman" w:cs="Times New Roman" w:ascii="Times New Roman" w:hAnsi="Times New Roman"/>
          <w:color w:val="1D1B11"/>
          <w:sz w:val="28"/>
          <w:szCs w:val="28"/>
        </w:rPr>
        <w:t xml:space="preserve">   </w:t>
      </w:r>
      <w:r>
        <w:rPr>
          <w:rFonts w:cs="Times New Roman" w:ascii="Times New Roman" w:hAnsi="Times New Roman"/>
          <w:color w:val="1D1B11"/>
          <w:sz w:val="28"/>
          <w:szCs w:val="28"/>
        </w:rPr>
        <w:t>В рамках военно-патриотического воспитания молодежи на территории Лысогорского района ежегодно проводится военно-патриотическая игра «Зарница»(число участников-более150человек)</w:t>
      </w:r>
    </w:p>
    <w:p>
      <w:pPr>
        <w:pStyle w:val="Normal"/>
        <w:ind w:firstLine="426"/>
        <w:jc w:val="both"/>
        <w:rPr>
          <w:rFonts w:ascii="Times New Roman" w:hAnsi="Times New Roman" w:cs="Times New Roman"/>
          <w:color w:val="1D1B11"/>
          <w:sz w:val="28"/>
          <w:szCs w:val="28"/>
        </w:rPr>
      </w:pPr>
      <w:r>
        <w:rPr>
          <w:rFonts w:cs="Times New Roman" w:ascii="Times New Roman" w:hAnsi="Times New Roman"/>
          <w:color w:val="1D1B11"/>
          <w:sz w:val="28"/>
          <w:szCs w:val="28"/>
        </w:rPr>
        <w:t>В областной молодежной патриотической акции по благоустройству воинских захоронений и мемориалов «Никто не забыт, ничто не забыто» и Всероссийской акции «Георгиевская ленточка» на территории района принимают участие более 8оо человек.</w:t>
      </w:r>
    </w:p>
    <w:p>
      <w:pPr>
        <w:pStyle w:val="ListParagraph"/>
        <w:ind w:left="0" w:firstLine="426"/>
        <w:jc w:val="both"/>
        <w:rPr>
          <w:szCs w:val="28"/>
        </w:rPr>
      </w:pPr>
      <w:r>
        <w:rPr>
          <w:szCs w:val="28"/>
        </w:rPr>
        <w:t>Совместно с военным комиссариатом  и оборонно-техническим клубом  проводились массовые  физкультурно-спортивные  мероприятия с молодежью призывного и допризывного возраста, посвященных Дню защитника Отечества, Дню Победы, Дню призывника, районная спартакиада допризывной подготовки.</w:t>
      </w:r>
    </w:p>
    <w:p>
      <w:pPr>
        <w:pStyle w:val="Normal"/>
        <w:spacing w:lineRule="auto" w:line="240" w:before="280" w:after="280"/>
        <w:ind w:firstLine="426"/>
        <w:contextualSpacing/>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rPr>
        <w:t>Большую помощь  оказывает в подготовке допризывной молодежи  спортивный клуб по Самбо под руководством  Оганесян  Самвела. Совместно с отделом образования, ДОСАФ, отделом культуры, ГБУ «Молодежь плюс»,военным комиссариатом проводится месячник по оборонно-массовой работе, где проводятся  следующие мероприятия; стрельба из пневматической винтовки, метание гранаты, подтягивание на перекладине, отжимание, смотр песни строя.</w:t>
      </w:r>
    </w:p>
    <w:p>
      <w:pPr>
        <w:pStyle w:val="Normal"/>
        <w:spacing w:before="0" w:after="200"/>
        <w:rPr>
          <w:rFonts w:ascii="Times New Roman" w:hAnsi="Times New Roman" w:eastAsia="Times New Roman" w:cs="Times New Roman"/>
          <w:sz w:val="24"/>
          <w:szCs w:val="28"/>
        </w:rPr>
      </w:pPr>
      <w:r>
        <w:rPr>
          <w:rFonts w:eastAsia="Times New Roman" w:cs="Times New Roman" w:ascii="Times New Roman" w:hAnsi="Times New Roman"/>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5:59:00Z</dcterms:created>
  <dc:creator>ekonomika</dc:creator>
  <dc:description/>
  <cp:keywords/>
  <dc:language>en-US</dc:language>
  <cp:lastModifiedBy>админ</cp:lastModifiedBy>
  <dcterms:modified xsi:type="dcterms:W3CDTF">2014-10-20T06:48:00Z</dcterms:modified>
  <cp:revision>3</cp:revision>
  <dc:subject/>
  <dc:title/>
</cp:coreProperties>
</file>