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28600</wp:posOffset>
                </wp:positionH>
                <wp:positionV relativeFrom="paragraph">
                  <wp:posOffset>114935</wp:posOffset>
                </wp:positionV>
                <wp:extent cx="3711575" cy="149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1575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45"/>
                            </w:tblGrid>
                            <w:tr>
                              <w:trPr>
                                <w:trHeight w:val="2327" w:hRule="atLeast"/>
                              </w:trPr>
                              <w:tc>
                                <w:tcPr>
                                  <w:tcW w:w="5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3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ОЕ  УЧРЕЖДЕНИЕ ЗДРАВООХ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ТОВСКОЙ 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ЛЫСОГОРСКАЯ    РАЙОННАЯ  БОЛЬНИЦА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7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412860, Лысые Горы, ул. Советская,  36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437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   </w:t>
                                  </w:r>
                                  <w:r>
                                    <w:rPr/>
                                    <w:t>т</w:t>
                                  </w:r>
                                  <w:r>
                                    <w:rPr>
                                      <w:sz w:val="16"/>
                                    </w:rPr>
                                    <w:t>елефон, факс: 2-17-66; 2-20-78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43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Ф.   2-15-5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.02   .2015г       __       № _10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№ _____________от ______________</w:t>
                                    <w:softHyphen/>
                                    <w:softHyphen/>
                                    <w:softHyphen/>
                                    <w:t xml:space="preserve">_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25pt;height:117.65pt;mso-wrap-distance-left:9pt;mso-wrap-distance-right:9pt;mso-wrap-distance-top:0pt;mso-wrap-distance-bottom:0pt;margin-top:9.05pt;mso-position-vertical-relative:text;margin-left:-18pt;mso-position-horizontal-relative:margin">
                <v:fill opacity="0f"/>
                <v:textbox inset="0in,0in,0in,0in">
                  <w:txbxContent>
                    <w:tbl>
                      <w:tblPr>
                        <w:tblW w:w="5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45"/>
                      </w:tblGrid>
                      <w:tr>
                        <w:trPr>
                          <w:trHeight w:val="2327" w:hRule="atLeast"/>
                        </w:trPr>
                        <w:tc>
                          <w:tcPr>
                            <w:tcW w:w="5845" w:type="dxa"/>
                            <w:tcBorders/>
                          </w:tcPr>
                          <w:p>
                            <w:pPr>
                              <w:pStyle w:val="Normal"/>
                              <w:ind w:left="43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ОЕ  УЧРЕЖДЕНИЕ ЗДРАВООХРАНЕНИЯ</w:t>
                            </w:r>
                          </w:p>
                          <w:p>
                            <w:pPr>
                              <w:pStyle w:val="Normal"/>
                              <w:ind w:left="43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ТОВСКОЙ  ОБЛАСТИ</w:t>
                            </w:r>
                          </w:p>
                          <w:p>
                            <w:pPr>
                              <w:pStyle w:val="Normal"/>
                              <w:ind w:left="43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ЛЫСОГОРСКАЯ    РАЙОННАЯ  БОЛЬНИЦА»</w:t>
                            </w:r>
                          </w:p>
                          <w:p>
                            <w:pPr>
                              <w:pStyle w:val="Normal"/>
                              <w:ind w:left="437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6"/>
                              </w:rPr>
                              <w:t>412860, Лысые Горы, ул. Советская,  36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437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т</w:t>
                            </w:r>
                            <w:r>
                              <w:rPr>
                                <w:sz w:val="16"/>
                              </w:rPr>
                              <w:t>елефон, факс: 2-17-66; 2-20-78</w:t>
                            </w:r>
                          </w:p>
                          <w:p>
                            <w:pPr>
                              <w:pStyle w:val="TextBody"/>
                              <w:ind w:left="43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Ф.   2-15-50</w:t>
                            </w:r>
                          </w:p>
                          <w:p>
                            <w:pPr>
                              <w:pStyle w:val="Normal"/>
                              <w:ind w:left="43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2 .02   .2015г       __       № _105</w:t>
                            </w:r>
                          </w:p>
                          <w:p>
                            <w:pPr>
                              <w:pStyle w:val="Normal"/>
                              <w:ind w:left="43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№ _____________от ______________</w:t>
                              <w:softHyphen/>
                              <w:softHyphen/>
                              <w:softHyphen/>
                              <w:t xml:space="preserve">_             </w:t>
                            </w:r>
                          </w:p>
                          <w:p>
                            <w:pPr>
                              <w:pStyle w:val="Normal"/>
                              <w:ind w:left="43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Лыс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Лысогорского района на 01.01.2015г составило 19.586 человек, что на 0,8% (157человек) меньше по сравнению с анологичным периодом на 2014год( 7,1 тыс.чел.  36% - городское население, 12,4 тыс.чел.  – 64% сельское насел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остается сложной, произошло сокращение численности населения из-за превышения смертности над рождаемость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тогам  2014 года  не удалось добиться снижения общей смертности -  остается на прежнем уровне (абс. 314) и составила 16,0 на 1 тыс., что  на 11,8%  выше среднеобластного показателя (14,4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ждаемость по итогам 2014 года снизилась  на 4,6% (абс. с 258 до 238). Показатель  составил 12,4  на 1 тыс.населения и превышает областной показатель на 7,8%. (11,5 на 1 тыс.нас.)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труктуре смертности по возраст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9 %  составили умершие в возрасте  75 лет и старше (абс. 125 чел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возраста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75-80 лет – 32 чел. (50-40%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81-90 лет -  41 чел. (52-42%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тарше 90 лет -  19 чел. (23-18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жизни за 12 мес 2014 г. составила 67 л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 причин общей  смертности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1 место   - </w:t>
      </w:r>
      <w:r>
        <w:rPr>
          <w:sz w:val="28"/>
          <w:szCs w:val="28"/>
          <w:u w:val="single"/>
        </w:rPr>
        <w:t>болезни системы кровообра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пок. 633,1 на 100 тыс.нас. (абс. 124 чел. против 107 чел. в 2013г), увеличение на 16%, но  меньше  среднеобластного показателя на 5,7%  (671,9)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2 место </w:t>
      </w:r>
      <w:r>
        <w:rPr>
          <w:sz w:val="28"/>
          <w:szCs w:val="28"/>
          <w:u w:val="single"/>
        </w:rPr>
        <w:t xml:space="preserve"> новообразования, </w:t>
      </w:r>
      <w:r>
        <w:rPr>
          <w:sz w:val="28"/>
          <w:szCs w:val="28"/>
        </w:rPr>
        <w:t xml:space="preserve"> пок. 153,2 на 100 тыс., что на 14,9% ниже среднеобластного показателя   (180,0), абс. с 28 чел.  до 30  чел увеличение на 7%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 место –</w:t>
      </w:r>
      <w:r>
        <w:rPr>
          <w:sz w:val="28"/>
          <w:szCs w:val="28"/>
          <w:u w:val="single"/>
        </w:rPr>
        <w:t xml:space="preserve">внешние причины , </w:t>
      </w:r>
      <w:r>
        <w:rPr>
          <w:sz w:val="28"/>
          <w:szCs w:val="28"/>
        </w:rPr>
        <w:t>увеличение на 7%  с 27 чел. до 29 чел. и составило 148,1  на 100 тыс.нас.,  что  выше среднеобластного показателя (138,4)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Среди лиц трудоспособного возраста </w:t>
      </w:r>
      <w:r>
        <w:rPr>
          <w:sz w:val="28"/>
          <w:szCs w:val="28"/>
        </w:rPr>
        <w:t xml:space="preserve"> смертность увеличилась в на 1,6% и составила  576,9  на 100 тыс., что на 1,6% выше среднеобластного показателя  (529,4), в абс.  цифрах умерло всего 62 чел, что  на 1 чел. больше, чем в 2013 году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учаев материнской смертности по итогам 2014 года не   зарегистрирова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болеваем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ервичной заболеваемости снизился на 5,7%(в 1,05 раза)  с 514,6  до 486,7 на 1 тыс.нас.  в 2014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ло снижение   показателя заболеваемости туберкулезом на 24,6%(в 1,32  раза) и показатель составил – 45,9 (9 чел.) против 60,8  на 100 тыс.нас.(12 чел.)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ается снижение уровня  онкологической заболеваемости на  - (пок. 331,9 на 100 тыс.нас., против 369,7), абс. с 73 до 65 случаев снижение на 15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заболеваемости социально-значимых  болезней показал, что улучшилась обстановка по заболеваемости инфекциями передающими половым путем. Произошло снижение заболеваемости сифилисом на 14,3%, с 35,4  на 100 тыс.нас. в 2013г до 30,6  на 100 тыс. в 2014 г. (абс. с 7 до 6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ВИЧ-инфекцией повысилась с 35,4 на 100 тыс.нас. в 2013г до 51.6 на 100 тыс.нас. в 2014г (абс. с 6 до 5снижение на 16,6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еваемости наркоманией   в 2014 году не зарегистрировано, что свидетельствует о недостаточной активности по её выяв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 в ГУЗ СО «Лысогорская РБ»  на 01.01.2015г работают 329 человек,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рачей – 34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редних медработников- 14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 10 тыс.населения соста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рачами – 16,3, укомплектованность – 49%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редними – 69,4 , укомплектованность 80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ибыло  три молодых специалиста: врач-терапевт, врач-педиатр, врач – травматолог-ортопед, с двумя из которых заключены договора на единовременные выплаты в размере 1 млн.рублей по программе «Сельский доктор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целевому направлению в 2014 году  поступили в СГМУ – 5 чел., в Саратовский медицинский колледж – 1 че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 обучается в СГМУ в настоящее время  -10 человек врачей и 5 человек  средних медработник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редняя заработная плата работников здравоохранения  на 01.01.2015г.  составляет  15 тыс. 875 рублей и увеличилась по сравнению с аналогичным периодом  2014 года на 3,6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кой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на территории района развернуто 84 круглосуточных койки , из них: 74  в РБ и 10 коек сестринского ухода на базе Ш-Карамышской бывшей участковой больницы; а также 40 коек  дневного стационара (20  в РБ, 20 в ОВОП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го пролечено – 2798 человек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койки дневного стационара остается на уровне прошлого года и составила 289 (2013 -300).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руглосуточных койках пролечено всего – 2798 чел. На койках дневного стационара  – 1240 челов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 учре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3 г и 2014 г. капитальный ремонт в ЛПУ района  не проводил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2014 год  проведен  косметический ремонт  ФАПов: с.Яблочный, с.Петропавловка, с.Гремячий, с.Шереметьевка, с.Ключи и замена  6 окон в терапевтическом отделении РБ на общую сумму – 236 тыс.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лансе ГУЗ СО «Лысогорская РБ» по состоянию на 01.01.2015г состоит 460 ед.медицинского оборудования. Оснащение, согласно табеля оснащенности, составляет  95,2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4 году  приобретено оборудования  на сумму  313 313,4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иобрете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2  ЭКГ-аппара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15 тонометр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1 глюкометр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3 мешка Амб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1 аквадистиллято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ЛПУ создан  типовой официальный сайт с  функцией    электронной записи на приём к врачу и информирование  пациента о расписании приёма врачей.  РБ подключена к  системе «Электронная регистратура» (по состоянию на 01.01.2015г  записались на приём к врачу регистраторами   посредством системы –  7.343  пациентов)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м направлением по-прежнему остается дальнейшее развитие амбулаторно-поликлинического звена и профилактическая  направленность его работ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врачебных посещений на 1 жителя  составляет 4,7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инимаются меры по увеличению доступности медицинской помощи жителям села. Была активизирована  работа выездной врачебной бригады  и по итогам 2014 года  было  организовано   42 выезда в село, осмотрено 1112 че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исло вызовов  скорой медпомощи по итогам  2014 года уменьшилось на 6% по отношению к аналогичному периоду с 4873 до 4583,  что свидетельствует о некотором  улучшении  работы амбулаторно-поликлинического звена. Среднее время обслуживания вызова ОСМП – 50 мину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ода в год последовательно увеличивается уровень диспансеризации населения, показатель достиг  в 2014г – 487,2  на тысячу населения  (абс. 9543 чел. составила «Д»-группа – 69% от населения района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работа по доп.диспансеризации всего населения  в рамках Национального проекта «Здоровье», в ходе этой работы  план выполнен на 100%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деятельности  здравоохранения Лысогорского района  на 2015 г необходимо счита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мер по улучшению медико-демографических показателей и стабилизация численности населения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 целевых показателей дорожной карт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кадрового состава специалист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оздание системы мониторинга здоровья населения на основе внедрения  информатизационных технологий в здравоохран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стандартов и порядков оказания медицинской помощ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контроля качества лечебно-диагностического процес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улучшение качества профилактической работы среди населения по профилактике социально-значимых заболеваний, по выявлению онкопатологии на ранних ее стадиях, профилактике и своевременному лечению сердечно-сосудистых заболева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мер по реализации государственной политики в   области охраны здоровья матери и ребенка, направленных на  повышение качества медицинской помощи, снижение младенческой и  предотвращение материнской смер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врач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З СО «Лысогорская РБ»                                                Л.В.Сит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45:00Z</dcterms:created>
  <dc:creator>Секретарь</dc:creator>
  <dc:description/>
  <cp:keywords/>
  <dc:language>en-US</dc:language>
  <cp:lastModifiedBy>Секретарь</cp:lastModifiedBy>
  <dcterms:modified xsi:type="dcterms:W3CDTF">2015-02-02T07:45:00Z</dcterms:modified>
  <cp:revision>3</cp:revision>
  <dc:subject/>
  <dc:title/>
</cp:coreProperties>
</file>