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6"/>
          <w:szCs w:val="26"/>
        </w:rPr>
        <w:t>об осуществлении муниципального контрол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территории Лысогорского муниципального района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полугодие 2015 года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ояние нормативно-правового регулирования в сфере деятельности муниципального контроля на территории Лысогорского муниципального района</w:t>
      </w:r>
    </w:p>
    <w:p>
      <w:pPr>
        <w:pStyle w:val="Normal"/>
        <w:spacing w:before="0" w:after="0"/>
        <w:ind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контроль на территории Лысогорского муниципального района  осуществляется  в соответствии с Земельным кодексом Российской Федерации, Федеральным законом  от 26.12.2008 года № 294-ФЗ « О защите прав юридических лиц и индивидуальных предпринимателей при осуществлении  государственного контроля (надзора) и муниципального контроля», Постановлением  Правительства  РФ от 30.06.2010 года  № 489 «Об утверждении  Правил подготовки органами государственного контроля (надзора) и органами муниципального контроля ежегодных  планов проведения  плановых  проверок  юридических лиц и индивидуальных предпринимателей»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я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 контроля на территории Лысогорского муниципального район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Данная работа осуществляется на основании Положений об осуществлении муниципального земельного контроля, утвержденных правовыми актами представительных органов муниципальных образований, постановлений  администрации Лысогорского муниципального района  от 12.02.2015 года № 105 «Об определении порядка подготовки и обобщения сведений об организации и проведении муниципального контроля, необходимых для подготовки доклада об осуществлении муниципального контроля», от 27.10.2014 года № 728 «Об утверждении административного регламента исполнения администрацией Лысогорского муниципального района функции по осуществлению муниципального контроля за соблюдением требований, установленных муниципальными правовыми актами, а также требований, установленных федеральными законами, законами субъектов РФ, в случае их отнесения к вопросам местного значения, на территории Лысогорского муниципального район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Органы муниципального земельного контроля при осуществлении функций взаимодействуют с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</w:rPr>
        <w:t>Управлением Россельхознадзора по Саратовской области, комитетом охраны окружающей среды и природопользования Саратовской области, Средне-Волжским управлением Федеральной службы по экологическому, технологическому и атомному надзору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чень  и основные  и вспомогательные  (обеспечительные)  функции комиссии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законодательства по использованию земель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установленного режима использования земельных участков в соответствии  с их целевым назначением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ведение муниципального контроля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 2015 года  плановые проверки в отношении индивидуальных предпринимателей и юридических лиц не проводились. В план проведения проверок включен 1 индивидуальный предприниматель, проверка в отношении которого не проводилась в связи с прекращением его деятельности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йствия органов муниципального контроля по пресечению нарушений и (или) устранению таких нарушений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рки материалы направляются в органы прокуратуры, районный суд, </w:t>
      </w:r>
      <w:r>
        <w:rPr>
          <w:rFonts w:cs="Times New Roman"/>
          <w:sz w:val="26"/>
          <w:szCs w:val="26"/>
        </w:rPr>
        <w:t>главному инспектору Калининского, Лысогорского районов по использованию и охране земель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5. Анализ и оценка эффективности муниципального контрол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ведение муниципального контроля является эффективным.  Проведение плановых и внеплановых проверок юридических лиц, индивидуальных предпринимателей и физических лиц  способствует уменьшению правонарушений в области действующего законодательства. 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С.А. Девличар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Calibri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27:00Z</dcterms:created>
  <dc:creator>FoM</dc:creator>
  <dc:description/>
  <cp:keywords/>
  <dc:language>en-US</dc:language>
  <cp:lastModifiedBy>User</cp:lastModifiedBy>
  <cp:lastPrinted>2005-01-01T08:48:00Z</cp:lastPrinted>
  <dcterms:modified xsi:type="dcterms:W3CDTF">2005-01-01T05:55:00Z</dcterms:modified>
  <cp:revision>5</cp:revision>
  <dc:subject/>
  <dc:title/>
</cp:coreProperties>
</file>