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тоги социально-экономического развития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40"/>
          <w:szCs w:val="40"/>
        </w:rPr>
        <w:t>Лысогорского муниципального района за 2013 год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40"/>
          <w:szCs w:val="40"/>
        </w:rPr>
        <w:t>и задачи на 2014 год</w:t>
      </w:r>
    </w:p>
    <w:p>
      <w:pPr>
        <w:pStyle w:val="Normal"/>
        <w:autoSpaceDE w:val="false"/>
        <w:spacing w:lineRule="auto" w:line="276" w:before="100" w:after="100"/>
        <w:ind w:firstLine="900"/>
        <w:jc w:val="both"/>
        <w:rPr/>
      </w:pPr>
      <w:r>
        <w:rPr>
          <w:sz w:val="40"/>
          <w:szCs w:val="40"/>
        </w:rPr>
        <w:t>Завершен  2013 год. Совместная  работа органов местного самоуправления, предприятий, учреждений и организаций района была направлена на повышение качества жизни населения, развитие социальной сферы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 xml:space="preserve">формирование экономического потенциала района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Объективным критерием оценки общей экономической ситуации в районе является размер доходов населения. Среднедушевые доходы населения в отчетном периоде составили  6193</w:t>
      </w:r>
      <w:r>
        <w:rPr>
          <w:color w:val="FF0000"/>
          <w:sz w:val="40"/>
          <w:szCs w:val="40"/>
        </w:rPr>
        <w:t xml:space="preserve"> </w:t>
      </w:r>
      <w:r>
        <w:rPr>
          <w:sz w:val="40"/>
          <w:szCs w:val="40"/>
        </w:rPr>
        <w:t xml:space="preserve"> рублей  в   месяц,   что на 13 % выше уровня прошлого года.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ab/>
        <w:t>Средняя зарплата по району с начала года возросла на 18 % и составила 14083,5 руб. в месяц. Заработная плата за декабрь 2013 года составила -16717,9 рублей.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ab/>
        <w:t>Наиболее высокая заработная плата сложилась у работников «Государственнон управление и обеспечение военной безопасности;обязательное социальное обеспечение» - 33422,7 руб. в месяц,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ab/>
        <w:t>Наиболее низкий уровень зарплаты  сохраняется в сфере «Операции с недвижимым имуществом, аренда и предоставление услуг – 8174,6 руб. в месяц,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40"/>
          <w:szCs w:val="40"/>
        </w:rPr>
        <w:tab/>
        <w:t xml:space="preserve"> За отчетный период средний размер пенсии увеличился по сравнению с соответствующим периодом 2012 года на 8,8% и составил 8225,24 руб. в месяц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По программе «Материнский капитал» в 2013 году выдано 123 сертификата на общую сумму более 50,0 млн. рублей. Основное использование материнского капитала было направлено на улучшение жилищных условий. 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ab/>
        <w:t>Основным инструментом для выполнения финансового обеспечения задач и функций органов местного самоуправления по решению вопросов жизнедеятельности  населения  является муниципальный бюджет.</w:t>
        <w:tab/>
      </w:r>
    </w:p>
    <w:p>
      <w:pPr>
        <w:pStyle w:val="11"/>
        <w:jc w:val="both"/>
        <w:rPr>
          <w:sz w:val="40"/>
          <w:szCs w:val="40"/>
        </w:rPr>
      </w:pPr>
      <w:r>
        <w:rPr>
          <w:sz w:val="40"/>
          <w:szCs w:val="40"/>
        </w:rPr>
        <w:tab/>
        <w:t>На 1 января 2014 года доходы  консолидированного бюджета составили  348,8 млн. рублей или 95,2 %  к годовым назначениям. Объем  неналоговых доходов  консолидированного бюджета выше уровня прошлого года на 1,1 % и составил 3,9 млн. рублей. Объем  налоговых доходов  снизился на 1,1 %, по сравнению с соответствующим периодом прошлого года, и составили 52,5 млн. руб. (снижение связано с выпадением транспортного налога)</w:t>
      </w:r>
    </w:p>
    <w:p>
      <w:pPr>
        <w:pStyle w:val="Normal"/>
        <w:autoSpaceDE w:val="false"/>
        <w:spacing w:before="0" w:after="2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40"/>
          <w:szCs w:val="40"/>
        </w:rPr>
        <w:tab/>
        <w:t>Обеспеченность расходов бюджета собственными средствами составляет 15,8 %. Источниками покрытия остальных  расходов, в объеме 84,2 %,  явились межбюджетные трансферты.</w:t>
        <w:tab/>
        <w:tab/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sz w:val="40"/>
          <w:szCs w:val="40"/>
        </w:rPr>
        <w:t>Расходная часть консолидированного бюджета муниципального района за 2013 год исполнена в сумме 322,1 млн. рублей, что составляет 92,81% к годовым бюджетным назначениям. По сравнению с соответствующим периодом прошлого года расходы уменьшились  на 2,7  млн. рублей, или 3,0%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40"/>
          <w:szCs w:val="40"/>
        </w:rPr>
        <w:tab/>
        <w:t>На решение социальных вопросов в 2013 году направлено 204,4 млн. рублей  или 86,0 % от общей суммы расходов бюджета, что позволяет считать бюджет Лысогорского  муниципального района социально-ориентированным.</w:t>
        <w:tab/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Расходы на содержание аппарата управления производились в пределах нормативов, утвержденных Правительством области. На протяжении всего года проводилась целенаправленная работа по оптимизации бюджетных расходов, осуществлялся жесткий режим экономии и рационального использования бюджетных средств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40"/>
          <w:szCs w:val="40"/>
        </w:rPr>
        <w:tab/>
        <w:t>В целях повышения эффективности расходования средств местного бюджета, в рамках реализации Федерального закона 94-ФЗ, за 2013 год муниципальными заказчиками проведено 5 открытых конкурсов, 22     аукциона в электронной форме, 241 запрос котировочной цены. По результатам проведенных процедур заключено 173 муниципальных контракта на общую сумму 39,9 млн. руб. Экономия бюджетных средств составила 9,9  млн. руб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>Основными проблемами в области бюджетной политики остаются: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>- наличие неучтенных объектов налогообложения и постановка их на учет;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>- наличие недоимки по налогам в консолидированный бюджет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 w:val="40"/>
          <w:szCs w:val="40"/>
        </w:rPr>
        <w:t xml:space="preserve">         </w:t>
      </w:r>
      <w:r>
        <w:rPr>
          <w:b/>
          <w:bCs/>
          <w:sz w:val="40"/>
          <w:szCs w:val="40"/>
        </w:rPr>
        <w:t>В качестве основных приоритетов работы на очередной финансовый год определены</w:t>
      </w:r>
      <w:r>
        <w:rPr>
          <w:sz w:val="40"/>
          <w:szCs w:val="40"/>
        </w:rPr>
        <w:t>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40"/>
          <w:szCs w:val="40"/>
        </w:rPr>
        <w:t>- увеличение доходных источников за счет постановки на учет неучтенных объектов налогообложения;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ab/>
        <w:t xml:space="preserve">                                             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од постоянным контролем администрации находится ситуация в сфере труда и занятости населения. 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 xml:space="preserve">Общая численность жителей района составляет 19847 человек. Число занятых в экономике района составляет 3461 человек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ab/>
      </w:r>
      <w:r>
        <w:rPr>
          <w:sz w:val="40"/>
          <w:szCs w:val="40"/>
        </w:rPr>
        <w:t xml:space="preserve">  С начала года численность граждан, зарегистрированных в качестве безработных, уменьшилась на 18,4% и составила 102 человека  Уровень регистрируемой безработицы составил 0,9 % от численности трудоспособного населения.   Коэффициент напряженности на рынке труда снизился с 1,9 до 1,8 безработных на одну вакансию.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sz w:val="40"/>
          <w:szCs w:val="40"/>
        </w:rPr>
        <w:t xml:space="preserve">Проблемами в сфере занятости населения являются: низкая мотивация к труду незанятого населения, невысокий уровень заработной платы по заявленным в 2013 году вакансиям.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 2014 год определены основные задачи: создание дополнительных рабочих мест в рамках реализации муниципальной  программы «Развитие малого и среднего предпринимательства»; привлечение инвестиций  на развитие производств; повышение уровня   квалификации рабочей силы, развитие её профессиональной и территориальной мобильности с учетом приоритетов развития экономики района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Объем сельскохозяйственной  продукции, производимой на территории района, позволяет полностью  обеспечить его внутренние потребнос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>В районе осуществляют деятельность  3 сельскохозяйственных организации, 7 микропредприятий, 90 и индивидуальных предпринимателей и КФХ, около 6 тысяч личных подсобных хозяйств насе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Площадь пашни в районе составляет 105,5 тыс. га, в обработке находилось 89,6 тыс.га или 101% к целевому индикатору на этот год.</w:t>
      </w:r>
    </w:p>
    <w:p>
      <w:pPr>
        <w:pStyle w:val="Style15"/>
        <w:ind w:firstLine="72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осевная площадь составляла  69,6 тыс.га. или 117% к 2012 году, 102 % к целевому индикатору (67,9тыс. га). </w:t>
      </w:r>
      <w:r>
        <w:rPr>
          <w:rFonts w:cs="Times New Roman" w:ascii="Times New Roman" w:hAnsi="Times New Roman"/>
          <w:color w:val="000000"/>
          <w:sz w:val="40"/>
          <w:szCs w:val="40"/>
        </w:rPr>
        <w:t>Фактическая структура посевных площадей сложилась следующим образом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>Зерновые и зернобобовые занимали 45 тыс.га  115 % к 2012 году</w:t>
      </w:r>
      <w:r>
        <w:rPr>
          <w:rFonts w:cs="Times New Roman" w:ascii="Times New Roman" w:hAnsi="Times New Roman"/>
          <w:color w:val="000000"/>
          <w:spacing w:val="1"/>
          <w:sz w:val="40"/>
          <w:szCs w:val="40"/>
        </w:rPr>
        <w:t xml:space="preserve">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pacing w:val="1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1"/>
          <w:sz w:val="40"/>
          <w:szCs w:val="40"/>
        </w:rPr>
        <w:t xml:space="preserve">Технические культуры занимали 19,8 тыс.га. 117% к 2012 году 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лощадь паров составляла 20 тыс.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 2013 год был не легче предыдущих 5-ти лет, способствовали этому  негативные погодные условия, особенно осеннего периода. В летнюю страду из-за обильных июньских дождей и временной невозможности применения агротехнических приёмов (культивация, применение гербицидов) бобовые сельскохозяйственные культуры, такие как чечевица (43%) и нут (17%) погибли и были списаны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ем не менее, в таких трудных условиях  труженики села достигли хороших показателях по валовому сбору зерна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Валовой сбор зерна в хозяйствах всех категорий ( в весе после доработки) составил 64889,1 тонн, что в 2,1 раза больше чем в 2012 году. Средний сбор урожая с 1 га убранной площади составил 16,8 центнеров,  против 8,9 центнеров в предыдущем год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В 2013 году производство подсолнечника увеличилось в 2,4 раза  Эта культура в при урожайности 14,8 ц/га дала валовой сбор в 27 тысяч тонн, что соответствует 162% к целевому показателю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итогам 2013 года картофеля  собрано 2,5 тысячи тонн,  овощей 3 тыс. тонн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На проведение весеннего сева 2014 года  в хозяйствах засыпано 3650 тонн семян яровых культур или 100 % от их потреб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На начало 2014 года численность поголовья крупного рогатого скота составляла 6343 головы, в том числе поголовье коров по всем категориям    2787 голов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головье свиней остаётся практически на одном и том же уровне – 3462 головы. Рост численности этого вида животных в хозяйствах населения и КФХ района тормозится риском распространения и  заражения АЧС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Поголовье овец на начало 2014 года составило 6971 голов и увеличилось к аналогичному периоду 2012 года на 339 голов или  на 105%, в том числе в КФХ поголовье овец увеличилось в 2,5 раз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В 2013 году произведено 12186 тонн молока, производство мяса составило 2717 тон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Яиц в районе за 2013 год произведено 86 млн. штук, что составляет 107 %</w:t>
      </w:r>
      <w:r>
        <w:rPr>
          <w:rFonts w:cs="Times New Roman" w:ascii="Times New Roman" w:hAnsi="Times New Roman"/>
          <w:spacing w:val="-3"/>
          <w:sz w:val="40"/>
          <w:szCs w:val="40"/>
        </w:rPr>
        <w:t xml:space="preserve"> к целевому показателю</w:t>
      </w:r>
      <w:r>
        <w:rPr>
          <w:rFonts w:cs="Times New Roman" w:ascii="Times New Roman" w:hAnsi="Times New Roman"/>
          <w:sz w:val="40"/>
          <w:szCs w:val="40"/>
        </w:rPr>
        <w:t xml:space="preserve">. Доля ОАО «Лысогорская птицефабрика» в производстве яйца находится  в пределах  85-88% ежегодно. 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В целом по району  надой на одну фуражную корову составил 5020 кг или на 3 % больше уровня прошлого год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В зимовку  на 2013-2014 годов заготовлено сена, сенажа, соломы, силоса и зернофуража 100 % к потребности.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2013 году по целевым программам  «начинающий фермер» и «семейная животноводческая ферма» в районе получено 4 гранта «начинающих фермеров» и образовано 4 КФХ в основе которых производство молока, мяса КРС и овец, а так же мёда( в 2012 году было 3 гранта). На этот год по программе «семейные фермы» в производстве молока и мяса КРС запланировано выиграть 2 гранта и по программе «начинающий фермер» в молочном направлении 2 грант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Рассматривая итоги работы сельского хозяйства за  2013 год, видно, что объем производства валовой продукции во всех категориях хозяйств по средним ценам производителей 2013 года составил 1 миллиард 385 млн. рублей. Это больше уровня прошлого  года на 17,6 %, </w:t>
      </w:r>
      <w:r>
        <w:rPr>
          <w:rFonts w:eastAsia="Lucida Sans Unicode" w:cs="Times New Roman" w:ascii="Times New Roman" w:hAnsi="Times New Roman"/>
          <w:sz w:val="40"/>
          <w:szCs w:val="40"/>
        </w:rPr>
        <w:t xml:space="preserve"> в том числе по растениеводству стоимость валовой продукции составила 755 млн. рублей, а по животноводству - 630 млн. рублей.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реднемесячная заработная плата сельскохозяйственных предприятий составила 12524 рубля, что на 18,7% больше уровня 2012 год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ручка от реализации продукции растениеводства увеличилась на 16% по сравнению с 2012 годом. По отрасли животноводства так же просматривается увеличение выручки  на 17% по сравнению с 2012 год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бъем инвестиций в основной капитал развития сельского хозяйства за 2013 год составил 111 млн. рублей. Приобретено 11 новых тракторов - 100% к плану  , 11 зерноуборочных комбайнов 220% к плану и более 15 единиц разных сельхозорудий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 целью обеспечения финансовой стабильности за 2013 год сельхозтоваропроизводителям района было оказано финансовой поддержки на общую сумму 56480,0 тысяч рублей: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в том числе: из федерального бюджета 38550,0 тыс. рублей и областного бюджета 17930,0 тыс. рублей,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з них: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на возмещение части процентной ставки по кредитам - 124 тысячи 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на развитие малых форм  хозяйствования - 2 млн. 53 тысячи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по инвестиционным кредитам -711 тысяч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компенсация части затрат по страхованию – 967 тысяч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социальное развитие села, жилье – 6 млн. 680 тысяч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элитное семеноводство – 24 тысячи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мелиорация – 1 млн. 87 тысяч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поддержка начинающих фермеров – 5 млн. 331тысяча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поддержка животноводства в связи с удорожанием кормов – 5 млн. 626 тысяч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кадровое обеспечение АПК по закону -240 тысяч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роприятия по борьбе с особо опасными вредителями -43,6 тыс. руб.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поддержка племенного животноводства и птицеводства -2 млн. 888 тысяч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развитие птицеводства – 1 млн. 281 тысяча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поддержка сельскохозяйственных товаропроизводителей в результате засухи 2012 года – 5 млн. 338 тысяч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оказание несвязанной поддержки – 18 млн. 670 тысяч рублей;</w:t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субсидии на 1 литр реализованного товарного молока – 5 млн. 558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одводя сегодня итоги хочу отметить значительный вклад в развитие сельского хозяйства района наших лидеров:  СПК «Колхоз Красавский», КФХ Зубрилина В.А., КФХ Бокаенкова В.Н., КФХ Жарикова А.В., КФХ Гресева Л.И., КФХ КФХ Одиноковой И.К., КФХ Балина В.В.   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>В этих хозяйствах  из года в год на высоком технологическом  уровне выполняются все  агротехнические операции. Закупается постоянно новая  высокопроизводительная техника, приобретаются удобрения, своевременно проводиться сортосмена и сортообновление, и как итог хозяйства по итогам  года имеют рентабельность  от 42 до 125 %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TextBodyIndent"/>
        <w:ind w:left="0" w:firstLine="69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 xml:space="preserve">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ab/>
        <w:t>Промышленность была и остается приоритетным направлением в развитии экономики района.</w:t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40"/>
          <w:szCs w:val="40"/>
        </w:rPr>
        <w:tab/>
        <w:t>Общий объем отгруженной продукции в действующих ценах по полному кругу предприятий составил 111967,4  тыс. руб., или 108,6% к уровню прошлого года.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ab/>
        <w:t xml:space="preserve"> </w:t>
      </w:r>
    </w:p>
    <w:p>
      <w:pPr>
        <w:pStyle w:val="Normal"/>
        <w:autoSpaceDE w:val="false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ab/>
        <w:t xml:space="preserve"> Устойчивый темп роста объёма промышленной продукции  обеспечен при доминирующей роли  предприятия ООО «Ширококарамышский консервный завод - 2000» .</w:t>
      </w:r>
    </w:p>
    <w:p>
      <w:pPr>
        <w:pStyle w:val="Normal"/>
        <w:autoSpaceDE w:val="false"/>
        <w:spacing w:before="0" w:after="120"/>
        <w:ind w:left="283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Вместе с тем, на ряде предприятий промышленности имеются  нерешенные проблемы. Это высокий физический и моральный  износ основных фондов, недостаточные темпы их обновления и  невозможность их обновления без внешних инвесторов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>Приоритетными направлениями на 2014 году в промышленном комплексе района остаются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40"/>
          <w:szCs w:val="40"/>
        </w:rPr>
        <w:t>- максимальная загрузка действующих мощностей;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>- увеличение объема отгруженных товаров собственного производства и расширение её рынков сбыта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40"/>
          <w:szCs w:val="40"/>
        </w:rPr>
        <w:t xml:space="preserve">-привлечение внешних инвесторов и развитие процессов по взаимодействию с малыми предприятиями.             </w:t>
      </w:r>
    </w:p>
    <w:p>
      <w:pPr>
        <w:pStyle w:val="Normal"/>
        <w:autoSpaceDE w:val="false"/>
        <w:spacing w:lineRule="auto" w:line="276"/>
        <w:rPr>
          <w:sz w:val="40"/>
          <w:szCs w:val="40"/>
        </w:rPr>
      </w:pPr>
      <w:r>
        <w:rPr>
          <w:sz w:val="40"/>
          <w:szCs w:val="40"/>
        </w:rPr>
        <w:tab/>
        <w:t>С каждым годом в развитии района возрастает  роль предприятий малого и среднего  бизнес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ab/>
        <w:t>По состоянию на 1 января 2014 года в районе осуществляют деятельность 453  индивидуальных предпринимателя, работающих в сфере малого бизнеса.</w:t>
      </w:r>
    </w:p>
    <w:p>
      <w:pPr>
        <w:pStyle w:val="Normal"/>
        <w:autoSpaceDE w:val="false"/>
        <w:ind w:firstLine="283"/>
        <w:jc w:val="both"/>
        <w:rPr/>
      </w:pPr>
      <w:r>
        <w:rPr>
          <w:b/>
          <w:bCs/>
          <w:sz w:val="40"/>
          <w:szCs w:val="40"/>
        </w:rPr>
        <w:tab/>
        <w:t xml:space="preserve">   </w:t>
      </w:r>
      <w:r>
        <w:rPr>
          <w:sz w:val="40"/>
          <w:szCs w:val="40"/>
        </w:rPr>
        <w:t xml:space="preserve">Поддержка предпринимательства в 2013 году  осуществлялась в рамках муниципальной целевой  программы «Развитие малого и среднего предпринимательства в Лысогорском муниципальном районе на 2012-2015 годы». По  данной программе  шесть предпринимателей получили поддержку в сумме 1645,0 тыс. руб. на развитие собственного бизнеса. (Четыре предпринимателя получили по 300,0 тыс. рублей в сфере перерабатывающей промышленности, два в сфере сельского хозяйства.)      </w:t>
        <w:tab/>
        <w:t xml:space="preserve">  </w:t>
        <w:tab/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 xml:space="preserve">Основными проблемами муниципального района в развитии малого предпринимательства являются: низкая активность граждан к осуществлению самостоятельной деятельностью в приоритетных отраслях экономики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 w:val="40"/>
          <w:szCs w:val="40"/>
        </w:rPr>
        <w:t xml:space="preserve">          </w:t>
      </w:r>
      <w:r>
        <w:rPr>
          <w:b/>
          <w:bCs/>
          <w:sz w:val="40"/>
          <w:szCs w:val="40"/>
        </w:rPr>
        <w:t>Приоритетными направлениями  остаются</w:t>
      </w:r>
      <w:r>
        <w:rPr>
          <w:sz w:val="40"/>
          <w:szCs w:val="40"/>
        </w:rPr>
        <w:t xml:space="preserve">: 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- поддержка предпринимательских инициатив населения, создание благоприятных условий для развития предпринимательской среды путем размещения в СМИ информации о действующих программах на территории области, организация оказания консультационной помощи специалистами юридических, налоговых служб, торгово-промышленной палатой, бизнес-инкубатором области, оказание содействия в презентации продукции с целью расширения рынков сбыта. 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Участие в программных мероприятиях является приоритетным направлением деятельности  района.  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 рамках реализации областной целевой программы « Обеспечение населения Саратовской области питьевой водой на 2011-2015 годы»  в 2013 году проводились  работы по реконструкции  артезианской скважины в р.п. Лысые Горы. 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Так же на территории р.п. Лысые Горы велось строительство водопровода хозяйственным способом по улицам Мира, Кооперативная, Победы общей протяженностью около 3 км. </w:t>
      </w:r>
    </w:p>
    <w:p>
      <w:pPr>
        <w:pStyle w:val="11"/>
        <w:ind w:firstLine="708"/>
        <w:jc w:val="both"/>
        <w:rPr/>
      </w:pPr>
      <w:r>
        <w:rPr>
          <w:sz w:val="40"/>
          <w:szCs w:val="40"/>
        </w:rPr>
        <w:t>На ремонт автомобильных дорог в 2013 году выделено 6150,0 тыс. рублей из областного бюджета и  88,66 тыс. рублей из местного бюджета. Отремонтировано 6869,6 м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автомобильных дорог в р.п. Лысые Горы. 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В целях активизации жилищного строительства в районе  постоянно ведется работа по формированию земельных участков.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b w:val="false"/>
          <w:sz w:val="40"/>
          <w:szCs w:val="40"/>
        </w:rPr>
        <w:t>За 2013 года на территории Лысогорского муниципального района введено в эксплуатацию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40"/>
          <w:szCs w:val="40"/>
        </w:rPr>
        <w:t>3204 м² индивидуального жилья, что составляет 100,1 % от плановых показателей на 2013 год, к уровню 2012 года увеличение составило 1,7%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 данный момент в районе 10 многодетных семьей, попадающие под реализацию закона Саратовской области «О земле», бесплатно реализовали свое право на получение земельного участка для строительства жилого дом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-           По программе  «Социальное  развитие села до 2013 года»  в  2013 году  6 семей получили сертификаты на общую сумму  6 ,7 млн.рублей на строительство жилья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В 2013 году на ремонт дворовых территорий и проездов к дворовым территориям многоквартирных домов было выделено из областного бюджета 1975,0 тыс. рублей, из местного бюджета- 28,49 тыс. рублей, работы по ремонту выполнены. Отремонтированная площадь ремонта дворовых территорий и проездов к дворовым территориям многоквартирных домов составила  2542,3 кв.м.</w:t>
      </w:r>
    </w:p>
    <w:p>
      <w:pPr>
        <w:pStyle w:val="Normal"/>
        <w:autoSpaceDE w:val="false"/>
        <w:spacing w:before="0" w:after="200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before="0" w:after="200"/>
        <w:ind w:firstLine="708"/>
        <w:rPr>
          <w:sz w:val="40"/>
          <w:szCs w:val="40"/>
        </w:rPr>
      </w:pPr>
      <w:r>
        <w:rPr>
          <w:sz w:val="40"/>
          <w:szCs w:val="40"/>
        </w:rPr>
        <w:t>Общий объем инвестиций района в основной капитал за счет всех источников  финансирования составил 160,0 млн. руб., что больше соответствующего периода прошлого года на 40,2%.</w:t>
      </w:r>
    </w:p>
    <w:p>
      <w:pPr>
        <w:pStyle w:val="11"/>
        <w:ind w:firstLine="708"/>
        <w:jc w:val="both"/>
        <w:rPr/>
      </w:pPr>
      <w:r>
        <w:rPr>
          <w:sz w:val="40"/>
          <w:szCs w:val="40"/>
        </w:rPr>
        <w:t xml:space="preserve">На территории района за текущий год введены следующие объекты: 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ИП Глава КФХ Гоферберг В.В. - Мехток  общая площадь 30.3 кв.м, 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ООО «Ширококарамышский консервный завод – 2001» - два склада  общей площадью 215.6 кв.м, 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ИП Глава КФХ Хачатрян Г.А. – АЗС, 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ОАО «Саратовнефтегаз» -  резервуар на 1000 куб. м., </w:t>
      </w:r>
    </w:p>
    <w:p>
      <w:pPr>
        <w:pStyle w:val="11"/>
        <w:ind w:firstLine="708"/>
        <w:jc w:val="both"/>
        <w:rPr/>
      </w:pPr>
      <w:r>
        <w:rPr>
          <w:sz w:val="40"/>
          <w:szCs w:val="40"/>
        </w:rPr>
        <w:t xml:space="preserve">ЗАО «Русский гектар Урожай» - крытый ток общей площадью 1220,2 кв.м.   Введена в строй пристройка к детскому саду «Березка» по адресу р.п. Лысые Горы  ул. Железнодорожная д. 33, площадь  пристройки составляет  246 кв.м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Продолжается реализация следующих крупных проектов: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ПК «Колхоз Красавский» - строительство  коровника  для беспривязного  содержания коров на 160 гол. с доильным блоком. За 2013 год затрачено всего- 7,5 млн.руб. (в том числе кредитных средств 5,2 млн.руб. и 2,3 млн.руб. собственных). Ввод в  эксплуатацию запланирован на 2015 год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КФХ Одиноковой И.К. строительство двух помещений  для содержания КРС мясного направления и овец на 200 голов каждо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КФХ Одиноковой И.К. развитие системы  семеноводств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Ведется строительство  крытого тока на площади в 2800 кв. метров. Уже вложено  10 млн.руб. Ввод в эксплуатацию запланирован на 2014 год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ИП глава КФХ Гоферберг В.В. реконструкция и модернизация орошаемых земель. В 2013 году введено в эксплуатацию 10 га капельного орошения на сумму 400 тыс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ООО «Рыбовод» строительство объектов для разведения особо ценных видов  рыб (форель, осетровые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В КФХ Матросова В.Ю. и КФХ Аносова И.В. ведется  строительство двух орошаемых участков общей площадью 230 га. Ввод  в эксплуатацию  запланирован на 2014 год.   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>Всего администрацией Лысогорского муниципального района по итогам 2013 года было выдано 33 градостроительных планов земельных участков, 37- разрешений на строительство, 28 – разрешений на ввод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ab/>
        <w:t>В 2013 году  в хозяйствах  всех категорий производство  подсолнечника увеличилось  в 2,4 раза, производство картофеля и овощей (включая овощи закрытого грунта) уменьшились на 39,8 %  и 10,9%.</w:t>
        <w:tab/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  <w:sz w:val="40"/>
          <w:szCs w:val="40"/>
        </w:rPr>
      </w:pPr>
      <w:r>
        <w:rPr>
          <w:sz w:val="40"/>
          <w:szCs w:val="40"/>
        </w:rPr>
        <w:t xml:space="preserve">          </w:t>
      </w:r>
    </w:p>
    <w:p>
      <w:pPr>
        <w:pStyle w:val="Normal"/>
        <w:autoSpaceDE w:val="false"/>
        <w:spacing w:lineRule="auto" w:line="276" w:before="0" w:after="200"/>
        <w:ind w:right="-5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Важное значение в обеспечении жизнедеятельности населения района имеет сфера торговли. </w:t>
      </w:r>
    </w:p>
    <w:p>
      <w:pPr>
        <w:pStyle w:val="Normal"/>
        <w:autoSpaceDE w:val="false"/>
        <w:spacing w:lineRule="auto" w:line="276" w:before="0" w:after="200"/>
        <w:ind w:right="-5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  <w:t>Общее количество объектов розничной торговли составляет 114.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ab/>
        <w:t>Оборот розничной торговли за текущий год составил 763127 тыс. руб., с темпом роста 103,2%. В целом ситуация в торговле на территории района характеризуется как стабильна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40"/>
          <w:szCs w:val="40"/>
        </w:rPr>
        <w:tab/>
        <w:t xml:space="preserve">В целях недопущения резкого повышения цен на товары первой необходимости проводился еженедельный анализ ценовой ситуации. За отчетный период цены на продовольственные  товары первой необходимости по району не превышали среднеобластные. 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Дальнейшая динамика оборота розничной торговли, общественного питания и платных услуг будет определена покупательской способностью населения и увеличением цен на вышеуказанные услуги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Основная проблема в сфере торговли – отсутствие в ряде малых населенных пунктах стационарных торговых точек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 w:val="40"/>
          <w:szCs w:val="40"/>
        </w:rPr>
        <w:t xml:space="preserve">            </w:t>
      </w:r>
      <w:r>
        <w:rPr>
          <w:b/>
          <w:bCs/>
          <w:sz w:val="40"/>
          <w:szCs w:val="40"/>
        </w:rPr>
        <w:t>На 2014 год в сфере потребительского рынка района определены следующие цели и задачи: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ab/>
        <w:t>-стимулирование развития торговли в малых и отдалённых населенных пунктах;</w:t>
      </w:r>
    </w:p>
    <w:p>
      <w:pPr>
        <w:pStyle w:val="Normal"/>
        <w:autoSpaceDE w:val="false"/>
        <w:spacing w:lineRule="auto" w:line="276" w:before="0" w:after="200"/>
        <w:jc w:val="both"/>
        <w:rPr>
          <w:sz w:val="40"/>
          <w:szCs w:val="40"/>
        </w:rPr>
      </w:pPr>
      <w:r>
        <w:rPr>
          <w:sz w:val="40"/>
          <w:szCs w:val="40"/>
        </w:rPr>
        <w:tab/>
        <w:t>- переход в полном объёме уличной торговли к торговле в стационарных оборудованных местах;</w:t>
        <w:tab/>
        <w:t xml:space="preserve"> </w:t>
      </w:r>
    </w:p>
    <w:p>
      <w:pPr>
        <w:pStyle w:val="Normal"/>
        <w:autoSpaceDE w:val="false"/>
        <w:spacing w:lineRule="auto" w:line="276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Оборот общественного питания составляет 22055 тыс. рублей, или 157,2 % к уровню прошлого года. Общее количество объектов общественного питания-10.</w:t>
      </w:r>
    </w:p>
    <w:p>
      <w:pPr>
        <w:pStyle w:val="Normal"/>
        <w:autoSpaceDE w:val="false"/>
        <w:spacing w:lineRule="auto" w:line="276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Населению района оказано платных услуг на сумму 178655,3 тыс. руб., что на 0,8% выше   соответствующего периода прошлого года. </w:t>
      </w:r>
    </w:p>
    <w:p>
      <w:pPr>
        <w:pStyle w:val="11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Для сохранения положительной динамики в текущем году будет продолжена реализация всех инвестиционных проектов, что обеспечит дальнейший рост показателей социально-экономического развития района.</w:t>
      </w:r>
    </w:p>
    <w:p>
      <w:pPr>
        <w:pStyle w:val="11"/>
        <w:ind w:firstLine="708"/>
        <w:jc w:val="both"/>
        <w:rPr/>
      </w:pPr>
      <w:r>
        <w:rPr>
          <w:sz w:val="40"/>
          <w:szCs w:val="40"/>
        </w:rPr>
        <w:t>О результатах  работы в социальной сфере выступят руководители муниципальных учреждений района.</w:t>
      </w:r>
    </w:p>
    <w:p>
      <w:pPr>
        <w:pStyle w:val="1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разование </w:t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им из базовых принципов развития системы российского образования является обеспечение доступного качественного образования для всех граждан России.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территории Лысогорского  муниципального района функционирует 38 образовательных учреждений: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19 общеобразовательных учреждений, из них средних – 15 и 4- основных;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8 - дошкольных образовательных учреждений;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нтр дополнительного образования.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се учреждения имеют статус юридического лица и имеют лицензию на право ведения образовательной деятельности и получили свидетельства об аккредитации. </w:t>
      </w:r>
    </w:p>
    <w:p>
      <w:pPr>
        <w:pStyle w:val="Default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Д</w:t>
      </w:r>
      <w:r>
        <w:rPr>
          <w:rFonts w:eastAsia="Times New Roman"/>
          <w:sz w:val="32"/>
          <w:szCs w:val="32"/>
        </w:rPr>
        <w:t xml:space="preserve">етские сады  </w:t>
      </w:r>
      <w:r>
        <w:rPr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 посещают</w:t>
      </w:r>
      <w:r>
        <w:rPr>
          <w:sz w:val="32"/>
          <w:szCs w:val="32"/>
        </w:rPr>
        <w:t xml:space="preserve">   768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воспитанников</w:t>
      </w:r>
      <w:r>
        <w:rPr>
          <w:rFonts w:eastAsia="Times New Roman"/>
          <w:sz w:val="32"/>
          <w:szCs w:val="32"/>
        </w:rPr>
        <w:t xml:space="preserve">.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>В школах обучается 1</w:t>
      </w:r>
      <w:r>
        <w:rPr>
          <w:sz w:val="32"/>
          <w:szCs w:val="32"/>
        </w:rPr>
        <w:t>678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учащихся</w:t>
      </w:r>
      <w:r>
        <w:rPr>
          <w:rFonts w:eastAsia="Times New Roman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За последние три года количество учащихся сократилось на   10 %, что  привело к изменениям в сети  учреждений образования :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инято решение о реорганизации ряда школ путем слияния в одно общеобразовательное учреждение: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Это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новная школа с.Большая Каменка Лысогорского района Саратовской области»  слала филиалом   средней общеобразовательной школы  с.Большая Дмитриевка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05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редняя школа п.Гремячий - филиалом средней общеобразовательной школы с. Ключи </w:t>
      </w:r>
    </w:p>
    <w:p>
      <w:pPr>
        <w:pStyle w:val="Style17"/>
        <w:tabs>
          <w:tab w:val="left" w:pos="709" w:leader="none"/>
          <w:tab w:val="left" w:pos="87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. Средняя школа с.Двоенка   переименована  в «Основную общеобразовательную школу, при которой создано структурное подразделение «детский сад».</w:t>
      </w:r>
    </w:p>
    <w:p>
      <w:pPr>
        <w:pStyle w:val="Style17"/>
        <w:tabs>
          <w:tab w:val="left" w:pos="709" w:leader="none"/>
          <w:tab w:val="left" w:pos="87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Детский сад с. Яблочное  стал структурным  подразделением школы.</w:t>
      </w:r>
    </w:p>
    <w:p>
      <w:pPr>
        <w:pStyle w:val="Style17"/>
        <w:tabs>
          <w:tab w:val="left" w:pos="709" w:leader="none"/>
          <w:tab w:val="left" w:pos="87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езультате проведённых мероприятий сохранены рабочие места.</w:t>
      </w:r>
    </w:p>
    <w:p>
      <w:pPr>
        <w:pStyle w:val="Style17"/>
        <w:tabs>
          <w:tab w:val="left" w:pos="709" w:leader="none"/>
          <w:tab w:val="left" w:pos="87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jc w:val="both"/>
        <w:rPr/>
      </w:pPr>
      <w:r>
        <w:rPr>
          <w:color w:val="000000"/>
          <w:sz w:val="32"/>
          <w:szCs w:val="32"/>
        </w:rPr>
        <w:t xml:space="preserve">Ключевой целью реализация проекта </w:t>
      </w:r>
      <w:r>
        <w:rPr>
          <w:b/>
          <w:bCs/>
          <w:color w:val="000000"/>
          <w:sz w:val="32"/>
          <w:szCs w:val="32"/>
        </w:rPr>
        <w:t>модернизации системы общего образования</w:t>
      </w:r>
      <w:r>
        <w:rPr>
          <w:color w:val="000000"/>
          <w:sz w:val="32"/>
          <w:szCs w:val="32"/>
        </w:rPr>
        <w:t xml:space="preserve"> является доведение средней заработной платы учителей до средней заработной платы по экономике области.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итогам мониторинга в декабре 2013 г. по Лысогорскому муниципальному району средняя заработная плата учителя составила 19,5  тыс. руб., в аналогичный период 2012 г. – 17, 8 тыс. руб.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бразовательные учреждения района третий  год участвуют в программе модернизации  системы общего образования. В течение этих лет в школы района поставлено  новое современное оборудование на сумму  более  12 млн.рублей </w:t>
      </w:r>
    </w:p>
    <w:p>
      <w:pPr>
        <w:pStyle w:val="Default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На реализацию основных направлений проекта модернизации общего образования  были выделены федеральные средства в сумме </w:t>
      </w:r>
      <w:r>
        <w:rPr>
          <w:sz w:val="32"/>
          <w:szCs w:val="32"/>
        </w:rPr>
        <w:t xml:space="preserve">    7  811,6    тыс.руб., в т.ч. на</w:t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  оснащение  учебным оборудованием </w:t>
      </w:r>
    </w:p>
    <w:p>
      <w:pPr>
        <w:pStyle w:val="Normal"/>
        <w:tabs>
          <w:tab w:val="clear" w:pos="708"/>
          <w:tab w:val="left" w:pos="21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2.  </w:t>
      </w:r>
      <w:r>
        <w:rPr>
          <w:sz w:val="32"/>
          <w:szCs w:val="32"/>
        </w:rPr>
        <w:t>Пополнение фондов школьных библиотек</w:t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На повышение квалификации педагогов в рамках ФГОС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. На энергосбережение и ремонт  учреждений ( замена оконных блоков в СОШ № 1 и 2 р.п. Лысые Горы,  замена кровли в школе с. Большая Рельня, ремонт канализации в школах  № 1 и 2 р.п. Лысые Горы </w:t>
      </w:r>
      <w:ins w:id="0" w:author="User" w:date="2013-07-19T11:59:00Z">
        <w:r>
          <w:rPr>
            <w:sz w:val="32"/>
            <w:szCs w:val="32"/>
          </w:rPr>
          <w:t xml:space="preserve"> </w:t>
        </w:r>
      </w:ins>
      <w:r>
        <w:rPr>
          <w:sz w:val="32"/>
          <w:szCs w:val="32"/>
        </w:rPr>
        <w:t>и с. Большая Дмитриевка).</w:t>
      </w:r>
    </w:p>
    <w:p>
      <w:pPr>
        <w:pStyle w:val="Normal"/>
        <w:ind w:firstLine="709"/>
        <w:rPr>
          <w:sz w:val="32"/>
          <w:szCs w:val="32"/>
        </w:rPr>
      </w:pPr>
      <w:r>
        <w:rPr>
          <w:color w:val="000000"/>
          <w:w w:val="106"/>
          <w:sz w:val="32"/>
          <w:szCs w:val="32"/>
          <w:lang w:bidi="he-IL"/>
        </w:rPr>
        <w:t xml:space="preserve">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образовательных учреждениях   района   работают 371 педагогический работник, из них  291  чел. - в общеобразовательных учреждениях,   82 чел. в дошкольных учреждениях,14 чел. в учреждении дополнительного образования детей.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оличество учителей пенсионного возраста составляет  более  55 %.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1 сентября 2013 года все школы были укомплектованы специалистами н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98 %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целях привлечения молодых кадров в учреждения бюджетной сферы в Лысогорском  муниципальном районе реализуется комплекс мер по привлечению молодых педагогов.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2013-2014 учебном году в образовательные учреждения Лысогорского муниципального района прибыло  2   молодых специалиста, которые  являются получателями выплат,  соответствующей программы.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итогам 2013 года было аттестовано 35 чел. учителей  района (40%) получили в установленном порядке первую, высшую квалификационные категории и подтверждение соответствия занимаемой должности, что соответствует плановому показателю, предусмотренному соглашением ( 40 %).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Показателем высокого уровня методической поддержки педагогов в районе является третье место в областном конкурсе среди  муниципальных методических служб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сударственная итоговая аттестация в независимой форме и в форме ЕГЭ является одним из способов формирования механизма оценки  качества и востребованности образовательных услуг, в том числе- создание внешней, прозрачной и объективной системы оценки учебных достижений учащих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3 году единый государственный экзамен проведен в штатном режиме для 118 выпускников  11 классов по 10 общеобразовательным предметам. </w:t>
      </w:r>
      <w:r>
        <w:rPr>
          <w:bCs/>
          <w:sz w:val="32"/>
          <w:szCs w:val="32"/>
        </w:rPr>
        <w:t xml:space="preserve">    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Из них: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- окончили с отличием – 3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- окончили на «4» и «5» - 55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- награждены серебряной медалью – 3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>- награждены Почетной грамотой – 17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Прошли аттестацию в виде ГВЭ - 1  человек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Не получил аттестат – 2 человек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2013 году все обучающиеся 9-х классов (176 человек) приняли участие в независимой форме аттестаци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пущены к государственной  итоговой аттестации в независимой форме -174 че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 получили аттестат об основном (общем) образовании -  2 чел., 1 чел., как не освоивший основные общеобразовательные программы основного общего образования по двум предметам (русский язык и математика), 1 чел. по справке ПМП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Качество знаний учащихся по Лысогорскому муниципальному району составляет  40,6%. Выше средних муниципальных показателей качество знаний учащихся в школах   с. Большая Дмитриевка, с. Шереметьевка, п. Яблочный, с. Широкий Карамыш, п. Октябрьский, с. Раздольное, с.Атаевка, с. Большие Копёны, с. Новая Красавка, с. Бутырки, № 1 р.п. Лысые Горы.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иже – с. Ключи, с. Большая Рельня,с. Большая Каменка, п. Гремячий,с. Двоёнка, с. Урицко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1 сентября 2013г.  в  5 -ти школах в пилотном режиме введён стандарт основного общего образова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 сорок пять учащихся  пятых и шестых классов этих школ осваивают новые програм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пробируются новые технологии обучения и воспитания, позволяющие реализовать системно- деятельный подход, лежащий в основе стандартов нового поко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1 сентября 2014года к обучению в соответствии со стандартами начального общего образования  приступят обучающиеся   начальных  классов всех школ района и обучающиеся   5- 7- ых классов пилотных школ. Таким образом, в сентябре 2014г.  69% школьников будут обучаться в соответствии с новыми стандар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вые стандарты предполагают такую организацию образовательного процесса, чтобы максимально учесть интересы и образовательные запросы школьников, в том числе и за счёт организации внеурочной занят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школах Лысогорского муниципального района за счёт бюджетных средств обеспечено в среднем 3 часа в неделю на организацию внеурочной занятости обучающихся начальной школ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неурочная занятость обучающихся обеспечивается педагогами образовательного учреждения, так и работниками учреждения дополнительного  образования детей, библиотеками и клубной системой     в рамках соглашений о сотрудничестве.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С целью р</w:t>
      </w:r>
      <w:r>
        <w:rPr>
          <w:b/>
          <w:sz w:val="32"/>
          <w:szCs w:val="32"/>
        </w:rPr>
        <w:t>азвития творческих способностей обучающихся</w:t>
      </w:r>
      <w:r>
        <w:rPr>
          <w:sz w:val="32"/>
          <w:szCs w:val="32"/>
        </w:rPr>
        <w:t xml:space="preserve"> в Лысогорском муниципальном районе реализуются муниципальные целевые программы  «Развитие образования  на 2011-2013 годы», «Дети Лысогорского  муниципального района 2011-2013 г.г.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целью выявления одарённых детей, повышения интеллектуального уровня развития учащихся были проведёны школьный и муниципальный этап Всероссийских  предметных олимпиад. В муниципальном этапе приняли участие 567 учащихся , в школьном – 688 чел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орошие знания показали учащиеся образовательных учреждений: МБОУ СОШ №  1 и 2 р.п. Лысые Горы, с. Шереметьевка, с. Ключи, с. Бутырки, ООШ с. Атаевка, с. Чадаев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ой формой занятости детей во внеурочное время     являются занятия в кружках и клубах, спортивных секциях образовательных учреждений, которые способствуют решению конкретных воспитательных задач.    Занятость детей в кружковой работе по каждой школе составляет 70-85 % 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занимаются в школьных кружках, в творческих объединениях ЦДО, спортивных секциях школ и ФОКа. 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дной из задач работы объединений во всех общеобразовательных учреждениях  является организация  досуговой  деятельности  детей, проживающих в семьях, находящихся в социально-опасном положении.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В целях профилактики правонарушений, предупреждения безнадзорности, формирования здорового образа жизни детей и подростков, а также с целью коррекционно-организационной  работы </w:t>
      </w:r>
      <w:r>
        <w:rPr>
          <w:b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 проводились различные  мероприятия и акции, анкетиро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жеквартально проводится анализ состояния преступлений, правонарушений среди несовершеннолетних на территории Лысогорского муниципального района.   За 2013 год  4 учащихся совершили  4 преступления, что  на  30 % больше чем в 2012го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 количества преступлений связано с неоднократными правонарушениями одним  подростком, который в данное время направлен в спецшколу г. Маркса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личество учащихся, состоящих на учете в  ПДН, в 2013 году     составляет  19 человек. На внутришкольном профилактическом учете состоит 76 человек.    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Хорошо налажена работа по профилактике правонарушений в школах   с.Урицкое,  п.Яблочный ,   с.Атаевка, с.Двоенка, с.Б-Каменка.   В течение прошедшего учебного года ни один ребенок из этих школ  не состоял на учете в ПДН.      </w:t>
      </w:r>
    </w:p>
    <w:p>
      <w:pPr>
        <w:pStyle w:val="Normal"/>
        <w:ind w:left="-36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целях повышения эффективности работы по профилактике табакокурения и алкоголизма среди несовершеннолетних       п</w:t>
      </w:r>
      <w:r>
        <w:rPr>
          <w:color w:val="000000"/>
          <w:sz w:val="32"/>
          <w:szCs w:val="32"/>
        </w:rPr>
        <w:t xml:space="preserve">роводится ежемесячный мониторинг.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течение  2013  года в школах проведено 523 различных мероприятия по профилактике табакокурениия и алкоголизма, в том числе 175 – с участием сотрудников правоохранительных органов и медицинских работников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тали традиционными  многие районные мероприятия, проводимые совместно  с различными службами и ведомствами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 каждым годом растёт количество наших  учеников, участвующих в региональных,  всероссийских  и международных олимпиадах и конкурсах 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течение года  ими  получено 178 грамот областного значения, 58 дипломов всероссийского уровня, 15 диплом- международного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Дошкольное детство можно рассматривать как особый национальный ресурс, позволяющий решать многие проблемы социального и экономического характера. Именно поэтому дошкольное образование практически во всех развитых странах является предметом национальной политики. 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2013 года на территории района реализуется подпрограмма «Развитие системы дошкольного образования» долгосрочной областной программы «Развитие образования Саратовской области» 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го на территории Лысогорского мунипального района проживает 1073 ребёнка в возрасте от 0 до 7 лет. 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хват детей дошкольного возраста составляет 74,5 %, в том числе: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 3 лет — 66 %, от 3 до 5 — 95 %, от 5 до 7 — 98 %. 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конце 2013 года введены в действие 40 дополнительных мест, строительство пристройки к МБДОУ — д/саду «Берёзка» р.п. Лысые Горы, и 15 мест в МБДОУ — д/саду «Белочка» с. Большая Дмитриевка, открыта кратковременная группа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черёдность детей в возрасте от 3 до 7 лет полностью ликвидирова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u w:val="single"/>
        </w:rPr>
        <w:t xml:space="preserve"> 2014году нам предстоит решать  основные проблемы развития системы образования района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 дошкольном образовании 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соответствующие современным требованиям качество инфраструктуры дошкольных образовательных учреждений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>2. В общем образован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Невозможность удовлетворить все запросы родителей при организации внеурочной деятельности обучающих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Недостаточное финансовое обеспечение реализации ФГОС в части организации внеурочной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 Невозможность открытия  ГПД в 1 классах  из-за отсутствия  комнат для спален в соответствии с действующими  требованиями СанПи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Низкий уровень привлечения в школы молодых специалистов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ультура </w:t>
      </w:r>
    </w:p>
    <w:p>
      <w:pPr>
        <w:pStyle w:val="Normal"/>
        <w:ind w:firstLine="709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На территории Лысогорского района действуют 24 клубных учреждения.</w:t>
      </w:r>
    </w:p>
    <w:p>
      <w:pPr>
        <w:pStyle w:val="Normal"/>
        <w:ind w:firstLine="709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Культурно-досуговая деятельность – особая сфера жизни каждого человека. Именно она при правильной организации создает каждому человеку возможность реализовать свои творческие возможности.</w:t>
      </w:r>
    </w:p>
    <w:p>
      <w:pPr>
        <w:pStyle w:val="Normal"/>
        <w:ind w:firstLine="709"/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>Одним из важнейших направлений в работе учреждений культуры являлось формирование гражданственности, социально значимых, патриотических ценностей, без наличия которых нельзя говорить о воспитании человека, гражданина и патриота своей страны.</w:t>
      </w:r>
    </w:p>
    <w:p>
      <w:pPr>
        <w:pStyle w:val="Normal"/>
        <w:ind w:firstLine="709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В этом направлении были проведены мероприятия: концерт-встреча молодежи района с воинами-интернационалистами и участниками боевых действий «Листая страницы минувших войн».</w:t>
      </w:r>
    </w:p>
    <w:p>
      <w:pPr>
        <w:pStyle w:val="Normal"/>
        <w:ind w:firstLine="709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 xml:space="preserve">В год празднования 68 годовщины Великой Победы были проведены во всех учреждениях культуры тематические программы, а также на базе РДК было подготовлено театрализованное представление «Дорогами Победы». </w:t>
      </w:r>
    </w:p>
    <w:p>
      <w:pPr>
        <w:pStyle w:val="Normal"/>
        <w:ind w:firstLine="709"/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>Отдельной строкой в работе учреждений культуры проходит пропаганда здорового образа жизни. Были проведены мероприятия: «Один день без табака», «Курить не модно», приуроченное к Всемирному дню без табака.</w:t>
      </w:r>
    </w:p>
    <w:p>
      <w:pPr>
        <w:pStyle w:val="Normal"/>
        <w:ind w:firstLine="709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В Международный день борьбы с наркотиками – 26 июня, прошел второй районный фестиваль молодежных субкультур «Ты выбираешь сам», в котором приняли участие 70 % клубных учреждений района.</w:t>
      </w:r>
    </w:p>
    <w:p>
      <w:pPr>
        <w:pStyle w:val="Normal"/>
        <w:ind w:firstLine="709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Также на протяжении всего года в учреждениях культуры работали клубные формирования  и любительские объединения для детей, подростков и молодежи. Проводились конкурсные, игровые, тематические, театрализованные программы, посиделки, массовые гулянья на народные праздники.</w:t>
      </w:r>
    </w:p>
    <w:p>
      <w:pPr>
        <w:pStyle w:val="Normal"/>
        <w:ind w:firstLine="709"/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С целью формирования экологической культуры населения, улучшения уровня благоустройства и экологического состояния территории Лысогорского района был проведен </w:t>
      </w:r>
      <w:r>
        <w:rPr>
          <w:rFonts w:cs="Century Schoolbook" w:ascii="Century Schoolbook" w:hAnsi="Century Schoolbook"/>
          <w:sz w:val="32"/>
          <w:szCs w:val="32"/>
          <w:lang w:val="en-US"/>
        </w:rPr>
        <w:t>I</w:t>
      </w:r>
      <w:r>
        <w:rPr>
          <w:rFonts w:cs="Century Schoolbook" w:ascii="Century Schoolbook" w:hAnsi="Century Schoolbook"/>
          <w:sz w:val="32"/>
          <w:szCs w:val="32"/>
        </w:rPr>
        <w:t xml:space="preserve"> районный фестиваль-конкурс «Цветочная феерия». Участниками и зрителями, которого стали около 1000 человек, 500 из которых дети.</w:t>
      </w:r>
    </w:p>
    <w:p>
      <w:pPr>
        <w:pStyle w:val="Normal"/>
        <w:ind w:firstLine="709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Клубные работники повышают свою квалификацию на семинарах, организованных районным Домом культуры, а также Саратовским областным центром народного творчества.</w:t>
      </w:r>
    </w:p>
    <w:p>
      <w:pPr>
        <w:pStyle w:val="Normal"/>
        <w:ind w:firstLine="709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Коллективы художественной самодеятельности принимали участие в районных, областных, Всероссийских конкурсах. Наиболее значимые:</w:t>
      </w:r>
    </w:p>
    <w:p>
      <w:pPr>
        <w:pStyle w:val="Style16"/>
        <w:numPr>
          <w:ilvl w:val="0"/>
          <w:numId w:val="5"/>
        </w:numPr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Областной фестиваль-конкурс театральных коллективов, посвященный 150-летию со дня рождения К.С. Станиславского, участвовал народный театр кукол «Колобок»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Хореографический ансамбль «Русские узоры» принял участие во Всероссийском конкурсе в г.Пятигорске, стал обладателем Диплома Лауреата  </w:t>
      </w:r>
      <w:r>
        <w:rPr>
          <w:rFonts w:cs="Century Schoolbook" w:ascii="Century Schoolbook" w:hAnsi="Century Schoolbook"/>
          <w:sz w:val="32"/>
          <w:szCs w:val="32"/>
          <w:lang w:val="en-US"/>
        </w:rPr>
        <w:t>III</w:t>
      </w:r>
      <w:r>
        <w:rPr>
          <w:rFonts w:cs="Century Schoolbook" w:ascii="Century Schoolbook" w:hAnsi="Century Schoolbook"/>
          <w:sz w:val="32"/>
          <w:szCs w:val="32"/>
        </w:rPr>
        <w:t xml:space="preserve"> степени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Танцевальный ансамбль «Инфинити» принял участие в областном конкурсе современного танца «Ритмы нового века», где был награжден Дипломом </w:t>
      </w:r>
      <w:r>
        <w:rPr>
          <w:rFonts w:cs="Century Schoolbook" w:ascii="Century Schoolbook" w:hAnsi="Century Schoolbook"/>
          <w:sz w:val="32"/>
          <w:szCs w:val="32"/>
          <w:lang w:val="en-US"/>
        </w:rPr>
        <w:t>II</w:t>
      </w:r>
      <w:r>
        <w:rPr>
          <w:rFonts w:cs="Century Schoolbook" w:ascii="Century Schoolbook" w:hAnsi="Century Schoolbook"/>
          <w:sz w:val="32"/>
          <w:szCs w:val="32"/>
        </w:rPr>
        <w:t xml:space="preserve"> степени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Народный ансамбль русской песни «Зоренька» принял участие в областном конкурсе «Родники Поволжья», где был награжден Дипломом </w:t>
      </w:r>
      <w:r>
        <w:rPr>
          <w:rFonts w:cs="Century Schoolbook" w:ascii="Century Schoolbook" w:hAnsi="Century Schoolbook"/>
          <w:sz w:val="32"/>
          <w:szCs w:val="32"/>
          <w:lang w:val="en-US"/>
        </w:rPr>
        <w:t>II</w:t>
      </w:r>
      <w:r>
        <w:rPr>
          <w:rFonts w:cs="Century Schoolbook" w:ascii="Century Schoolbook" w:hAnsi="Century Schoolbook"/>
          <w:sz w:val="32"/>
          <w:szCs w:val="32"/>
        </w:rPr>
        <w:t xml:space="preserve"> степени.</w:t>
      </w:r>
    </w:p>
    <w:p>
      <w:pPr>
        <w:pStyle w:val="Style16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В октябре 2013 г. на базе РДК прошел заключительный тур областного конкурса эстрадной песни «Золотой микрофон».</w:t>
      </w:r>
    </w:p>
    <w:p>
      <w:pPr>
        <w:pStyle w:val="Style16"/>
        <w:ind w:left="720" w:hanging="720"/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На этом конкурсе обладателем Диплома </w:t>
      </w:r>
      <w:r>
        <w:rPr>
          <w:rFonts w:cs="Century Schoolbook" w:ascii="Century Schoolbook" w:hAnsi="Century Schoolbook"/>
          <w:sz w:val="32"/>
          <w:szCs w:val="32"/>
          <w:lang w:val="en-US"/>
        </w:rPr>
        <w:t>I</w:t>
      </w:r>
      <w:r>
        <w:rPr>
          <w:rFonts w:cs="Century Schoolbook" w:ascii="Century Schoolbook" w:hAnsi="Century Schoolbook"/>
          <w:sz w:val="32"/>
          <w:szCs w:val="32"/>
        </w:rPr>
        <w:t xml:space="preserve"> степени стал Ю.Тюсин (РДК), дипломом </w:t>
      </w:r>
      <w:r>
        <w:rPr>
          <w:rFonts w:cs="Century Schoolbook" w:ascii="Century Schoolbook" w:hAnsi="Century Schoolbook"/>
          <w:sz w:val="32"/>
          <w:szCs w:val="32"/>
          <w:lang w:val="en-US"/>
        </w:rPr>
        <w:t>II</w:t>
      </w:r>
      <w:r>
        <w:rPr>
          <w:rFonts w:cs="Century Schoolbook" w:ascii="Century Schoolbook" w:hAnsi="Century Schoolbook"/>
          <w:sz w:val="32"/>
          <w:szCs w:val="32"/>
        </w:rPr>
        <w:t xml:space="preserve"> степени Т.Беляева(Урицкий СДК), Дипломом Лауреата – Е.Тюсина (РДК)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На областном конкурсе «Что посеешь то и пожнешь»» Дипломом </w:t>
      </w:r>
      <w:r>
        <w:rPr>
          <w:rFonts w:cs="Century Schoolbook" w:ascii="Century Schoolbook" w:hAnsi="Century Schoolbook"/>
          <w:sz w:val="32"/>
          <w:szCs w:val="32"/>
          <w:lang w:val="en-US"/>
        </w:rPr>
        <w:t>II</w:t>
      </w:r>
      <w:r>
        <w:rPr>
          <w:rFonts w:cs="Century Schoolbook" w:ascii="Century Schoolbook" w:hAnsi="Century Schoolbook"/>
          <w:sz w:val="32"/>
          <w:szCs w:val="32"/>
        </w:rPr>
        <w:t xml:space="preserve"> степени был награжден ансамбль «Вдохновение» Шереметьевского СДК. А также в областном конкурсе «Играй гармонь, звени частушка» принимал участие Шереметьевский СДК, где был награжден Дипломом за участие.</w:t>
      </w:r>
    </w:p>
    <w:p>
      <w:pPr>
        <w:pStyle w:val="Style16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И переходя к материально-техническому оснащению учреждений, хочется сказать, что Шереметьевский СДК был полностью отремонтирован, за активное участие в районных и областных смотрах для этого учреждения были приобретены кресла, акустическая и звуковая аппаратура, а также в этом году газифицировали это учреждение.</w:t>
      </w:r>
    </w:p>
    <w:p>
      <w:pPr>
        <w:pStyle w:val="Style16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Также проведены ремонты:</w:t>
      </w:r>
    </w:p>
    <w:p>
      <w:pPr>
        <w:pStyle w:val="Style16"/>
        <w:numPr>
          <w:ilvl w:val="0"/>
          <w:numId w:val="2"/>
        </w:numPr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Большекопенский СДК – 307967,03</w:t>
      </w:r>
    </w:p>
    <w:p>
      <w:pPr>
        <w:pStyle w:val="Style16"/>
        <w:numPr>
          <w:ilvl w:val="0"/>
          <w:numId w:val="2"/>
        </w:numPr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Большедмитриевский СДК – 694533,35</w:t>
      </w:r>
    </w:p>
    <w:p>
      <w:pPr>
        <w:pStyle w:val="Style16"/>
        <w:numPr>
          <w:ilvl w:val="0"/>
          <w:numId w:val="2"/>
        </w:numPr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Двоенский СДК – 186227,12</w:t>
      </w:r>
    </w:p>
    <w:p>
      <w:pPr>
        <w:pStyle w:val="Style16"/>
        <w:numPr>
          <w:ilvl w:val="0"/>
          <w:numId w:val="2"/>
        </w:numPr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Большерельненский СДК – 395913,71</w:t>
      </w:r>
    </w:p>
    <w:p>
      <w:pPr>
        <w:pStyle w:val="Style16"/>
        <w:numPr>
          <w:ilvl w:val="0"/>
          <w:numId w:val="2"/>
        </w:numPr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Ширококарамышский СДК – 188140,47</w:t>
      </w:r>
    </w:p>
    <w:p>
      <w:pPr>
        <w:pStyle w:val="Style16"/>
        <w:numPr>
          <w:ilvl w:val="0"/>
          <w:numId w:val="2"/>
        </w:numPr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Раздольновский СДК – 360000</w:t>
      </w:r>
    </w:p>
    <w:p>
      <w:pPr>
        <w:pStyle w:val="Style16"/>
        <w:numPr>
          <w:ilvl w:val="0"/>
          <w:numId w:val="2"/>
        </w:numPr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Октябрьский СДК – 109195,13</w:t>
      </w:r>
    </w:p>
    <w:p>
      <w:pPr>
        <w:pStyle w:val="Style16"/>
        <w:ind w:left="1080" w:hanging="108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2014 год объявлен Президентом РФ – годом культуры.</w:t>
      </w:r>
    </w:p>
    <w:p>
      <w:pPr>
        <w:pStyle w:val="Style16"/>
        <w:ind w:left="1080" w:hanging="1080"/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>18 февраля в 12</w:t>
      </w:r>
      <w:r>
        <w:rPr>
          <w:rFonts w:cs="Century Schoolbook" w:ascii="Century Schoolbook" w:hAnsi="Century Schoolbook"/>
          <w:sz w:val="32"/>
          <w:szCs w:val="32"/>
          <w:vertAlign w:val="superscript"/>
        </w:rPr>
        <w:t xml:space="preserve"> 00 </w:t>
      </w:r>
      <w:r>
        <w:rPr>
          <w:rFonts w:cs="Century Schoolbook" w:ascii="Century Schoolbook" w:hAnsi="Century Schoolbook"/>
          <w:sz w:val="32"/>
          <w:szCs w:val="32"/>
        </w:rPr>
        <w:t>час в РДК будет проходить открытие Года культуры в Лысогорском районе. В открытии примут участие и сельские Дома культуры.</w:t>
      </w:r>
    </w:p>
    <w:p>
      <w:pPr>
        <w:pStyle w:val="Style16"/>
        <w:ind w:left="1080" w:hanging="108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Приглашаем всех на открытие Года культуры.</w:t>
      </w:r>
    </w:p>
    <w:p>
      <w:pPr>
        <w:pStyle w:val="Style16"/>
        <w:spacing w:before="0" w:after="200"/>
        <w:ind w:left="142" w:firstLine="851"/>
        <w:contextualSpacing/>
        <w:jc w:val="both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В рамках Года культуры будут проведены значимые мероприятия в РДК: «Поезд здоровья» акция-выезд клуба волонтеров по селам района с пропогандой ЗОЖ; Выставка детского рисунка «Цирк глазами детей», посвященное 140 летию «Русского цирка братьев Никитиных», «Театрализованный костюм»; Вилковские чтения «Мне писать, да писать вашей жизни страницы»; Второй районный конкурс красоты «Мисс Лысогорочка»; Театрализованное представление ко дню славянской письменности и культуры; Юбилейный вечер, посвященный 20-летию детского народного ансамбля «Веснянка»; Цикл мероприятий по популяризации лучшей отечественной и зарубежной литературы «Золотое слово литературы»; Цикл мероприятий к 215-летию со дня рождения А.С. Пушкина «Отечества он слава и любовь»; Танцевальный батл; Акция к 100-летию Первой мировой войны «Давайте люди никогда об этом не забудем»; «Да грянет бал» мероприятие, посвященное Пушкинским дням; Массовое гуляние, посвященное дню молодежи; Фестиваль молодежных субкультур; «Цветочная феерия» районный фестиваль – выставка цветов; «Музыкальное подворье» районный праздник национальных культур; Литературно-творческий конкурс к 200-летию со дня рождения М.Ю. Лермонтова «Сын русской вечности»; Районный фестиваль «Минута славы»; </w:t>
      </w:r>
      <w:r>
        <w:rPr>
          <w:rFonts w:cs="Century Schoolbook" w:ascii="Century Schoolbook" w:hAnsi="Century Schoolbook"/>
          <w:sz w:val="32"/>
          <w:szCs w:val="32"/>
          <w:lang w:val="en-US"/>
        </w:rPr>
        <w:t>III</w:t>
      </w:r>
      <w:r>
        <w:rPr>
          <w:rFonts w:cs="Century Schoolbook" w:ascii="Century Schoolbook" w:hAnsi="Century Schoolbook"/>
          <w:sz w:val="32"/>
          <w:szCs w:val="32"/>
        </w:rPr>
        <w:t xml:space="preserve"> районный фестиваль детского художественного творчества «Счастливая страна детства» для детей – инвалид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Arial" w:hAnsi="Arial" w:eastAsia="Arial Unicode MS" w:cs="Tahoma"/>
      <w:sz w:val="24"/>
      <w:szCs w:val="24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Arial Unicode MS" w:cs="Tahoma"/>
      <w:lang w:bidi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19:00Z</dcterms:created>
  <dc:creator>USER</dc:creator>
  <dc:description/>
  <cp:keywords/>
  <dc:language>en-US</dc:language>
  <cp:lastModifiedBy>111</cp:lastModifiedBy>
  <cp:lastPrinted>2014-02-20T16:09:00Z</cp:lastPrinted>
  <dcterms:modified xsi:type="dcterms:W3CDTF">2014-02-24T04:53:00Z</dcterms:modified>
  <cp:revision>25</cp:revision>
  <dc:subject/>
  <dc:title>Итоги социально-экономического развития</dc:title>
</cp:coreProperties>
</file>