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  <w:gridCol w:w="246"/>
        <w:gridCol w:w="539"/>
      </w:tblGrid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center"/>
              <w:rPr>
                <w:rFonts w:ascii="Courier New" w:hAnsi="Courier New" w:cs="Courier New"/>
                <w:spacing w:val="20"/>
                <w:lang w:val="en-US"/>
              </w:rPr>
            </w:pPr>
            <w:r>
              <w:rPr>
                <w:rFonts w:cs="Courier New" w:ascii="Courier New" w:hAnsi="Courier New"/>
                <w:spacing w:val="20"/>
                <w:lang w:val="en-US"/>
              </w:rPr>
              <w:drawing>
                <wp:inline distT="0" distB="0" distL="0" distR="0">
                  <wp:extent cx="612775" cy="796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ДМИНИСТРАЦИЯ  ЛЫСОГОРСКОГО  МУНИЦИПАЛЬНОГО 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АРАТОВСКОЙ 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 сентября 2019 года № 366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.п. Лысые Го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 в постановление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и Лысогорского  муниципальн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а  от 11 января  2019 года № 5 </w:t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Закона Саратовской области от 30 сентября 2014 года     № 119-ЗСО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администрация Лысогорского муниципального района Саратовской области ПОСТАНОВЛЯЕТ:</w:t>
      </w:r>
    </w:p>
    <w:p>
      <w:pPr>
        <w:pStyle w:val="HTML1"/>
        <w:tabs>
          <w:tab w:val="left" w:pos="567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1 постановления администрации Лысогорского муниципального района  11 января 2019 года № 5 «Об утверждении перечня земельных участков, предназначенных для бесплатного предоставления гражданам в собственность», дополнив его  п.12, п.13, п.14, согласно приложению к настоящему постановлению.</w:t>
      </w:r>
    </w:p>
    <w:p>
      <w:pPr>
        <w:pStyle w:val="HTML1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/>
          <w:sz w:val="28"/>
          <w:szCs w:val="28"/>
        </w:rPr>
        <w:t>л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</w:rPr>
        <w:t xml:space="preserve"> Лысогорского</w:t>
      </w:r>
    </w:p>
    <w:p>
      <w:pPr>
        <w:pStyle w:val="HTML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 xml:space="preserve">.А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Девличаров</w:t>
      </w:r>
    </w:p>
    <w:p>
      <w:pPr>
        <w:sectPr>
          <w:type w:val="nextPage"/>
          <w:pgSz w:w="11906" w:h="16838"/>
          <w:pgMar w:left="1985" w:right="851" w:gutter="0" w:header="0" w:top="426" w:footer="0" w:bottom="289"/>
          <w:pgNumType w:fmt="decimal"/>
          <w:formProt w:val="false"/>
          <w:textDirection w:val="lrTb"/>
          <w:docGrid w:type="default" w:linePitch="360" w:charSpace="0"/>
        </w:sectPr>
        <w:pStyle w:val="HTML1"/>
        <w:ind w:firstLine="68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en-US" w:eastAsia="en-US"/>
        </w:rPr>
        <w:t>Приложение № 1к постановлению</w:t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администрации  Лысогорского </w:t>
      </w:r>
    </w:p>
    <w:p>
      <w:pPr>
        <w:pStyle w:val="Normal"/>
        <w:jc w:val="right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муниципального района    </w:t>
      </w:r>
    </w:p>
    <w:p>
      <w:pPr>
        <w:pStyle w:val="Normal"/>
        <w:jc w:val="right"/>
        <w:rPr/>
      </w:pP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>от  10.09.2019 года  № 366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еречень земельных участков, предназначенных для бесплатного предоставле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ражданам   в собственность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tbl>
      <w:tblPr>
        <w:tblW w:w="14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155"/>
        <w:gridCol w:w="2486"/>
        <w:gridCol w:w="2724"/>
        <w:gridCol w:w="2627"/>
        <w:gridCol w:w="203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 (описание местоположения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земельного участк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лощадь земельног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участка, кв. м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адастровый номер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ид разрешенного использова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хематическое изображение расположения земельного участка на местности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ссийская Федерация, Саратовская область, Лысогорский муниципальный район, городское поселение Лысогорское, Лысые Горы рабочий поселок, Зеленая улица, 16 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717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4:19:040910:1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ля индивидуального жилищного строительст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хема №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оссийская Федерация, Саратовская область, Лысогорский район, 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. Большая Дмитриевка, ул.Школьная,  д. 11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4:19:140215:9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ля ведения личного подсобного хозяйст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хема №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оссийская Федерация, Саратовская область, Лысогорский район, 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с. Бутырки, ул.Молодежная,  д.85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21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64:19:080245:21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ля индивидуальног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жилищног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троительст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хема №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лава  Лысогорского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униципального района                                                                                                                                  С.А. Девличаров</w:t>
      </w:r>
    </w:p>
    <w:p>
      <w:pPr>
        <w:pStyle w:val="Normal"/>
        <w:overflowPunct w:val="false"/>
        <w:autoSpaceDE w:val="false"/>
        <w:ind w:left="13041" w:hanging="0"/>
        <w:textAlignment w:val="baselin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orient="landscape" w:w="16838" w:h="11906"/>
      <w:pgMar w:left="289" w:right="28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348"/>
      <w:ind w:firstLine="709"/>
      <w:jc w:val="both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  <w:overflowPunct w:val="false"/>
      <w:autoSpaceDE w:val="false"/>
      <w:textAlignment w:val="baselin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15:00Z</dcterms:created>
  <dc:creator>Отдел по имуществу</dc:creator>
  <dc:description/>
  <cp:keywords/>
  <dc:language>en-US</dc:language>
  <cp:lastModifiedBy>админ</cp:lastModifiedBy>
  <cp:lastPrinted>2019-09-11T10:18:00Z</cp:lastPrinted>
  <dcterms:modified xsi:type="dcterms:W3CDTF">2019-09-16T04:38:00Z</dcterms:modified>
  <cp:revision>28</cp:revision>
  <dc:subject/>
  <dc:title> </dc:title>
</cp:coreProperties>
</file>