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0"/>
                <w:lang w:val="en-US"/>
              </w:rPr>
            </w:pPr>
            <w:r>
              <w:rPr>
                <w:rFonts w:cs="Courier New" w:ascii="Courier New" w:hAnsi="Courier New"/>
                <w:spacing w:val="20"/>
                <w:lang w:val="en-US"/>
              </w:rPr>
              <w:drawing>
                <wp:inline distT="0" distB="0" distL="0" distR="0">
                  <wp:extent cx="612775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Я  ЛЫСОГОРСКОГО 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РАТОВСКОЙ 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5 октября 2024 года № 5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.п. Лысые Г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 постановл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Лысогорского муниципального района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 26 октября 2022 года № 59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08 июня 2022 года          № 169-ФЗ «О внесении изменений в Федеральный закон от 24 июля 2007 года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№ 131 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законом от 26 июля 2006 года         № 135-ФЗ «О защите конкуренции», </w:t>
      </w:r>
      <w:r>
        <w:rPr>
          <w:rFonts w:cs="Times New Roman" w:ascii="Times New Roman" w:hAnsi="Times New Roman"/>
          <w:sz w:val="28"/>
          <w:szCs w:val="28"/>
        </w:rPr>
        <w:t>решением Собрания Лысогорского муниципального рай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марта 2020 года № 3/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 управления и распоряжения имуществом, находящимся в собственности Лысогорского муниципального района Саратов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ешением </w:t>
      </w:r>
      <w:r>
        <w:rPr>
          <w:rFonts w:cs="Times New Roman" w:ascii="Times New Roman" w:hAnsi="Times New Roman"/>
          <w:sz w:val="28"/>
          <w:szCs w:val="28"/>
        </w:rPr>
        <w:t>Собрания Лысогорского муниципального рай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</w:t>
      </w:r>
      <w:r>
        <w:rPr>
          <w:rFonts w:cs="Times New Roman" w:ascii="Times New Roman" w:hAnsi="Times New Roman"/>
          <w:sz w:val="28"/>
          <w:szCs w:val="28"/>
        </w:rPr>
        <w:t xml:space="preserve"> март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3/20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мущественной поддержке субъектов малого и среднего предпринимательства и физических лиц, не являющихся индивидуальными предпринимателями 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вом Лысогор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дминистрация Лысогор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Лысогорского 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26 октября 2022 года № 595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физическим лицам, не являющимся индивидуальными предпринимателями и применяющих специальный налоговый режим «Налог на профессиональный доход», Лысогорского муниципального района», исключив из приложения строк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огласно приложению № 1 к настоящему постановлению.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Лысогорского 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26 октября 2022 года № 595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физическим лицам, не являющимся индивидуальными предпринимателями и применяющих специальный налоговый режим «Налог на профессиональный доход», Лысогорского муниципального района», дополнив приложение строкам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огласно приложению № 2 к настоящему постановлению.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первого заместителя главы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ысог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Э. А. Куторова.</w:t>
      </w:r>
    </w:p>
    <w:p>
      <w:pPr>
        <w:pStyle w:val="HTML1"/>
        <w:ind w:firstLine="68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ind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TML1"/>
        <w:ind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TML1"/>
        <w:ind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 о. главы Лысогорского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>С. В. Фартуков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 xml:space="preserve">Приложение № 1 к постановлению администрации Лысогорского муниципального района                                       от 25 октября 2024 года № 536               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overflowPunct w:val="false"/>
        <w:autoSpaceDE w:val="false"/>
        <w:ind w:left="13041" w:hanging="0"/>
        <w:textAlignment w:val="baseline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униципальное имущество, исключаемое из перечня,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едназначенное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Лысогорского муниципального района Сарат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275"/>
        <w:gridCol w:w="1560"/>
        <w:gridCol w:w="850"/>
        <w:gridCol w:w="1276"/>
        <w:gridCol w:w="850"/>
      </w:tblGrid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,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дастровая стоимость объекта недвижимости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использо-вания</w:t>
            </w:r>
          </w:p>
        </w:tc>
      </w:tr>
      <w:tr>
        <w:trPr>
          <w:trHeight w:val="11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 с нежилым здание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Лысогорский район,                         п. Гремячий,              пл. Мира, д. 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:19:070511: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292C2F"/>
                <w:sz w:val="16"/>
                <w:szCs w:val="16"/>
                <w:shd w:fill="F8F8F8" w:val="clear"/>
              </w:rPr>
              <w:t>1229849.9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</w:tr>
      <w:tr>
        <w:trPr>
          <w:trHeight w:val="1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:32:000000:1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292C2F"/>
                <w:sz w:val="16"/>
                <w:szCs w:val="16"/>
                <w:shd w:fill="F8F8F8" w:val="clear"/>
              </w:rPr>
              <w:t>2868139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 о. главы Лысогорского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>С. В. Фартуков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постановлению администрации Лысогорского муниципального района                                       от 25 октября 2024 года № 536               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overflowPunct w:val="false"/>
        <w:autoSpaceDE w:val="false"/>
        <w:ind w:left="13041" w:hanging="0"/>
        <w:textAlignment w:val="baseline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униципальное имущество, включаемое в перечень,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едназначенное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Лысогорского муниципального района Сарат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275"/>
        <w:gridCol w:w="1418"/>
        <w:gridCol w:w="850"/>
        <w:gridCol w:w="1134"/>
        <w:gridCol w:w="1134"/>
      </w:tblGrid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,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ая стоимость объекта недвижимости, 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использо-вания</w:t>
            </w:r>
          </w:p>
        </w:tc>
      </w:tr>
      <w:tr>
        <w:trPr>
          <w:trHeight w:val="11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 с нежилыми здания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shd w:fill="F8F8F8" w:val="clear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Лысогорский район, с. Чадаевка, 2 Тихий переулок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:19:080520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856,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</w:tr>
      <w:tr>
        <w:trPr>
          <w:trHeight w:val="1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:19:000000: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14501,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:19:000000: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,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:19:000000: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091,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 о. главы Лысогорского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>С. В. Фартуков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sectPr>
      <w:type w:val="nextPage"/>
      <w:pgSz w:w="11906" w:h="16838"/>
      <w:pgMar w:left="1985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48"/>
      <w:ind w:firstLine="709"/>
      <w:jc w:val="both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18:00Z</dcterms:created>
  <dc:creator>Отдел по имуществу</dc:creator>
  <dc:description/>
  <dc:language>en-US</dc:language>
  <cp:lastModifiedBy>марина</cp:lastModifiedBy>
  <cp:lastPrinted>2024-11-08T14:05:00Z</cp:lastPrinted>
  <dcterms:modified xsi:type="dcterms:W3CDTF">2024-11-12T06:18:00Z</dcterms:modified>
  <cp:revision>2</cp:revision>
  <dc:subject/>
  <dc:title/>
</cp:coreProperties>
</file>