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 записка к проекту   бюджета  на  2021 и на плановый период 2022 и 2023 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bookmarkStart w:id="0" w:name="_1666510885"/>
      <w:bookmarkStart w:id="1" w:name="_1634708111"/>
      <w:bookmarkStart w:id="2" w:name="_1634708086"/>
      <w:bookmarkStart w:id="3" w:name="_1634707267"/>
      <w:bookmarkStart w:id="4" w:name="_1603196776"/>
      <w:bookmarkStart w:id="5" w:name="_1603196718"/>
      <w:bookmarkStart w:id="6" w:name="_1603196530"/>
      <w:bookmarkStart w:id="7" w:name="_1603196493"/>
      <w:bookmarkStart w:id="8" w:name="_1603196472"/>
      <w:bookmarkStart w:id="9" w:name="_1603196220"/>
      <w:bookmarkStart w:id="10" w:name="_1603196186"/>
      <w:bookmarkStart w:id="11" w:name="_1603196169"/>
      <w:bookmarkStart w:id="12" w:name="_1603196155"/>
      <w:bookmarkStart w:id="13" w:name="_1603196149"/>
      <w:bookmarkStart w:id="14" w:name="_1603196069"/>
      <w:bookmarkStart w:id="15" w:name="_1603195241"/>
      <w:bookmarkStart w:id="16" w:name="_1603195040"/>
      <w:bookmarkStart w:id="17" w:name="_1603194699"/>
      <w:bookmarkStart w:id="18" w:name="_1603194523"/>
      <w:bookmarkStart w:id="19" w:name="_1603194500"/>
      <w:bookmarkStart w:id="20" w:name="_1603194485"/>
      <w:bookmarkStart w:id="21" w:name="_16031940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u w:val="single"/>
        </w:rPr>
        <w:object w:dxaOrig="9630" w:dyaOrig="13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85pt;height:618.65pt" filled="f" o:ole="">
            <v:imagedata r:id="rId3" o:title=""/>
          </v:shape>
          <o:OLEObject Type="Embed" ProgID="" ShapeID="ole_rId2" DrawAspect="Content" ObjectID="_1570983741" r:id="rId2"/>
        </w:object>
      </w:r>
    </w:p>
    <w:p>
      <w:pPr>
        <w:pStyle w:val="Normal"/>
        <w:jc w:val="both"/>
        <w:rPr>
          <w:b/>
          <w:b/>
          <w:u w:val="single"/>
        </w:rPr>
      </w:pPr>
      <w:bookmarkStart w:id="22" w:name="_1666512149"/>
      <w:bookmarkStart w:id="23" w:name="_1666511973"/>
      <w:bookmarkStart w:id="24" w:name="_1634708144"/>
      <w:bookmarkStart w:id="25" w:name="_1603776846"/>
      <w:bookmarkStart w:id="26" w:name="_1603776575"/>
      <w:bookmarkStart w:id="27" w:name="_1603197310"/>
      <w:bookmarkStart w:id="28" w:name="_1603196813"/>
      <w:bookmarkStart w:id="29" w:name="_1603196726"/>
      <w:bookmarkStart w:id="30" w:name="_160319667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b/>
          <w:u w:val="single"/>
        </w:rPr>
        <w:object w:dxaOrig="9735" w:dyaOrig="9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5pt;height:435.9pt" filled="f" o:ole="">
            <v:imagedata r:id="rId5" o:title=""/>
          </v:shape>
          <o:OLEObject Type="Embed" ProgID="" ShapeID="ole_rId4" DrawAspect="Content" ObjectID="_281337490" r:id="rId4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 823 4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7 438 4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5 769 335,00</w:t>
            </w:r>
          </w:p>
        </w:tc>
      </w:tr>
    </w:tbl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предусмотрены с учетом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</w:rPr>
        <w:t>сохранения достигнутых в рамках исполнения Указов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соотношений по оплате труда отдельных категорий работников бюджетной сферы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- по педагогическим работникам образовательных учреждений общего образования, работникам учреждений культуры до 29 565,00 рублей в месяц, 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- по педагогическим работникам дошкольных образовательных учреждений до 27 140,60 рублей в месяц,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- по педагогическим работникам организаций дополнительного образования детей до 30 091,20 рублей в месяц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величения с 1 января 2021 года минимального размера оплаты труда (МРОТ) до 12 392,00 рублей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 xml:space="preserve">- индексации оплаты труда работников бюджетной сферы и органов управления (за исключением категорий работников, установленных Указами) на прогнозный уровень инфляции:  </w:t>
      </w:r>
      <w:r>
        <w:rPr>
          <w:b w:val="false"/>
          <w:color w:val="000000"/>
          <w:sz w:val="21"/>
          <w:szCs w:val="21"/>
        </w:rPr>
        <w:t>(декабрь 2021 года к декабрю 2020 года) размер индексации с 1 декабря 2021 года на 3,6 процента, с 1 декабря 2022 года на 3,8 процента, с 1 декабря 2023 года на 3,6 процента.</w:t>
      </w:r>
    </w:p>
    <w:p>
      <w:pPr>
        <w:pStyle w:val="Normal"/>
        <w:ind w:firstLine="708"/>
        <w:jc w:val="both"/>
        <w:rPr>
          <w:b/>
          <w:b/>
          <w:bCs/>
          <w:spacing w:val="-6"/>
          <w:sz w:val="24"/>
          <w:szCs w:val="24"/>
          <w:u w:val="single"/>
        </w:rPr>
      </w:pPr>
      <w:r>
        <w:rPr>
          <w:b/>
          <w:bCs/>
          <w:spacing w:val="-6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сходы  на  образование составят </w:t>
      </w:r>
      <w:r>
        <w:rPr>
          <w:u w:val="single"/>
        </w:rPr>
        <w:t xml:space="preserve">: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31" w:name="_1666514477"/>
      <w:bookmarkStart w:id="32" w:name="_1666514450"/>
      <w:bookmarkStart w:id="33" w:name="_1666513387"/>
      <w:bookmarkStart w:id="34" w:name="_1666512545"/>
      <w:bookmarkStart w:id="35" w:name="_1634713535"/>
      <w:bookmarkStart w:id="36" w:name="_1634713382"/>
      <w:bookmarkStart w:id="37" w:name="_1634713343"/>
      <w:bookmarkEnd w:id="31"/>
      <w:bookmarkEnd w:id="32"/>
      <w:bookmarkEnd w:id="33"/>
      <w:bookmarkEnd w:id="34"/>
      <w:bookmarkEnd w:id="35"/>
      <w:bookmarkEnd w:id="36"/>
      <w:bookmarkEnd w:id="37"/>
      <w:r>
        <w:rPr/>
        <w:object w:dxaOrig="8130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pt;height:137.95pt" filled="f" o:ole="">
            <v:imagedata r:id="rId7" o:title=""/>
          </v:shape>
          <o:OLEObject Type="Embed" ProgID="" ShapeID="ole_rId6" DrawAspect="Content" ObjectID="_1123346855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плату  труда и перечисления в фонды будет  направлено:</w:t>
      </w:r>
    </w:p>
    <w:p>
      <w:pPr>
        <w:pStyle w:val="Normal"/>
        <w:jc w:val="both"/>
        <w:rPr/>
      </w:pPr>
      <w:bookmarkStart w:id="38" w:name="_1666514488"/>
      <w:bookmarkStart w:id="39" w:name="_1666514426"/>
      <w:bookmarkStart w:id="40" w:name="_1666513474"/>
      <w:bookmarkStart w:id="41" w:name="_1634714367"/>
      <w:bookmarkStart w:id="42" w:name="_1634714093"/>
      <w:bookmarkStart w:id="43" w:name="_1634714035"/>
      <w:bookmarkStart w:id="44" w:name="_1634714012"/>
      <w:bookmarkStart w:id="45" w:name="_1634713921"/>
      <w:bookmarkStart w:id="46" w:name="_1634713911"/>
      <w:bookmarkStart w:id="47" w:name="_1634713831"/>
      <w:bookmarkStart w:id="48" w:name="_1634713811"/>
      <w:bookmarkStart w:id="49" w:name="_1634713760"/>
      <w:bookmarkStart w:id="50" w:name="_1634713735"/>
      <w:bookmarkStart w:id="51" w:name="_163471370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9255" w:dyaOrig="5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55pt;height:259.65pt" filled="f" o:ole="">
            <v:imagedata r:id="rId9" o:title=""/>
          </v:shape>
          <o:OLEObject Type="Embed" ProgID="" ShapeID="ole_rId8" DrawAspect="Content" ObjectID="_1646053929" r:id="rId8"/>
        </w:object>
      </w:r>
    </w:p>
    <w:p>
      <w:pPr>
        <w:pStyle w:val="Normal"/>
        <w:ind w:firstLine="708"/>
        <w:jc w:val="both"/>
        <w:rPr/>
      </w:pPr>
      <w:r>
        <w:rPr/>
        <w:t xml:space="preserve">Коммунальные  услуги: </w:t>
      </w:r>
    </w:p>
    <w:p>
      <w:pPr>
        <w:pStyle w:val="Normal"/>
        <w:rPr/>
      </w:pPr>
      <w:bookmarkStart w:id="52" w:name="_1666514574"/>
      <w:bookmarkStart w:id="53" w:name="_1666513736"/>
      <w:bookmarkStart w:id="54" w:name="_1634715293"/>
      <w:bookmarkEnd w:id="52"/>
      <w:bookmarkEnd w:id="53"/>
      <w:bookmarkEnd w:id="54"/>
      <w:r>
        <w:rPr/>
        <w:object w:dxaOrig="9105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7.5pt;height:109.5pt" filled="f" o:ole="">
            <v:imagedata r:id="rId11" o:title=""/>
          </v:shape>
          <o:OLEObject Type="Embed" ProgID="" ShapeID="ole_rId10" DrawAspect="Content" ObjectID="_660234363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 питание  будет направлено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5" w:name="_1666513816"/>
      <w:bookmarkStart w:id="56" w:name="_1634716725"/>
      <w:bookmarkStart w:id="57" w:name="_1634716705"/>
      <w:bookmarkStart w:id="58" w:name="_1634716688"/>
      <w:bookmarkStart w:id="59" w:name="_1634715731"/>
      <w:bookmarkEnd w:id="55"/>
      <w:bookmarkEnd w:id="56"/>
      <w:bookmarkEnd w:id="57"/>
      <w:bookmarkEnd w:id="58"/>
      <w:bookmarkEnd w:id="59"/>
      <w:r>
        <w:rPr/>
        <w:object w:dxaOrig="9210" w:dyaOrig="4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6.25pt;height:231.4pt" filled="f" o:ole="">
            <v:imagedata r:id="rId13" o:title=""/>
          </v:shape>
          <o:OLEObject Type="Embed" ProgID="" ShapeID="ole_rId12" DrawAspect="Content" ObjectID="_384257104" r:id="rId1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КУЛЬТУРА, КИНЕМАТОГРАФИЯ  будет профинансирована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60" w:name="_1666514195"/>
      <w:bookmarkStart w:id="61" w:name="_1634717509"/>
      <w:bookmarkStart w:id="62" w:name="_1634717451"/>
      <w:bookmarkStart w:id="63" w:name="_1634717299"/>
      <w:bookmarkStart w:id="64" w:name="_1634717239"/>
      <w:bookmarkStart w:id="65" w:name="_1634717193"/>
      <w:bookmarkStart w:id="66" w:name="_1634717151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9180" w:dyaOrig="4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55pt;height:198.1pt" filled="f" o:ole="">
            <v:imagedata r:id="rId15" o:title=""/>
          </v:shape>
          <o:OLEObject Type="Embed" ProgID="" ShapeID="ole_rId14" DrawAspect="Content" ObjectID="_1584294734" r:id="rId14"/>
        </w:objec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 оплату  труда   и перечисления в фонды  будет  направленно: </w:t>
      </w:r>
    </w:p>
    <w:p>
      <w:pPr>
        <w:pStyle w:val="Normal"/>
        <w:jc w:val="both"/>
        <w:rPr/>
      </w:pPr>
      <w:r>
        <w:rPr/>
        <w:t>в 2021 году – 32 818 556,20 руб.,</w:t>
      </w:r>
    </w:p>
    <w:p>
      <w:pPr>
        <w:pStyle w:val="Normal"/>
        <w:jc w:val="both"/>
        <w:rPr/>
      </w:pPr>
      <w:r>
        <w:rPr/>
        <w:t>в 2022 году – 36 658 031,00 руб.,</w:t>
      </w:r>
    </w:p>
    <w:p>
      <w:pPr>
        <w:pStyle w:val="Normal"/>
        <w:jc w:val="both"/>
        <w:rPr/>
      </w:pPr>
      <w:r>
        <w:rPr/>
        <w:t xml:space="preserve">в 2023 году – 36 588 430,20 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21 году – 9 215 662,00 руб.,</w:t>
      </w:r>
    </w:p>
    <w:p>
      <w:pPr>
        <w:pStyle w:val="Normal"/>
        <w:jc w:val="both"/>
        <w:rPr/>
      </w:pPr>
      <w:r>
        <w:rPr/>
        <w:t>в 2022 году – 9 560 742,30  руб.,</w:t>
      </w:r>
    </w:p>
    <w:p>
      <w:pPr>
        <w:pStyle w:val="Normal"/>
        <w:jc w:val="both"/>
        <w:rPr/>
      </w:pPr>
      <w:r>
        <w:rPr/>
        <w:t xml:space="preserve">в 2023 году – 9 556 743,00 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u w:val="single"/>
        </w:rPr>
        <w:t>Расходы  на  ФК  и  спорт</w:t>
      </w:r>
      <w:r>
        <w:rPr>
          <w:u w:val="single"/>
        </w:rPr>
        <w:t xml:space="preserve">  </w:t>
      </w:r>
      <w:r>
        <w:rPr>
          <w:b/>
          <w:u w:val="single"/>
        </w:rPr>
        <w:t>составляют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В 2021 году  - 6 103 912,00  руб., в т.ч. на оплату труда и начисления 3 275 285,00 руб.,</w:t>
      </w:r>
    </w:p>
    <w:p>
      <w:pPr>
        <w:pStyle w:val="Normal"/>
        <w:jc w:val="both"/>
        <w:rPr/>
      </w:pPr>
      <w:r>
        <w:rPr/>
        <w:t>В 2022 году-   5 304 879,00  руб., в т. ч. на оплату труда и начисления  2 758 099,00 руб.,</w:t>
      </w:r>
    </w:p>
    <w:p>
      <w:pPr>
        <w:pStyle w:val="Normal"/>
        <w:jc w:val="both"/>
        <w:rPr/>
      </w:pPr>
      <w:r>
        <w:rPr/>
        <w:t xml:space="preserve">В 2023 году – 5 405 973,00  руб., в т.ч. на оплату труда и начисления   2 789 193,00 руб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21 году – 2 518 127,00  руб.,</w:t>
      </w:r>
    </w:p>
    <w:p>
      <w:pPr>
        <w:pStyle w:val="Normal"/>
        <w:jc w:val="both"/>
        <w:rPr/>
      </w:pPr>
      <w:r>
        <w:rPr/>
        <w:t>в 2022 году – 2 176 280,00  руб.,</w:t>
      </w:r>
    </w:p>
    <w:p>
      <w:pPr>
        <w:pStyle w:val="Normal"/>
        <w:jc w:val="both"/>
        <w:rPr/>
      </w:pPr>
      <w:r>
        <w:rPr/>
        <w:t xml:space="preserve">в 2023 году – 2 176 280,00 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едства массовой информации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1 году – 300 000  руб.,</w:t>
      </w:r>
    </w:p>
    <w:p>
      <w:pPr>
        <w:pStyle w:val="Normal"/>
        <w:jc w:val="both"/>
        <w:rPr/>
      </w:pPr>
      <w:r>
        <w:rPr/>
        <w:t>в 2022 году – 350 000  руб.,</w:t>
      </w:r>
    </w:p>
    <w:p>
      <w:pPr>
        <w:pStyle w:val="Normal"/>
        <w:jc w:val="both"/>
        <w:rPr/>
      </w:pPr>
      <w:r>
        <w:rPr/>
        <w:t xml:space="preserve">в 2023 году – 350 00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Мероприятия  по  разделу « Социальная  политика»  будут  профинансированы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bookmarkStart w:id="67" w:name="_1666514870"/>
      <w:bookmarkStart w:id="68" w:name="_1634718311"/>
      <w:bookmarkEnd w:id="67"/>
      <w:bookmarkEnd w:id="68"/>
      <w:r>
        <w:rPr/>
        <w:object w:dxaOrig="9465" w:dyaOrig="54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9.8pt;height:261.6pt" filled="f" o:ole="">
            <v:imagedata r:id="rId17" o:title=""/>
          </v:shape>
          <o:OLEObject Type="Embed" ProgID="" ShapeID="ole_rId16" DrawAspect="Content" ObjectID="_1757844986" r:id="rId16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сходы   на  общегосударственные  вопросы </w:t>
      </w:r>
      <w:r>
        <w:rPr>
          <w:u w:val="single"/>
        </w:rPr>
        <w:t xml:space="preserve"> </w:t>
      </w:r>
      <w:r>
        <w:rPr>
          <w:b/>
          <w:u w:val="single"/>
        </w:rPr>
        <w:t>составят:</w:t>
      </w:r>
    </w:p>
    <w:p>
      <w:pPr>
        <w:pStyle w:val="Normal"/>
        <w:jc w:val="both"/>
        <w:rPr/>
      </w:pPr>
      <w:r>
        <w:rPr/>
        <w:t>в 2021 году – 39 376 911,30 руб., в т.ч. на аппарат управления 24 847 985,00  руб.,</w:t>
      </w:r>
    </w:p>
    <w:p>
      <w:pPr>
        <w:pStyle w:val="Normal"/>
        <w:jc w:val="both"/>
        <w:rPr/>
      </w:pPr>
      <w:r>
        <w:rPr/>
        <w:t xml:space="preserve">в 2022 году – 36 912 656,70 руб., в т.ч. на аппарат управления  24 241 886,50  руб., </w:t>
      </w:r>
    </w:p>
    <w:p>
      <w:pPr>
        <w:pStyle w:val="Normal"/>
        <w:jc w:val="both"/>
        <w:rPr/>
      </w:pPr>
      <w:r>
        <w:rPr/>
        <w:t xml:space="preserve">в 2023 году – 37 937 982,80  руб., в т.ч. на аппарат управления  25 224 021,00 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разделу  </w:t>
      </w:r>
      <w:r>
        <w:rPr>
          <w:b/>
        </w:rPr>
        <w:t xml:space="preserve">«Национальная  экономика»  </w:t>
      </w:r>
      <w:r>
        <w:rPr/>
        <w:t xml:space="preserve">финансирование  составит: </w:t>
      </w:r>
    </w:p>
    <w:p>
      <w:pPr>
        <w:pStyle w:val="Normal"/>
        <w:jc w:val="both"/>
        <w:rPr/>
      </w:pPr>
      <w:r>
        <w:rPr/>
        <w:t xml:space="preserve">В 2021 году – 29 986 300,00 руб., в том числе дорожный фонд 29 708 100,00  руб., </w:t>
      </w:r>
    </w:p>
    <w:p>
      <w:pPr>
        <w:pStyle w:val="Normal"/>
        <w:jc w:val="both"/>
        <w:rPr/>
      </w:pPr>
      <w:r>
        <w:rPr/>
        <w:t xml:space="preserve">В 2022 году – 25 860 074,20  руб., в том числе дорожный фонд  25 731 874,20  руб., </w:t>
      </w:r>
    </w:p>
    <w:p>
      <w:pPr>
        <w:pStyle w:val="Normal"/>
        <w:jc w:val="both"/>
        <w:rPr/>
      </w:pPr>
      <w:r>
        <w:rPr/>
        <w:t xml:space="preserve">В 2023 году –  22 424 278,80 руб., в том числе дорожный фонд   22 196 078,8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u w:val="single"/>
        </w:rPr>
        <w:t xml:space="preserve">По разделу «Национальная безопасность и правоохранительная деятельность»  финансирование составит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73 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68 2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5 6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содержание ЕДД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3 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8 2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5 6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плату труда и начис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10 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5 6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47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бслуживание  муниципального  долга</w:t>
      </w:r>
      <w:r>
        <w:rPr/>
        <w:t xml:space="preserve">   составит:</w:t>
      </w:r>
    </w:p>
    <w:p>
      <w:pPr>
        <w:pStyle w:val="Normal"/>
        <w:jc w:val="both"/>
        <w:rPr/>
      </w:pPr>
      <w:r>
        <w:rPr/>
        <w:t xml:space="preserve">в 2021 году – 8 778,08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ируемый  объем  долговых  обязательств  и  расходов  на  обслуживание  долга предусматривается  в  пределах ограничений, установленных бюджетны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Дотация  муниципальным образованиям составит: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в поселения из районного фонда финансовой поддерж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4 6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 55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7 9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  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6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07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5:00Z</dcterms:created>
  <dc:creator>User</dc:creator>
  <dc:description/>
  <dc:language>en-US</dc:language>
  <cp:lastModifiedBy>User</cp:lastModifiedBy>
  <cp:lastPrinted>2018-11-15T09:41:00Z</cp:lastPrinted>
  <dcterms:modified xsi:type="dcterms:W3CDTF">2020-11-10T08:10:00Z</dcterms:modified>
  <cp:revision>3</cp:revision>
  <dc:subject/>
  <dc:title>Пояснительная  записка к проекту   бюджета  на  2013  год</dc:title>
</cp:coreProperties>
</file>