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1418" w:hRule="atLeast"/>
        </w:trPr>
        <w:tc>
          <w:tcPr>
            <w:tcW w:w="92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 ЛЫСОГОРСКОГО  МУНИЦИПАЛЬНОГО 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928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 О С Т А Н О В Л Е Н И 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928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928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п. Лысые Го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4" w:hRule="atLeast"/>
        </w:trPr>
        <w:tc>
          <w:tcPr>
            <w:tcW w:w="92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б утверждении муниципальной программы «Обеспечение деятельности муниципального казенного учреждения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ализованная бухгалтерия отдела культуры и кино администрации Лысогор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» на 2021-2023 г.г.»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Лысогорского муниципального района от 6 июня 2014 г. № 380 "Об установлении Порядка принятия решений о разработке муниципальных программ, их формирования и реализации и Порядка оценки эффективности реализации муниципальных программ" администрация Лысогорского муниципального района ПОСТАНОВЛЯ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B0%D1%88.%20%D0%B1%D1%8E%D1%80%D0%BE/Desktop/%D0%9C%D0%BE%D0%B8%20%D0%B4%D0%BE%D0%BA%D1%83%D0%BC%D0%B5%D0%BD%D1%82%D1%8B/%D0%92%D0%A1%D0%95%20%D0%9F%D0%9E%D0%A1%D0%A2%D0%90%D0%9D%D0%9E%D0%92%D0%9B%D0%95%D0%9D%D0%98%D0%AF%20%20%D0%A0%D0%90%D0%A1%D0%9F%D0%9E%D0%A0%D0%AF%D0%96%D0%95%D0%9D%D0%98%D0%AF/%D0%9F%D0%9E%D0%A1%D0%A2%D0%90%D0%9D.%20%D0%A0%D0%90%D0%A1%D0%9F%D0%9E%D0%A0%D0%AF%D0%96.%20%20(%D0%BF%D1%80%D0%B5%D0%B4.%20%D0%B3%D0%BE%D0%B4%D1%8B)/2016%20%D0%B3%D0%BE%D0%B4%20%20%D0%9F%D0%9E%D0%A1%D0%A2%D0%90%D0%9D%D0%9E%D0%92%D0%9B%D0%95%D0%9D%D0%98%D0%AF/%D0%A4%D0%9E%D0%9A%20%D0%9C%D0%A3%D0%9D%D0%98%D0%A6%D0%98%D0%9F%D0%90%D0%9B%D0%AC%D0%9D%D0%90%D0%AF%20%D0%9F%D0%A0%D0%9E%D0%93%D0%A0%D0%90%D0%9C%D0%9C%D0%90.docx" \l "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</w:t>
      </w:r>
      <w:r>
        <w:rPr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ниципального казенного учрежден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изованная бухгалтерия отдела культуры и кино администрации Лысогор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» на 2021-2023 г.г.» согласно приложению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публиковать  настоящее постановление   на официальном сайте администрации Лысогор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Лысогорского муниципального района Куторова Э.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ысогорско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В.А. Фимушк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ысогор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«  »  декабря  2020 года №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</w:rPr>
        <w:t>«Обеспечение деятельности муниципального казенного учреждения« Централизованная бухгалтерия отдела культуры и кино администрации Лысогорского муниципального района Саратов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на 2021-2023 г.г.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</w:t>
        <w:br/>
        <w:t>Обеспечение деятельности муниципального казенного учреждения «Централизованная бухгалтерия отдела культуры и кино администрации Лысогорского муниципального района Саратов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-2023 г.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236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34"/>
      </w:tblGrid>
      <w:tr>
        <w:trPr>
          <w:trHeight w:val="161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</w:t>
              <w:br/>
              <w:t>«Обеспечение деятельности муниципального казенного учреждения« Централизованная бухгалтерия отдела культуры и кино администрации Лысогорского муниципального района Саратов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2021-2023 г.г.»</w:t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Федеральный Закон N 402-ФЗ "О бухгалтерском учете"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  <w:br/>
              <w:t>Федеральный Закон N 131-ФЗ "Об общих принципах организации местного самоуправления в Российской Федерации";</w:t>
              <w:br/>
              <w:t>Устав 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ниципального учреждения «Централизованная бухгалтерия отдела культуры и кино администрации Лысогорского муниципального района Саратовской области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остановление администрации Лысогорского муниципального района от 06.06.2014 г.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"</w:t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right="30" w:hanging="0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я Лысогорского муниципального  района 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е учреждение« Централизованная бухгалтерия Отдела культуры и кино администрации Лысогорского муниципального района Саратов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5" w:after="105"/>
              <w:ind w:left="105" w:right="105"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а ставит своей целью осуществление финансово-экономических  функций и обеспечения бухгалтерского обслуживания муниципальных учреждений 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hd w:fill="FFFFFF" w:val="clear"/>
              <w:spacing w:lineRule="atLeast" w:line="330" w:before="0" w:after="15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      </w:r>
          </w:p>
          <w:p>
            <w:pPr>
              <w:pStyle w:val="Style15"/>
              <w:shd w:fill="FFFFFF" w:val="clear"/>
              <w:spacing w:lineRule="atLeast" w:line="330" w:before="0" w:after="0"/>
              <w:textAlignment w:val="baseline"/>
              <w:rPr/>
            </w:pPr>
            <w:r>
              <w:rPr>
                <w:sz w:val="28"/>
                <w:szCs w:val="28"/>
              </w:rPr>
              <w:t>2) обеспечение качественного контроля за правильным и целевым расходованием бюджетных 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небюджетных средств</w:t>
            </w:r>
            <w:r>
              <w:rPr>
                <w:sz w:val="28"/>
                <w:szCs w:val="28"/>
              </w:rPr>
              <w:t xml:space="preserve">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"/>
              <w:shd w:fill="FFFFFF" w:val="clear"/>
              <w:spacing w:lineRule="atLeast" w:line="330" w:before="0" w:after="150"/>
              <w:textAlignment w:val="baseline"/>
              <w:rPr/>
            </w:pPr>
            <w:r>
              <w:rPr>
                <w:sz w:val="28"/>
                <w:szCs w:val="28"/>
              </w:rPr>
              <w:t>3) обеспечение качественного выполнения обязательств по своевременной выплате заработной платы работникам, обслуживаемых учреждений, и других обязательств;</w:t>
            </w:r>
          </w:p>
          <w:p>
            <w:pPr>
              <w:pStyle w:val="Style15"/>
              <w:shd w:fill="FFFFFF" w:val="clear"/>
              <w:spacing w:lineRule="atLeast" w:line="330"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4) обеспечение качественного составления и предоставления свободной </w:t>
            </w:r>
            <w:r>
              <w:rPr>
                <w:sz w:val="28"/>
                <w:szCs w:val="28"/>
              </w:rPr>
              <w:t>бухгалтерской отчетност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налоговые органы, внебюджетные фонды, органы статистики, главному распорядителю средств;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hd w:fill="FFFFFF" w:val="clear"/>
              <w:spacing w:lineRule="atLeast" w:line="330" w:before="0" w:after="15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снащенности компьютерной техникой и программным обеспечением, соответствующими современным требованиям бухгалтерского учета до  100 %;</w:t>
            </w:r>
          </w:p>
          <w:p>
            <w:pPr>
              <w:pStyle w:val="Style15"/>
              <w:shd w:fill="FFFFFF" w:val="clear"/>
              <w:spacing w:lineRule="atLeast" w:line="330" w:before="0" w:after="15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количество представляемой отчетной документации ежегодно более 100 единиц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тсутствие просроченной кредиторская задолженности муниципальных учреждени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е отчитавшихся подотчетных лиц, получивших денежные средства в подотчет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е оплаченных документов по расчетам с поставщиками и подрядчикам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тсутствие роста задолженности по налогам и сборам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1"/>
                <w:sz w:val="28"/>
                <w:szCs w:val="28"/>
              </w:rPr>
              <w:t>Соблюдение  установленных</w:t>
            </w:r>
            <w:r>
              <w:rPr>
                <w:spacing w:val="-5"/>
                <w:sz w:val="28"/>
                <w:szCs w:val="28"/>
              </w:rPr>
              <w:t xml:space="preserve"> сроков</w:t>
            </w:r>
            <w:r>
              <w:rPr>
                <w:spacing w:val="-21"/>
                <w:sz w:val="28"/>
                <w:szCs w:val="28"/>
              </w:rPr>
              <w:t xml:space="preserve">                                            </w:t>
            </w:r>
            <w:r>
              <w:rPr>
                <w:spacing w:val="-5"/>
                <w:sz w:val="28"/>
                <w:szCs w:val="28"/>
              </w:rPr>
              <w:t xml:space="preserve">     формирования </w:t>
            </w:r>
            <w:r>
              <w:rPr>
                <w:spacing w:val="-19"/>
                <w:sz w:val="28"/>
                <w:szCs w:val="28"/>
              </w:rPr>
              <w:t>и             представления             бухгалтерской  отчет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ачество </w:t>
            </w:r>
            <w:r>
              <w:rPr>
                <w:spacing w:val="-19"/>
                <w:sz w:val="28"/>
                <w:szCs w:val="28"/>
              </w:rPr>
              <w:t xml:space="preserve">налоговой  </w:t>
            </w:r>
            <w:r>
              <w:rPr>
                <w:sz w:val="28"/>
                <w:szCs w:val="28"/>
              </w:rPr>
              <w:t>отчетности, представляемой в налоговый орган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учреждений, прошедших инвентаризацию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с 01.10.2021 года на 3,6 процента оплаты труда работников муниципального учреждения </w:t>
            </w:r>
            <w:r>
              <w:rPr>
                <w:bCs/>
                <w:sz w:val="28"/>
                <w:szCs w:val="28"/>
              </w:rPr>
              <w:t>«Централизованная бухгалтерия отдела культуры и кино администрации Лысогорского муниципального района Саратов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-количество работников муниципального учреждения 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«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Централизованная бухгалтерия О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т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дела культуры и кино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»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беспечение с 01.01.2021 года месячной заработной платы некоторых категорий работников муниципального учреждения, полностью отработавших за этот период норму рабочего времени и выполнивших норму труда в размере 12392 рублей.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right="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Программы – 2021-2023 год.</w:t>
            </w:r>
          </w:p>
          <w:p>
            <w:pPr>
              <w:pStyle w:val="Normal"/>
              <w:ind w:left="105"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финансовых средств на реализацию Программы на 2021 год составляет – 1546189,47 (один миллион пятьсот сорок шесть тысяч сто восемьдесят девять)  рублей 47 копеек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546189,47 (один миллион пятьсот сорок шесть тысяч сто восемьдесят девять)  рублей 47копеек из средств бюджета Лысогорского муниципального район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0 (Ноль) рублей 00 копеек  за счет субсидий из  областного бюджета Саратов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2022 год –1600217,34 руб., из средств бюджета Лысогорского муниципального район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а 2023 год –1708898,83 руб., из средств бюджета Лысогорского муниципального района. </w:t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tLeast" w:line="330"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 Обеспечение качественной организации и ведения бухгалтерского и налогового учёта и отчетности.</w:t>
            </w:r>
          </w:p>
          <w:p>
            <w:pPr>
              <w:pStyle w:val="Style15"/>
              <w:spacing w:lineRule="atLeast" w:line="330"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Style15"/>
              <w:spacing w:lineRule="atLeast" w:line="330"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tLeast" w:line="33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. Повышению качества оказываемых услуг по организации бухгалтерского учё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над исполнителем программы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онтроль за исполнением программы осуществляется учредителем в лице администрации Лысогорского муниципального райо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  «Содержание проблемы и обоснование необходимости её решения программными методами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выполнения муниципальной  Программы «Обеспечение деятельност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ого казенного учреждения« Централизованная бухгалтерия отдела культуры и кино администрации Лысогорского муниципального района Саратовской области» на 2021-2023 г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ниципального учреждения «Централизованная бухгалтерия отдела культуры и кино администрации Лысогорского муниципального района Сарат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дению бюджетного и налогового учета и отчетности. Реализация Программы будет способствовать решению вопросов, отнесенных к компетенци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ниципального учреждения «Централизованная бухгалтерия отдела культуры и кино администрации Лысогорского муниципального района Сарат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зволит обеспечить ее функционирование и предоставление бухгалтерских услуг следующим учреждениям: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Отдел культуры и кино администрации Лысогорского муниципального района Саратов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учреждение «Централизованная клубная система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учреждение «Лысогорская межпоселенческая центральная библиотека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учреждение дополнительного образования «Лысогорская детская школа искусств»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2 «Основные цели и задачи муниципальной Программы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ставит своей целью обеспечение бухгалтерского учёта в муниципальных учреждениях.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Программы являются: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</w:r>
    </w:p>
    <w:p>
      <w:pPr>
        <w:pStyle w:val="Style15"/>
        <w:shd w:fill="FFFFFF" w:val="clear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2) обеспечение качественного контроля за правильным и целевым расходованием бюджетных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небюджетных средств</w:t>
      </w:r>
      <w:r>
        <w:rPr>
          <w:sz w:val="28"/>
          <w:szCs w:val="28"/>
        </w:rPr>
        <w:t xml:space="preserve">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15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15"/>
        <w:shd w:fill="FFFFFF" w:val="clear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4) обеспечение качественного составления и предоставления свободной </w:t>
      </w:r>
      <w:r>
        <w:rPr>
          <w:sz w:val="28"/>
          <w:szCs w:val="28"/>
        </w:rPr>
        <w:t>бухгалтерской отчет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алоговые органы, внебюджетные фонды, органы статистики, главному распорядителю средств;</w:t>
      </w:r>
    </w:p>
    <w:p>
      <w:pPr>
        <w:pStyle w:val="Style15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повышение качества выполняемых функций.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чение показателей задач: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овышение качества выполняемых функций;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/>
      </w:pPr>
      <w:r>
        <w:rPr>
          <w:sz w:val="28"/>
          <w:szCs w:val="28"/>
        </w:rPr>
        <w:t>2) повышение эффективности и результативности деятельности м</w:t>
      </w:r>
      <w:r>
        <w:rPr>
          <w:bCs/>
          <w:sz w:val="28"/>
          <w:szCs w:val="28"/>
        </w:rPr>
        <w:t xml:space="preserve">униципального учреждения «Централизованная бухгалтерия отдела культуры и кино администрации Лысогорского муниципального района Саратовской области» </w:t>
      </w:r>
      <w:r>
        <w:rPr>
          <w:sz w:val="28"/>
          <w:szCs w:val="28"/>
        </w:rPr>
        <w:t>по ведению бюджетного и налогового учета и отче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3 «Сроки и этапы реализации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 – 2021-2023 год.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4 «Система мероприятий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/>
      </w:pPr>
      <w:r>
        <w:rPr/>
        <w:t xml:space="preserve">          </w:t>
      </w:r>
      <w:r>
        <w:rPr/>
        <w:t>По мероприятиям Программы средства распределяются:</w:t>
      </w:r>
    </w:p>
    <w:tbl>
      <w:tblPr>
        <w:tblW w:w="918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22"/>
        <w:gridCol w:w="1461"/>
        <w:gridCol w:w="1356"/>
        <w:gridCol w:w="1356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,  руб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Расходы на обеспечение деятельности централизованных бухгалтерий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Лысогорского муниципального райо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189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21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898,83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Обеспечение повышения оплаты труда некоторых категорий работников муниципальных учрежден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бластного бюджета Сарат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6189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021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8898,83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5 «Финансовое  обеспечение муниципальной Программы»</w:t>
      </w:r>
    </w:p>
    <w:p>
      <w:pPr>
        <w:pStyle w:val="Standard"/>
        <w:tabs>
          <w:tab w:val="clear" w:pos="708"/>
          <w:tab w:val="left" w:pos="7438" w:leader="none"/>
        </w:tabs>
        <w:ind w:left="360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Реализация мероприятий муниципальной программы</w:t>
      </w:r>
      <w:r>
        <w:rPr>
          <w:bCs/>
          <w:szCs w:val="28"/>
        </w:rPr>
        <w:t xml:space="preserve"> муниципального учреждения «Централизованная бухгалтерия отдела культуры и кино администрации Лысогорского муниципального района Саратовской области»</w:t>
      </w:r>
      <w:r>
        <w:rPr>
          <w:rFonts w:cs="Times New Roman"/>
        </w:rPr>
        <w:t xml:space="preserve"> будет осуществляться </w:t>
      </w:r>
      <w:r>
        <w:rPr>
          <w:rFonts w:eastAsia="Times New Roman" w:cs="Times New Roman"/>
          <w:szCs w:val="28"/>
        </w:rPr>
        <w:t xml:space="preserve">в соответствии с утвержденной бюджетной сметой в пределах доведенных лимитов бюджетных обязательств, согласно решению Собрания Лысогорского муниципального района о бюджете Лысогорского муниципального района на очередной финансовый год и плановый период.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Candara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на 2021 год составляет –1546189,47 (один миллион пятьсот сорок шесть тысяч сто восемьдесят девять)  рублей 47 копеек, в том числе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1546189,47 (один миллион пятьсот сорок шесть тысяч сто восемьдесят девять)  рублей 47 копеек из средств бюджета Лысогорского муниципального района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0 (Ноль) рублей 00 копеек  за счет субсидий из  областного бюджета Саратовкой области; </w:t>
      </w:r>
    </w:p>
    <w:p>
      <w:pPr>
        <w:pStyle w:val="Standard"/>
        <w:tabs>
          <w:tab w:val="clear" w:pos="708"/>
          <w:tab w:val="left" w:pos="7438" w:leader="none"/>
        </w:tabs>
        <w:ind w:left="360" w:hanging="0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szCs w:val="28"/>
        </w:rPr>
        <w:t>Сумма финансовых средств на реализацию Программы на 2021 год составляет –1546189,47 (один миллион пятьсот сорок шесть тысяч сто восемьдесят девять)  рублей 47 копеек из средств бюджета Лысогорского муниципального района;</w:t>
      </w:r>
    </w:p>
    <w:p>
      <w:pPr>
        <w:pStyle w:val="Standard"/>
        <w:tabs>
          <w:tab w:val="clear" w:pos="708"/>
          <w:tab w:val="left" w:pos="7438" w:leader="none"/>
        </w:tabs>
        <w:ind w:left="360" w:hanging="0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</w:t>
      </w:r>
    </w:p>
    <w:p>
      <w:pPr>
        <w:pStyle w:val="Standard"/>
        <w:tabs>
          <w:tab w:val="clear" w:pos="708"/>
          <w:tab w:val="left" w:pos="7438" w:leader="none"/>
        </w:tabs>
        <w:ind w:left="360" w:hanging="0"/>
        <w:jc w:val="both"/>
        <w:rPr>
          <w:b/>
          <w:b/>
          <w:szCs w:val="28"/>
          <w:shd w:fill="FFFFFF" w:val="clear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Исполнителем Программы является  м</w:t>
      </w:r>
      <w:r>
        <w:rPr>
          <w:bCs/>
          <w:szCs w:val="28"/>
        </w:rPr>
        <w:t>униципальное учреждение «Централизованная бухгалтерия отдела культуры и кино администрации Лысогорского муниципального района Саратовской области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6 «Организация управления и механизм реализации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будет реализована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ым учреждением «Централизованная бухгалтерия отдела культуры и кино администрации Лысогорского муниципального района Саратов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редством применения оптимальных методов управления процессами реализации, исходя из содержания Программы. Порядок и условия реализации Программы определяются нормативно-правовыми актами администрации Лысогорского муниципального района в соответствии с федеральным законодательством и областными законами. 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здел 7  «Ожидаемые результаты реализации муниципальной Программы»   </w:t>
      </w:r>
    </w:p>
    <w:p>
      <w:pPr>
        <w:pStyle w:val="Style15"/>
        <w:spacing w:lineRule="atLeast" w:line="330" w:before="0" w:after="15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 основе оценки результатов выполнения Программы будет использоваться комплексная оценка выполнения целевых показателей деятельности м</w:t>
      </w:r>
      <w:r>
        <w:rPr>
          <w:bCs/>
          <w:sz w:val="28"/>
          <w:szCs w:val="28"/>
        </w:rPr>
        <w:t xml:space="preserve">униципального учреждения «Централизованная бухгалтерия отдела культуры и кино администрации Лысогорского муниципального района Саратовской области» </w:t>
      </w:r>
      <w:r>
        <w:rPr>
          <w:sz w:val="28"/>
          <w:szCs w:val="28"/>
          <w:shd w:fill="FFFFFF" w:val="clear"/>
        </w:rPr>
        <w:t>на 2021-2023 г.г.</w:t>
      </w:r>
    </w:p>
    <w:p>
      <w:pPr>
        <w:pStyle w:val="Style15"/>
        <w:spacing w:lineRule="atLeast" w:line="330" w:before="0" w:after="15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Обеспечение качественной организации и ведения бухгалтерского и налогового учёта и отчетности.</w:t>
      </w:r>
    </w:p>
    <w:p>
      <w:pPr>
        <w:pStyle w:val="Style15"/>
        <w:spacing w:lineRule="atLeast" w:line="330" w:before="0" w:after="15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Style15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Повышению качества оказываемых услуг по организации бухгалтерского учёта.</w:t>
      </w:r>
    </w:p>
    <w:p>
      <w:pPr>
        <w:pStyle w:val="Style15"/>
        <w:spacing w:lineRule="atLeast" w:line="330"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ечень целевых индикаторов приведён в таблице.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16"/>
        <w:gridCol w:w="758"/>
        <w:gridCol w:w="1757"/>
        <w:gridCol w:w="1710"/>
        <w:gridCol w:w="1444"/>
      </w:tblGrid>
      <w:tr>
        <w:trPr>
          <w:trHeight w:val="126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Значение базового показателя 2021 год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Значение базового показателя 2022 год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Значение базового показателя 2023 год</w:t>
            </w:r>
          </w:p>
        </w:tc>
      </w:tr>
      <w:tr>
        <w:trPr>
          <w:trHeight w:val="2294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нащенности компьютерной техникой и программным обеспечением, соответствующими современным требованиям бухгалтерского учета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яемой отчетной документации ежегодно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</w:t>
            </w:r>
          </w:p>
        </w:tc>
      </w:tr>
      <w:tr>
        <w:trPr>
          <w:trHeight w:val="183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арушений действующего законодательства в сфере налоговой, бюджетной и трудовой политике 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с 01.10.2021 года на 3,6% оплаты труда работников муниципального учреждения </w:t>
            </w:r>
            <w:r>
              <w:rPr>
                <w:bCs/>
                <w:sz w:val="28"/>
                <w:szCs w:val="28"/>
              </w:rPr>
              <w:t>«Централизованная бухгалтерия отдела культуры и кино администрации Лысогорского муниципального района Саратовской области».</w:t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 01.01.2021 года месячной заработной платы некоторых категорий работников муниципальных учреждений и (или) органов местного самоуправления, полностью отработавших за этот период норму рабочего времени и выполнивших норму труда в размере МРОТ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tLeast" w:line="207" w:before="0" w:after="150"/>
              <w:ind w:left="30" w:right="3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 «Финансово-экономическое обоснование муниципальной Программы»</w:t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276"/>
        <w:gridCol w:w="1417"/>
        <w:gridCol w:w="709"/>
        <w:gridCol w:w="1418"/>
        <w:gridCol w:w="708"/>
        <w:gridCol w:w="12"/>
      </w:tblGrid>
      <w:tr>
        <w:trPr>
          <w:trHeight w:val="15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</w:tr>
      <w:tr>
        <w:trPr>
          <w:trHeight w:val="3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Лыс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областного бюджет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Лысогор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областного бюджет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Лысогор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областного бюджета Саратовской обла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асходы на 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18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21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898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беспечение повышения оплаты труда некоторых категорий работников муниципальных учре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618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021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889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9  «Методика оценки эффективности муниципальной Программы»</w:t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производится путём сравнения фактически достигнутых в результате реализации программы индикаторов и показателей с запланированными: фактического выполнения мероприятий программы с запланированной программой.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эффективности Программы применяются следующие показатели: 1. Уровень оснащенности компьютерной техникой и программным обеспечением, соответствующими современным требованиям бухгалтерского учета :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 = Nn / Nобщ * 100%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U – уровень оснащенности компьютерной техникой и программным обеспечением, соответствующими современным требованиям бухгалтерского учета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n – количество компьютерной техники и программ, соответствующих современным требованиям бухгалтерского учета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общ - общее количество компьютерной техники и программ.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величение объема финансовых средств, подлежащих учету :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= Fо / Fп *100%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U - ежегодный рост объема финансовых средств, подлежащих учету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о – объем финансовых средств, подлежащих учету в отчётном году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п - объем финансовых средств, подлежащих учету в предыдущем году.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бюджетных услуг предполагает сопоставление полученных результатов с ресурсами, потраченными на их достижение. В соответствии с технологией бюджетирования, ориентированного на результат, оценивать качество бюджетных услуг возможно по трем аспектам: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чество структуры (уровень укомплектованности, квалификация работников, организация работы персонала и т. д.);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чество процесса (соблюдение стандартов оказания услуги, соблюдение финансовой дисциплины, отсутствие нарушений бюджетного и налогового законодательства, уровень исполнительской дисциплины; техническая обеспеченность процесса и качество программного продукта и др.);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чество конечного результата (экономическая и социальная эффективность).</w:t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заключается в экономии расходов при сохранении прежнего объёма услуг или увеличении объёма услуг при сохранении того же объёма финансирова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0. Контроль за ходом реал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муниципальной Программы   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жегодный мониторинг и контроль,  за ходом исполнения программы, осуществляет экономическое управление администрация Лысогорского муниципальн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оответствии с постановлением администрации от 6 июня 2014 года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казчик  программы  ежегодно уточняет объем финансирования программы. Контроль, за реализацией мероприятий  программы, осуществляется финансовым управлением администрации Лысогорского муниципального  район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и реализации Программы отчитываются об  использовании  финансовых средств перед финансовым управлением администрации Лысогорского муниципального района Саратовской  области в установленном порядке. Основной механизм выполнения Программы – ежеквартальная отчетность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Лысогор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В.А. Фимушки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432" w:hRule="atLeast"/>
        </w:trPr>
        <w:tc>
          <w:tcPr>
            <w:tcW w:w="9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9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887" w:type="dxa"/>
            <w:tcBorders/>
          </w:tcPr>
          <w:p>
            <w:pPr>
              <w:pStyle w:val="Normal"/>
              <w:snapToGrid w:val="false"/>
              <w:ind w:hanging="7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887" w:type="dxa"/>
            <w:tcBorders/>
          </w:tcPr>
          <w:p>
            <w:pPr>
              <w:pStyle w:val="Normal"/>
              <w:snapToGrid w:val="false"/>
              <w:ind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9887" w:type="dxa"/>
            <w:tcBorders/>
          </w:tcPr>
          <w:p>
            <w:pPr>
              <w:pStyle w:val="Normal"/>
              <w:snapToGrid w:val="false"/>
              <w:ind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99CCFF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color w:val="000000"/>
      <w:sz w:val="27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Схема документа Знак"/>
    <w:qFormat/>
    <w:rPr>
      <w:rFonts w:ascii="Tahoma" w:hAnsi="Tahoma" w:cs="Tahoma"/>
      <w:color w:val="99CCFF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9CCFF"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ndara" w:hAnsi="Candara" w:cs="Candara"/>
      <w:color w:val="99CCFF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DE1D96561D58F85DB6E28BC5420D37A53341228FAB3CC0FD3D27EB768410tE26G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231608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08:00Z</dcterms:created>
  <dc:creator>User</dc:creator>
  <dc:description/>
  <dc:language>en-US</dc:language>
  <cp:lastModifiedBy>User</cp:lastModifiedBy>
  <cp:lastPrinted>2020-02-20T09:02:00Z</cp:lastPrinted>
  <dcterms:modified xsi:type="dcterms:W3CDTF">2020-11-13T06:08:00Z</dcterms:modified>
  <cp:revision>2</cp:revision>
  <dc:subject/>
  <dc:title/>
</cp:coreProperties>
</file>