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к постановлению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Лысогорского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«___» ________ 2020 г. № ____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звитие образования в Лысогорском муниципальном районе на 2021-2023 г.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Развитие образования в Лысогорском муниципальном районе на 2021-2023 г. 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2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8"/>
        <w:gridCol w:w="6674"/>
      </w:tblGrid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Развитие образования в Лысогорском муниципальном районе на 2021 - 2023 г. г.»  (далее - муниципальная программа)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образования администрации Лысогор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исполнител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Лысогор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ник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униципальные образовательные организации, подведомственные отделу образования администрации Лысогор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дел образования администрации Лысого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дминистрация Лысогорского муниципальн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ы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</w:rPr>
              <w:t>«Развитие системы дошкольного образованияЛысогорского муниципальн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</w:rPr>
              <w:t>«Развитие системы общего и дополнительного образования Лысогорского муниципальн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но-целевые инструменты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оступности и вариативности качественных образовательных услуг с учетом современных вызовов к системе дошкольного и общего  образования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высокого качества  образования в соответствии с меняющимися запросами населения и перспективными задачами развития российского и регионального общества и эконом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гибкой, подотчетной обществу системы непрерывного образования, развивающей человеческий потенциал, обеспечивающей текущие и перспективные потребности социально-экономического развития области 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максимально равной доступности услуг дошкольного, общего и дополнительного образова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инновационного характера кадровой политики и системы управления муниципальными бюджетными образовательными организац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опасности обучающихся, воспитанников и работников образовательных организаций во время их трудовой 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эффективной системы по социализации и самореализации подростков, развитию потенциала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проявления одаренными детьми выдающихся способносте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создание условий для максимального привлечения детей, подростков и сельской молодёжи  к систематическим занятиям физической культурой и спортом в урочное и во внеурочное время, популяризация здорового образа жизни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евые показател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муниципальной программы позволит достигнуть следующих целевых показателей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детей дошкольного возраста, имеющих возможность получать услуги дошкольного образования, от общего количества детей в возрасте от 1,5 до 7лет, с 98,5% в 2021 году до 100% в 2023 году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педагогических и руководящих работников дошкольных образовательных организаций, прошедших курсы повышения квалификации и/или профессиональной переподготовки не менее 100 % в 2021 -2023 г.г.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обучающихся общеобразовательных организаций, которые обучаются в соответствии с требованиями федеральных государственных образовательных стандартов от общего количества обучающихся, 100% в 2021-2023 г.г.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дельного веса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- с 30 % в 2021 году до 98% в 2023 году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дельного веса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- с 65 % в 2021 году до 90 %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овышение уровня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- с 70 % в 2021 году до 95 %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количество 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  - 250 в 2021 году до 300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обеспечение обучающихся 1-4 классов общеобразовательных организаций    бесплатным горячим питанием  - 100 % в 2021 – 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обучающихся общеобразовательных организаций    двухразовым горячим питанием  - 100 % в 2021 – 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итанников структурных подразделений муниципальных образовательных организаций и      дошкольных  образовательных организаций  трехразовым горячим питанием  -  100 % в 2021 – 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детей в возрасте от 5 до 18 лет, использующих сертификаты дополнительного образования в статусе сертификатов персонифицированного финансирования, - 10 % в 2021-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от 5 до 18 лет, занимающихся по программам дополн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в центрах цифрового и гуманитарного профилей «Точка роста», в общей численности детей, получающих дополнительное образование, 35 % в 2021 году до 50 % в 2023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числа детей в возрасте от 5 до 18 лет, охваченных дополнительными общеобразовательными программами,– 75 % в 2021  г. , 76 % - в 2023 г., в том числе дополнительными общеразвивающими программами технической и естественнонаучной направленностей 20 % в 2021 г., до 25%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дренных моделей обеспечения доступности дополнительного образования для детей из сельской местности, ед. накопительным итогом – с 4 в 2021 г. до 5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 – с 4 в 2021 до 5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 – 15 в 2021 г., до 17 в 2023 г.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личество разработанных и внедренных дистанционных курсов дополнительного образования детей, ед. накопительным итогом –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., 3 – в 2023 г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</w:t>
            </w:r>
          </w:p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сячной заработной платы работников муниципальных учреждений  с 1 января 2021 года в размере не менее 1213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нежного вознаграждения за классное руководство педагогическим работникам муниципальных общеобразовательных организаций – 100 % в 2021-2023 г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недрение модели цифровой образовательной среды в 78 % образовательных организаций в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, 70 % от общего числа обучающихся в 2021 г. , 92 %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бразовательных организаций, в которых требуется капитальный и текущий ремонт, в общем количестве общеобразовательных организаций в 2021 г. – 5,2 %, в 2023 г. – 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оли  сельских общеобразовательных организаций, в которых требуется ремонт спортивных залов – 5,2  % в 2021 году, 0 % -  в 2023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требуе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ое переоборудование систем теплоснабжения с установкой индивидуального источника тепл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, в общем количестве общеобразовательных организаций – 0 % к 2022 г.  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и сроки реализаци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– 2023 г. г.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ы финансового обеспечения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ого обеспечения  муниципальной программы  358125,87 тыс.руб.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– 155283,71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  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2842,16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 году –142360,88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–98872,85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3488,03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 году – 111219,85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 36738,83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 -  74481,02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4545,14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9672,03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  84873,11 тыс.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системы дошкольного образования Лысогорского муниципального района»  – 19631,02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общего и дополнительного образования Лысогорского муниципального района»  – 338494,85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ликвидация очередности в дошкольные образовательные организации для детей в возрасте от 1,5 до 7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обучение по образовательным программам, соответствующим требованиям федеральных государственных образовательных стандартов дошко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разования, 100 % обучающихся дошкольных учреждений в 2021-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обучение по общеобразовательным программам, соответствующим требованиям федеральных государственных образовательных стандартов, 100 % обучающихся 1-11-х классов   2022 – 2023 г.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ивлечение в общеобразовательные организации района молодых педагог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создание во всех общеобразовательных организациях района условий, соответствующих требованиям федеральных государственных образовательных стандартов и санитарным нормам и правилам, обеспечение безопасных условий для получения качествен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детей в возрасте от 5 до 18 лет, использующих сертификаты дополнительного образования в статусе сертификатов персонифицированного финансирования, - 10 % в 2021-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от 5 до 18 лет, занимающихся по программам дополн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в центрах цифрового и гуманитарного профилей «Точка роста», в общей численности детей, получающих дополнительное образование, 35 % в 2021 году до 50 % в 2023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числа детей в возрасте от 5 до 18 лет, охваченных дополнительными общеобразовательными программами,– 75 % в 2021  г. , 76 % - в 2023 г., в том числе дополнительными общеразвивающими программами технической и естественнонаучной направленностей 20 % в 2021 г., до 25%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дренных моделей обеспечения доступности дополнительного образования для детей из сельской местности, ед. накопительным итогом – с 4 в 2021 г. до 5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 – с 4 в 2021 до 5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 – 15 в 2021 г., до 17 в 2023 г.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личество разработанных и внедренных дистанционных курсов дополнительного образования детей, ед. накопительным итогом –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., 3 – в 2023 г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детей, занимающихся физической культурой и спортом во внеурочное время, 70 % от общего числа обучающихся в 2021 г. , 92 % в 2023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Муниципальная программа «Развитие образования в Лысогорском муниципальном районе Саратовской области на 2021 – 2023 г. г.» (далее - муниципальная программа) разработана в соответствии с  Федеральным законом «Об образовании в Российской Федерации», Государственной программой Саратовской области «Развитие образования в Саратовской области» до 2025 года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тратегие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экономическог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вит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аратовско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ласт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030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о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</w:t>
      </w:r>
      <w:r>
        <w:rPr>
          <w:rFonts w:cs="Times New Roman" w:ascii="Times New Roman" w:hAnsi="Times New Roman"/>
          <w:sz w:val="24"/>
        </w:rPr>
        <w:t>тановлением главы администрации Лысогорского муниципального района Саратовской области от 6 ию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4 года № 380 «О порядке принятия решений о разработке муниципальных программ, их формирования, реализации и порядке оценки эффективности реализации муниципальных программ». Муниципальная программа включает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Развитие системы дошкольного образования Лысогорского муниципального района»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«Развитие системы общего и дополнительного образования Лысогорского муниципального района»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тдел образования администрации Лысогорского муниципального района Саратовской области при разработке муниципальной программы основывался на результатах реализации на территории района муниципальных целевых программ, проектов модернизации региональной системы общего образования и задачах, поставленных в национальной образовательной инициативе «Наша новая школа»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системы дошко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истемы дошкольного образования является одним из факторов улучшения демографической ситуации в 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На территории Лысогорского муниципального района  функционируют 8 учреждений дошкольного образования. На базе школ создано 15 структурных подразделений «детский сад»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м образованием в Лысогорском муниципальном районе охвачено 618 воспитанников. По сравнению с прошлым годом контингент воспитанников   уменьшился в связи с переездом семей с детьми из сельской местности в районный центр и г.Саратов. В результате охват детей дошкольным образованием составляет 100 % в 8 детских садах и 15 структурных подразделениях. Очередность детей для поступления в муниципальные дошкольные образовательные учреждения формируется программным методом в автоматизированной информационной системе по каждому учреждению отд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еленных пунктах, отдаленных от районного центра, все дети, достигшие возраста 1,5 лет и желающие пойти в детский сад, устроены в дошкольные учреждения. Нехватка мест ощущается в детских садах «Радуга» р.п. Лысые Горы, с. Широкий Карамыш. Общая </w:t>
      </w:r>
      <w:r>
        <w:rPr>
          <w:rFonts w:cs="Times New Roman" w:ascii="Times New Roman" w:hAnsi="Times New Roman"/>
          <w:iCs/>
          <w:sz w:val="24"/>
          <w:szCs w:val="24"/>
        </w:rPr>
        <w:t>очередност</w:t>
      </w:r>
      <w:r>
        <w:rPr>
          <w:rFonts w:cs="Times New Roman" w:ascii="Times New Roman" w:hAnsi="Times New Roman"/>
          <w:sz w:val="24"/>
          <w:szCs w:val="24"/>
        </w:rPr>
        <w:t xml:space="preserve">ь детей от 0 до 3 лет в дошкольные учреждения составляет в среднем 31 ребенок, что на 0,9 % меньше показателя прошлого г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период реализации муниципальной программы продолжится рост численности детей на территории Лысогорского муниципального района, что потребует создания дополнительных мест в дошкольных образовательных учреждениях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системы общего и дополните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состоянию на 1 сентября 2020 года сеть учреждений общего образования включает 19 муниципальных общеобразовательных учреждений, 1 филиал школы с контингентом обучающихся - 1732 человека, 1 учреждение дополнительного образ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т 3 базовые школы, 1 муниципальный центр дистанционного обучения детей-инвалидов, три Центра цифрового и гуманитарного профилей  «Точка роста»: МБОУ «СОШ № 2 р.п. Лысые Горы», МБОУ «СОШ п. Октябрьский», МБОУ «СОШ с. Широкий Карамыш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системе общего и дополнительного образования района существует целый ряд проблемных вопросов, требующих системных решений в рамках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нерешенным вопрос привлечения молодых специалистов в образовательные учреждения района: доля учителей в возрасте до 35 лет составляет всего 18 % от общего количества работников образовательных учреждений района, в 2020 году прибыл 1 молодой специалист в МБОУ «ООШ им. Н.Д.Серова с. Юнгеровк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м фактором, влияющим на развитие образования в Лысогорском муниципальном районе Саратовской области, продолжает оставаться демографическая ситуа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контингент обучающихся в дневных общеобразовательных учреждениях в 2020 - 2021 учебном году уменьшился на 24 человека к уровню прошлого учебного года. Средняя наполняемость классов на селе на 1 сентября 2020 года составила 6,9 человек (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м году – 4,8 человека), в городской местности - 25 человек (на уровне прошлого го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</w:rPr>
        <w:t>Показатели качества общего образования свидетельствуют о значительных различиях в темпах развития муниципальной системы образования и качества подготовки выпуск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нерайонный показатель качества на конец 2019 – 2020 учебного года составил 47,5 %, что на 4 % выше показателя з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micallto"/>
          <w:rFonts w:cs="Times New Roman" w:ascii="Times New Roman" w:hAnsi="Times New Roman"/>
          <w:color w:val="000000"/>
          <w:sz w:val="24"/>
          <w:szCs w:val="24"/>
          <w:shd w:fill="FFFFFF" w:val="clear"/>
        </w:rPr>
        <w:t>2018-2019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ый год. Абсолютная успеваемость по итогам учебного года по району составила 98,85 % (2018-2019 учебный год 95,8%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андемией Всероссийские проверочные работы не проводились, экзамены ГИА в 9 классах были отменены, но 100 % выпускников 9 классов, которые были допущены к ГИА, получили  аттестаты на основании годовых и итоговых оценок. </w:t>
      </w:r>
    </w:p>
    <w:p>
      <w:pPr>
        <w:pStyle w:val="Style22"/>
        <w:shd w:fill="FFFFFF" w:val="clear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все трудности, по итогам завершения основного общего образования двое выпускников получили аттестаты особ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итоговую аттестацию в форме ЕГЭ в 2020 году успешно прошли  46 из 57  выпускников 11-х классов, планирующих поступление в ву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собому порядку выдачи аттестатов 100 % выпускников, допущенных в ЕГЭ, получили аттестаты о среднем общем образова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Медаль за успехи в учении получили 7 выпуск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м образом, отсутствие высококвалифицированных специалистов, недостаточно оснащенная материально-техническая база образовательных организаций не позволяет решить проблему повышения качества образ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льшая роль в системе мер по охране здоровья детей принадлежит созданию условий для ведения образовательного процесса в соответствии с санитарно-гигиеническими норматив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м фактором, способствующим сохранению здоровья детей, является здоровое питание. 100 % обучающихся общеобразовательных учреждений обеспечены двухразовым горячим пита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с тем, общеобразовательные учреждения района испытывают дефицит квалифицированных кадров, способных обеспечить здоровьесберегающее обучение: не хватает школьных психологов, логопедов, преподавателей лечебной физкультуры. Это не позволяет в должной мере создать необходимые условия для развития детей, имеющих отклонения в здоровь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поставленного комплекса проблем в рамках муниципальной программы позволит обеспечить адресность, последовательность и контроль инвестирования бюджетных средств в муниципальную систему общего и дополнительного образования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бучающих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ого проекта «Успех каждого ребенка» национального проекта «Образование», государственной программе Российской Федерации «Развитие образования», утвержденной постановлением Правительства Российской Федерации от 26.12.2017 №1642, в целях обеспечения равной доступности качественного дополнительного образования для детей в Лысогорском муниципальном районе 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отдел образования администрации Лысогорского муниципального района Саратов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ысогорском муниципальном районе. Помимо реализуемого механизма персонифицированного финансирования в Лысогорском муниципальн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ой задачей</w:t>
      </w:r>
      <w:r>
        <w:rPr>
          <w:rFonts w:cs="Times New Roman" w:ascii="Times New Roman" w:hAnsi="Times New Roman"/>
          <w:sz w:val="24"/>
        </w:rPr>
        <w:t xml:space="preserve">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, </w:t>
      </w:r>
      <w:r>
        <w:rPr>
          <w:rFonts w:cs="Times New Roman" w:ascii="Times New Roman" w:hAnsi="Times New Roman"/>
          <w:sz w:val="24"/>
          <w:szCs w:val="24"/>
        </w:rPr>
        <w:t>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.</w:t>
      </w:r>
    </w:p>
    <w:p>
      <w:pPr>
        <w:pStyle w:val="Normal"/>
        <w:spacing w:lineRule="exact" w:line="322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и спорт, являясь составными элементами культуры личности и здорового образа жизни, значительно влияют не только на повышение физической подготовленности, но и на формирование личности и межличностных отно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Одним из главных направлений развития физической культуры и спорта является физическое воспитание детей, подростков и молодежи.   Состояние  материально-технической базы в образовательных организациях для занятий физической культурой и спортом удовлетворительное, из 19 общеобразовательных организаций имеют спортзалы 100%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9  спортивных площадок, на которых расположены:  игровые поля для футбола, волейбольные и баскетбольные площадки. 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Спортивные залы школ загружены во внеурочное время на 100 % </w:t>
      </w:r>
      <w:r>
        <w:rPr>
          <w:rFonts w:cs="Times New Roman" w:ascii="Times New Roman" w:hAnsi="Times New Roman"/>
          <w:sz w:val="24"/>
          <w:szCs w:val="24"/>
        </w:rPr>
        <w:t>. В каждой школе есть спортивный кл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спортивные клубы являются  основным средством реализации потребностей детей и подростков в физическом совершенствовании и вовлечённости в сферу здорового образа жизни основной части школьников (до 80%), создания условий для самовоспитания положительной мотивации к систематическим занятиям физическими упражн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ккей с шайбой стал визитной карточкой Лысогор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 районе действуют 7 хоккейных коробок: с. Невежкино, с. Большие Копены, с Широкий Карамыш, с. Чадаевка, р.п. Лысые Горы, с.Бутырки, с.Уриц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алендарному плану спортивных соревнований  обучающиеся образовательных учреждений принимают участие во всех муниципальных и региональных состязаниях, команды Лысогорского района стали призерами ряда областных соревнований (например, Всероссийский турнир по хоккею с шайбой «Золотая шайба 2019» (сборная команда Больше - Копенского муниципального образования 2 мест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жегодно Лысогорский район является участником Всероссийских соревнований  по баскетболу «КЭС-БАСКЕТ». В первой половине 2019 - 2020 учебного года приняло участие в состязаниях 18 команд района. Победителями районных соревнований стали юноши и девушки из  МБОУ «СОШ № 2 р.п.Лысые Горы»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доступности и вариативности качественных образовательных услуг с учетом современных вызовов к системе дошкольного и общего  образования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высокого качества  образования в соответствии с меняющимися запросами населения и перспективными задачами развития российского и регионального общества и эконом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ми муниципальной</w:t>
        <w:tab/>
        <w:t xml:space="preserve">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гибкой, подотчетной обществу системы непрерывного образования, развивающей человеческий потенциал, обеспечивающей текущие и перспективные потребности социально-экономического развития области и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максимально равной доступности услуг дошкольного и общего образован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инновационного характера кадровой политики и системы управления муниципальными бюджетными образовательными организац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безопасности обучающихся, воспитанников и работников образовательных организаций во время их трудовой 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эффективной системы по социализации и самореализации подростков, развитию потенциала дет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</w:rPr>
        <w:t>создание условий для проявления одаренными детьми выдающихся способностей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й вес детей дошкольного возраста, имеющих возможность получать услуги дошкольного образования, от общего количества детей в возрасте от 1,5 до 7лет, с 98,5% в 2021 году до 100% в 2023 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й вес педагогических и руководящих работников дошкольных образовательных организаций, прошедших курсы повышения квалификации и/или профессиональной переподготовки не менее 100 % в 2021 -2023 г.г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й вес обучающихся общеобразовательных организаций, которые обучаются в соответствии с требованиями федеральных государственных образовательных стандартов от общего количества обучающихся, 100% в 2021-2023 г.г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удельного веса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- с 30 % в 2021 году до 98% в 2023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удельного веса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- с 65 % в 2021 году до 90 % в 2023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уровня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- с 70 % в 2021 году до 95 % в 2023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  - 250 в 2021 году до 300 в 2023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обучающихся 1-4 классов общеобразовательных организаций    бесплатным горячим питанием  - 100 % в 2021 – 2023 г.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беспечение обучающихся общеобразовательных организаций    двухразовым горячим питанием  - 100 % в 2021 – 2023 г.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спитанников структурных подразделений муниципальных образовательных организаций и      дошкольных  образовательных организаций  трехразовым горячим питанием  -  100 % в 2021 – 2023 г.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 детей в возрасте от 5 до 18 лет, использующих сертификаты дополнительного образования в статусе сертификатов персонифицированного финансирования, - 10 % в 2021-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удельный вес детей в возрасте от 5 до 18 лет, занимающихся по программам дополнительного образования в центрах цифрового и гуманитарного профилей «Точка роста», в общей численности детей, получающих дополнительное образование, 35 % в 2021 году до 50 % в 2023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ab/>
        <w:t>увеличение числа детей в возрасте от 5 до 18 лет, охваченных дополнительными общеобразовательными программами,– 75 % в 2021  г. , 76 % - в 2023 г., в том числе дополнительными общеразвивающими программами технической и естественнонаучной направленностей 20 % в 2021 г., до 25%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количество внедренных моделей обеспечения доступности дополнительного образования для детей из сельской местности, ед. накопительным итогом – с 4 в 2021 г.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 – с 4 в 2021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 – 15 в 2021 г., до 17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ab/>
        <w:t xml:space="preserve">количество разработанных и внедренных дистанционных курсов дополнительного образования детей, ед. накопительным итогом – 2 </w:t>
      </w:r>
      <w:r>
        <w:rPr>
          <w:rFonts w:cs="Times New Roman" w:ascii="Times New Roman" w:hAnsi="Times New Roman"/>
          <w:sz w:val="24"/>
          <w:szCs w:val="24"/>
        </w:rPr>
        <w:t>в 2021 г., 3 – в 2023 г.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сячной заработной платы работников муниципальных учреждений  с 1 января 2021 года в размере не менее 1213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нежного вознаграждения за классное руководство педагогическим работникам муниципальных общеобразовательных организаций – 100 % в 2021-2023 г.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недрение модели цифровой образовательной среды в 78 % образовательных организаций в 2021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обучающихся, занимающихся физической культурой и спортом во внеурочное время, 70 % от общего числа обучающихся в 2021 г. , 92 % в 2023 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бразовательных организаций, в которых требуется капитальный и текущий ремонт, в общем количестве общеобразовательных организаций в 2021 г. – 5,2 %, в 2023 г. – 0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доли  сельских общеобразовательных организаций, в которых требуется ремонт спортивных залов –  5,2  % в 2021 году, 0  % в 2023 год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требуется </w:t>
      </w:r>
      <w:r>
        <w:rPr>
          <w:rFonts w:eastAsia="Calibri" w:cs="Times New Roman" w:ascii="Times New Roman" w:hAnsi="Times New Roman"/>
          <w:sz w:val="24"/>
          <w:szCs w:val="24"/>
        </w:rPr>
        <w:t>техническое переоборудование систем теплоснабжения с установкой индивидуального источника тепла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, в общем количестве общеобразовательных организаций – 0 % к 2022 г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 целевых показателях муниципальной программы и подпрограмм представлены в </w:t>
      </w:r>
      <w:r>
        <w:rPr>
          <w:rFonts w:cs="Times New Roman" w:ascii="Times New Roman" w:hAnsi="Times New Roman"/>
          <w:b/>
          <w:sz w:val="24"/>
        </w:rPr>
        <w:t>приложении N 1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Прогноз конечных результатов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реализации муниципальной программы к 2023 году в Лысогорском муниципальном районе Саратовской области прогнозир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видация очередности в дошкольные образовательные организации для детей в возрасте от 1,5 до 7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по  образовательным программам, соответствующим требованиям федеральных государственных образовательных стандартов дошкольного образования, 100 % обучающихся дошкольных учреждений в 2021 - 2023 г.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по общеобразовательным программам, соответствующим требованиям федеральных государственных образовательных стандартов, 100 % обучающихся 1-11-х классов в 2021- 2023 г. 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чение в общеобразовательные организации района молодых педаг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оздание во всех общеобразовательных организациях района условий, соответствующих требованиям федеральных государственных образовательных стандартов и санитарным нормам и правилам, обеспечение безопасных условий для получения качествен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 детей в возрасте от 5 до 18 лет, использующих сертификаты дополнительного образования в статусе сертификатов персонифицированного финансирования, - 10 % в 2021-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удельный вес детей в возрасте от 5 до 18 лет, занимающихся по программам дополнительного образования в центрах цифрового и гуманитарного профилей «Точка роста», в общей численности детей, получающих дополнительное образование, 35 % в 2021 году до 50 % в 2023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 увеличение числа детей в возрасте от 5 до 18 лет, охваченных дополнительными общеобразовательными программами,– 75 % в 2021  г. , 76 % - в 2023 г., в том числе дополнительными общеразвивающими программами технической и естественнонаучной направленностей 20 % в 2021 г., до 25%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количество внедренных моделей обеспечения доступности дополнительного образования для детей из сельской местности, ед. накопительным итогом – с 4 в 2021 г.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 – с 4 в 2021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 – 15 в 2021 г., до 17 в 2023 г.;</w:t>
      </w:r>
    </w:p>
    <w:p>
      <w:pPr>
        <w:pStyle w:val="Normal"/>
        <w:spacing w:lineRule="auto" w:line="240" w:before="0" w:after="0"/>
        <w:jc w:val="both"/>
        <w:rPr>
          <w:rStyle w:val="21"/>
          <w:rFonts w:eastAsia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ab/>
        <w:t xml:space="preserve">количество разработанных и внедренных дистанционных курсов дополнительного образования детей, ед. накопительным итогом – 2 </w:t>
      </w:r>
      <w:r>
        <w:rPr>
          <w:rFonts w:cs="Times New Roman" w:ascii="Times New Roman" w:hAnsi="Times New Roman"/>
          <w:sz w:val="24"/>
          <w:szCs w:val="24"/>
        </w:rPr>
        <w:t>в 2021 г., 3 – в 2023 г.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21"/>
          <w:rFonts w:eastAsia="Calibri"/>
          <w:color w:val="000000"/>
          <w:sz w:val="24"/>
          <w:szCs w:val="24"/>
        </w:rPr>
        <w:t>создание условий для максимального привлечения детей, подростков и сельской молодёжи  к систематическим занятиям физической культурой и спортом в урочное и во внеурочно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Обобщенная характеристика мер правового регулирова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 целью реализации основных мероприятий </w:t>
      </w:r>
      <w:r>
        <w:rPr>
          <w:rFonts w:cs="Times New Roman" w:ascii="Times New Roman" w:hAnsi="Times New Roman"/>
          <w:b/>
          <w:sz w:val="24"/>
        </w:rPr>
        <w:t>подпрограммы 1</w:t>
      </w:r>
      <w:r>
        <w:rPr>
          <w:rFonts w:cs="Times New Roman" w:ascii="Times New Roman" w:hAnsi="Times New Roman"/>
          <w:sz w:val="24"/>
        </w:rPr>
        <w:t xml:space="preserve"> «Развитие системы дошкольного образования Лысогорского муниципального района» планируется обеспечение деятельности дошкольных образовательных организаций, разработка и утверждение нормативных правовых актов муниципального уровня, связанных с внедрением федерального государственного образовательного стандарта дошкольного образования, участие в региональных мониторингах дошкольного образования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 целью реализации </w:t>
      </w:r>
      <w:r>
        <w:rPr>
          <w:rFonts w:cs="Times New Roman" w:ascii="Times New Roman" w:hAnsi="Times New Roman"/>
          <w:b/>
          <w:sz w:val="24"/>
        </w:rPr>
        <w:t>подпрограммы 2</w:t>
      </w:r>
      <w:r>
        <w:rPr>
          <w:rFonts w:cs="Times New Roman" w:ascii="Times New Roman" w:hAnsi="Times New Roman"/>
          <w:sz w:val="24"/>
        </w:rPr>
        <w:t xml:space="preserve"> «Развитие системы общего и дополнительного образования Лысогорского муниципального района» планируется:        обеспечение деятельности общеобразовательных организаций и организации дополнительного образования, разработка и утверждение нормативных правовых актов, связанных с порядк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а эффективности деятельности учреждений общего и дополнительного 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рганизации и осуществления образовательной деятельности по образовательным программам различного уровня, вида и направленности, порядком организации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 Обобщенная характеристика подпрограмм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еализация муниципальной программы предусматривает выполнение ряда мероприятий, включенных в подпрограммы, содержание которых направлено на решение наиболее актуальных и социально значимых задач системы образования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одпрограмма 1 «Развитие системы дошкольного образования Лысогорского муниципального район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сентября 2020 года в районе проживают 982 ребенка  в возрасте от 0 до 7 лет. На сегодняшний день в районе функционируют 23 образовательных учреждения, реализующих основную общеобразовательную программу дошкольного образования: 8 детских садов, 15 общеобразовательных учреждений, на базе которых открыты структурные подразделения дошкольного образования. 618 воспитанников посещают дошкольные образовательные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в детские сады в настоящее время составляет   31 человек, в том числе для детей в возрасте от 0 до 1,5 -  27,  от 1,5 до 3 лет - 4 челов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сентября 2020 года, в возрастной группе от 1,5 до 3 лет всеми формами дошкольного образования охвачено 103 ребёнка. Охват дошкольным образованием детей в возрасте от 3-5 лет - 266 человек. Охват дошкольным образованием детей в возрасте от 5-7 лет - 249 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ющее влияние на развитие дошкольного образования оказывают демографические тенденции. Следствием сокращения числа дошкольных образовательных учреждений стало спад рождаемости и уменьшения численности детей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озволит обеспечить доступность качественных услуг в сфере дошко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дпрограмма 2 «Развитие системы общего и дополнительного образования Лысогорского муниципального района» </w:t>
      </w:r>
      <w:r>
        <w:rPr>
          <w:rFonts w:cs="Times New Roman" w:ascii="Times New Roman" w:hAnsi="Times New Roman"/>
          <w:sz w:val="24"/>
        </w:rPr>
        <w:t>направлена на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учебной успешности каждого ребенка независимо от состояния его здоровья, социального положения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ие возможности детям-инвалидам и детям с ограниченными возможностями здоровья возможность выбора варианта освоения программ общего образования в дистанционной форме, в рамках инклюзив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комплексного сопровождения введения федеральных государственных образовательных стандартов общего образования, предъявляющего принципиально новые требования к образовательным результат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остранение проектных, исследовательских методов, позволяющих поддерживать у школьников интерес к учению на всем протяжении обучения, формирующих инициативность, самостоятельность, способность к сотрудниче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для каждого школьника возможность выбора профильного направления, соответствующего склонностям и жизненным планам подростков, работу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иску, разработке и распространению новых эффективных средств и форм организации образовательного процесса;</w:t>
      </w:r>
    </w:p>
    <w:p>
      <w:pPr>
        <w:pStyle w:val="Normal"/>
        <w:spacing w:lineRule="auto" w:line="240" w:before="0" w:after="0"/>
        <w:jc w:val="both"/>
        <w:rPr>
          <w:rStyle w:val="21"/>
          <w:rFonts w:eastAsia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системы дополнительного образования детей с использованием персонифицированного финансирования дополнительного образования,  ресурсов Центров «Точка рост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Style w:val="21"/>
          <w:rFonts w:eastAsia="Calibri"/>
          <w:color w:val="000000"/>
          <w:sz w:val="24"/>
          <w:szCs w:val="24"/>
        </w:rPr>
        <w:t>создание условий для максимального привлечения детей, подростков и сельской молодёжи  к систематическим занятиям физической культурой и спортом в урочное и во внеурочно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</w:rPr>
        <w:t>7</w:t>
      </w:r>
      <w:r>
        <w:rPr>
          <w:rFonts w:cs="Times New Roman" w:ascii="Times New Roman" w:hAnsi="Times New Roman"/>
          <w:b/>
          <w:sz w:val="24"/>
        </w:rPr>
        <w:t>. 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ового обеспечения  муниципальной программы  358125,87 тыс.руб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155283,71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  -</w:t>
      </w:r>
      <w:r>
        <w:rPr>
          <w:rFonts w:eastAsia="Calibri" w:cs="Times New Roman" w:ascii="Times New Roman" w:hAnsi="Times New Roman"/>
          <w:sz w:val="24"/>
          <w:szCs w:val="24"/>
        </w:rPr>
        <w:t xml:space="preserve"> 202842,16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 году –142360,88 тыс.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–98872,85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43488,03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 году – 111219,85 тыс.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- 36738,83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 -  74481,02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</w:t>
      </w:r>
      <w:r>
        <w:rPr>
          <w:rFonts w:cs="Times New Roman" w:ascii="Times New Roman" w:hAnsi="Times New Roman"/>
          <w:strike/>
          <w:sz w:val="24"/>
          <w:szCs w:val="24"/>
        </w:rPr>
        <w:t>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4545,14 тыс.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19672,03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-  84873,11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«Развитие системы дошкольного образования Лысогорского муниципального района»  – 19631,02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«Развитие системы общего и дополнительного образования Лысогорского муниципального района»  – 338494,85 тыс.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б объемах и источниках финансового обеспечения муниципальной программы приведены в приложении № 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Анализ рисков реализации муниципальной программы и 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правления риска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К основным рискам реализации муниципальной программы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нансово-экономические риски</w:t>
      </w:r>
      <w:r>
        <w:rPr>
          <w:rFonts w:cs="Times New Roman" w:ascii="Times New Roman" w:hAnsi="Times New Roman"/>
          <w:sz w:val="24"/>
        </w:rPr>
        <w:t xml:space="preserve"> - недофинансирование мероприятий муниципальной программы, в том числе из федерального и местного бюджетов. Финансово-экономические риски связаны с возможным недофинансированием ряда мероприятий, в которых предполагается софинансирование деятельности по достижению целей муниципальной программы. Минимизация этих рисков возможна через заключение договоров о реализации мероприятий, направленных на достижение целей муниципальной программы, через институционализацию механизмов софинансир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организационные и управленческие риски</w:t>
      </w:r>
      <w:r>
        <w:rPr>
          <w:rFonts w:cs="Times New Roman" w:ascii="Times New Roman" w:hAnsi="Times New Roman"/>
          <w:sz w:val="24"/>
        </w:rPr>
        <w:t xml:space="preserve"> - недостаточная проработка вопросов, решаемых в рамках муниципальной программы, отставание от сроков реализации мероприятий. Ошибочная организационная схема может приводить к неэффективному управлению процессом реализации муниципальной программы, несогласованности действий основного исполнителя и участников муниципальной программы. Устранение риска возможно за счет обеспечения постоянного и оперативного мониторинга (в том числе социологического) реализации муниципальной программы и ее подпрограмм, а также за счет корректировки муниципальной программы на основе анализа данных мониторинга. Важным средством снижения риска является проведение аттестации и переподготовка управленческих кадров системы образования, а такж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пережающая разработка инструментов мониторинга до начала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социальные риски</w:t>
      </w:r>
      <w:r>
        <w:rPr>
          <w:rFonts w:cs="Times New Roman" w:ascii="Times New Roman" w:hAnsi="Times New Roman"/>
          <w:sz w:val="24"/>
        </w:rPr>
        <w:t xml:space="preserve"> могут возникнуть в связи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муниципально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Важно также демонстрировать достижения реализации муниципальной программы и формировать группы лиде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связи со значительным разнообразием природы рисков, объектов рисков, их специфики, характерной для сферы образования района, комплексностью целей муниципальной программы количественная оценка факторов рисков невозмож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Характеристика подпрограмм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рограмма 1 «Развитие системы дошкольного образования Лысого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 подпрограммы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0"/>
        <w:gridCol w:w="5876"/>
      </w:tblGrid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одпрограмм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системы дошкольного образования Лысогорского муниципального района» (далее - подпрограмма)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 подпрограмм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 администрации Лысогорского муниципальн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исполнители подпрограмм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Лысогорского муниципальн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и подпрограмм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государственных гарантий на получение дошкольного образования и повышение качества образовательных услуг, предоставляемых населению района системой дошкольного образования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подпрограмм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оступности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высокого качества услуг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условий для реализации развивающих образовательных программ и внедрения системы оценки качества дошкольного образования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евые показатели под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дельный вес детей дошкольного возраста, имеющих возможность получать услуги дошкольного образования, от общего количества детей в возрасте от 1,5 до 7лет, с 98,5% в 2021 году до 100% в 2023 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дельный вес педагогических и руководящих работников дошкольных образовательных организаций, прошедших курсы повышения квалификации и/или профессиональной переподготовки не менее 100 % в 2021 -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дошкольных образовательных организаций, охваченных горячим трехразовым питанием – 100 % в 2021 – 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дельный вес педагогических и руководящих работников дошкольных образовательных организаций, прошедших курсы повышения квалификации - 100 % в 2021-2023 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дельный вес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 – 100% в 2021-2023 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дельный вес дошкольных образовательных организаций, принимающих участие в региональном мониторинге оценки качества дошкольного образования, с 55 % в 2021 г. до 100 % в 2023 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сячной заработной платы работников муниципальных учреждений  с 1 января 2021 года в размере не менее 12130 рублей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зданий дошкольных образовательных организаций устройствами молниезащиты – 100 % в 2021 г.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и этапы реализации подпрограмм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- 2023 г.г.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и источники финансового обеспечения подпрограммы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муниципальной подпрограммы  составляе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31,02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9631,02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6916,32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–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16,32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6244,94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6244,94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6469,76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–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69,76 тыс.руб.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жидаемые результаты реализации подпрограмм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обеспечение выполнения государственных гарантий общедоступности и бесплатности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от 5 до 7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, – 10 % в 2021 -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 детей в возрасте от 5 до 7 лет, использу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дополнительного образования в статусе сертификатов персонифицированного финансирования, - до 10 % в 2022 г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Характеристика сферы реализации подпрограммы, описание основных проблем и прогноз ее развития, а также обоснование включения в муниципальную программ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дпрограмма «Развитие системы дошкольного образования Лысогорского муниципального района» муниципальной программы   «Развитие образования в Лысогорском муниципальном районе Саратовской области на 2021 – 2023 г. г.» (далее - подпрограмма) разработана с целью обеспечения доступности дошкольного образования на территории Лысогорского муниципального района- конституционного права граждан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сентября 2020 года в районе проживают 982 воспитанника  в возрасте от 0 до 7 лет. На сегодняшний день в районе функционируют 23 образовательных учреждения, реализующих основную общеобразовательную программу дошкольного образования: 8 детских садов, 15 общеобразовательных учреждений, на базе которых открыты структурные подразделения дошкольного образования. 618 воспитанников посещают дошкольные образовательные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в детские сады в настоящее время составляет   31 человек, в том числе для детей в возрасте от 0 до 1,5-  27,  от 1,5 до 3 лет - 4 челов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сентября 2020 года, в возрастной группе от 1,5 до 3 лет всеми формами дошкольного образования охвачено 103 ребёнка. Охват дошкольным образованием детей в возрасте от 3-5 лет - 266 человек. Охват дошкольным образованием детей в возрасте от 5-7 лет - 249 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ющее влияние на развитие дошкольного образования оказывают демографические тенденции. Сокращение числа дошкольных образовательных учреждений является следствием спада рождаемости и уменьшения численности детей дошкольного возра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2000-х годах рост показателей рождаемости обусловил рост численности детей, зачисленных в дошкольные образовательные учреждения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кущий момент в сфере дошкольного образования сохраняются следующие острые проблемы, требующие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зкие темпы обновления состава и компетенций педагогических кад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оответствующее современным требованиям качество инфраструктуры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сутствие эффективных мер по решению этих проблем может вести к возникновению следующих рис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ие доступа к качественным услугам до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овлетворенность населения качеством образовате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окращение сети дошкольных образовательных организаций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Приоритеты работы в сфере реализации подпрограммы, цели (при необходимости), задачи, целевые показатели, описание основных ожидаемых конечных результатов подпрограммы, сроков реализации подпрограммы, а также этапов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ритетным мероприятием в сфере дошкольного образования района на период реализации подпрограммы является 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и новыми вызовами социального, культурного, экономического развития района и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иальные изменения будут происходить по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ое изменение содержания и методов воспитания и образования детей дошкольного возра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валификации и/или переподготовки педагогических и руководящих работников дошкольных образовательных учрежд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ейшим приоритетом работы на данном этапе развития образования является обеспечение доступности дошкольного образования. Вложения в сферу дошкольного образования признаны сегодня в мире наиболее эффективными с точки зрения повышения качества последующего образования, выравнивания стартовых возможнос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о обеспечить в 2022 году стопроцентную доступность дошкольного образования для детей в возрасте от 1,5 до семи ле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будет обеспечено за сч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 вариативной формы дошкольного образования (структурные подразделения дошкольного образования на базе общеобразовательных организац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а нового здания детского сада «Радуга» р.п. Лысые Горы на 90 ме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тегическим приоритетом работы выступает формирование механизма опережающего обновления содержания образования. Необходимо обеспечить комплексное сопровождение введения федерального государственного образовательного стандарта дошкольного образования, задающего принципиально новые требования к содержанию и условиям предоставления дошко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. Для этого предусматривается комплекс мер, включающ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в райо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ю</w:t>
      </w:r>
      <w:r>
        <w:rPr>
          <w:rFonts w:cs="Times New Roman" w:ascii="Times New Roman" w:hAnsi="Times New Roman"/>
          <w:sz w:val="24"/>
        </w:rPr>
        <w:t xml:space="preserve"> подпрограммы является обеспечение государственных гарантий на получение дошкольного образования и повышение качества образовательных услуг, предоставляемых населению района системой дошкольного образ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доступности до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высокого качества услуг до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обеспечение условий для реализации развивающих образовательных программ и участие в региональном мониторинге оценки качества дошко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евые показатели 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й вес детей дошкольного возраста, имеющих возможность получать услуги дошкольного образования, от общего количества детей в возрасте от 1,5 до 7лет, с 98,5% в 2021 году до 100% в 2023 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дельный вес педагогических и руководящих работников дошкольных образовательных организаций, прошедших курсы повышения квалификации и/или профессиональной переподготовки не менее 100 % в 2021 -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дельный вес детей дошкольных образовательных организаций, охваченных горячим трехразовым питанием – 100 % в 2021 – 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дельный вес педагогических и руководящих работников дошкольных образовательных организаций, прошедших курсы повышения квалификации - 100 % в 2021-2023 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дельный вес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 – 100% в 2021-2023 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дельный вес дошкольных образовательных организаций, принимающих участие в региональном мониторинге оценки качества дошкольного образования, с 55 % в 2021 г. до 100 % в 2023 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сячной заработной платы работников муниципальных учреждений  с 1 января 2021 года в размере не менее 1213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зданий дошкольных образовательных организаций устройствами молниезащиты – 100 % в 2021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Сведения о целевых показателях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1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подпрограммы будут обеспечены следующие результат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государственных гарантий общедоступности и бесплатности дошко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 во всех дошкольных образовательных организациях  условий, соответствующих требованиям федеральных государственных образовательных стандар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рок реализации подпрограммы – 2021– 2023 г.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анном этапе реализации подпрограммы решается приоритетная задача по обеспечению равного доступа к услугам дошкольного образования района независимо от места жительства, состояния здоровья и социально-экономического положения семей, имеющих детей дошкольного возра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школьных образовательных организациях будут созданы условия, обеспечивающие безопасность и комфорт детей, использование новых технологий обучения, а также - современная прозрачная для заказчиков образовательных услуг информационная среда управления и оценки качества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уется федеральный государственный образовательный стандарт дошко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беспечение существенного сокращения дефицита ме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итогам реализации подпрограммы в 2021-2023 г.г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2022 году детям в возрасте от 1,5 до семи лет будет предоставлена возможность освоения программ дошкольного образования, в том числе за счет ввода 90 новых  мест в МБДОУ – детский сад «Радуга» р.п. Лысые Го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завершен переход к эффективному контракту в сфере дошкольного образ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е созданного задела будут запущены механизмы модернизации дошкольного образования, обеспечивающие достижение нового качества результатов воспитания и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ый контракт с педагогами обеспечит мотивацию к повышению качества образования и непрерывному профессиональному развит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тогам реализации  подпрограммы  к  концу 2023 го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% педагогов и руководителей организаций дошкольного образования пройдут повышение квалификации и/или профессиональную переподготовку по современным программам обучения с возможностью выб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сех организациях дошкольного образования будут созданы условия для реализации федерального государственного образовательного стандарта дошко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ддержка семей в воспитании и образовании детей (начиная с раннего возраста до 3 лет) будет обеспечиваться за счет информационно-консультационных сервисов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Характеристика мер правового регул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реализации основных мероприятий подпрограммы, планируется разработка и утверждение нормативных правовых актов, связанных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дрением федерального государственного образовательного стандарта дошко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 мониторингов на уровне  дошко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 мерах правового регулирования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2</w:t>
      </w:r>
      <w:r>
        <w:rPr>
          <w:rFonts w:cs="Times New Roman" w:ascii="Times New Roman" w:hAnsi="Times New Roman"/>
          <w:sz w:val="24"/>
        </w:rPr>
        <w:t xml:space="preserve"> к муниципальной 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Основное мероприятие 1.1 «</w:t>
      </w:r>
      <w:r>
        <w:rPr>
          <w:rFonts w:cs="Times New Roman" w:ascii="Times New Roman" w:hAnsi="Times New Roman"/>
          <w:sz w:val="24"/>
        </w:rPr>
        <w:t>Обеспечение деятельности дошкольных образовательных организац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ля решения задачи увеличения охвата услугами дошкольного образования в рамках указанного мероприятия предполагается: реализация системы мер по развитию системы дошкольного образования, включающих выполнение муниципальных заданий муниципальными бюджетными дошкольными организац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ое мероприятие 1.2 «</w:t>
      </w:r>
      <w:r>
        <w:rPr>
          <w:rFonts w:cs="Times New Roman" w:ascii="Times New Roman" w:hAnsi="Times New Roman"/>
          <w:sz w:val="24"/>
        </w:rPr>
        <w:t>Организация предоставления питания в дошкольных образовательных организациях» направлено на возмещение стоимости питания в муниципальных бюджетных дошкольных организациях за счет средств местного бюджета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ое мероприятие 1.3 «</w:t>
      </w:r>
      <w:r>
        <w:rPr>
          <w:rFonts w:cs="Times New Roman" w:ascii="Times New Roman" w:hAnsi="Times New Roman"/>
          <w:sz w:val="24"/>
        </w:rPr>
        <w:t xml:space="preserve">Оборудование зданий дошкольных образовательных организаций устройствами молниезащиты» направлено на реализацию мер по соблюдению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жарной безопасности в дошкольных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разовательны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рганизация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новное мероприятие 1.4.  </w:t>
      </w:r>
      <w:r>
        <w:rPr>
          <w:rFonts w:cs="Times New Roman" w:ascii="Times New Roman" w:hAnsi="Times New Roman"/>
          <w:sz w:val="24"/>
        </w:rPr>
        <w:t xml:space="preserve">«Строительство здания МБДОУ – детский сад  «Радуга»  р.п. Лысые Горы» направлено на </w:t>
      </w:r>
      <w:r>
        <w:rPr>
          <w:rFonts w:cs="Times New Roman" w:ascii="Times New Roman" w:hAnsi="Times New Roman"/>
          <w:sz w:val="24"/>
          <w:szCs w:val="24"/>
        </w:rPr>
        <w:t>создание 90 мест в дошкольной образовательной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б основных мероприятиях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3</w:t>
      </w:r>
      <w:r>
        <w:rPr>
          <w:rFonts w:cs="Times New Roman" w:ascii="Times New Roman" w:hAnsi="Times New Roman"/>
          <w:sz w:val="24"/>
        </w:rPr>
        <w:t xml:space="preserve"> к муниципальной 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Информация об участии в реализации подпрограммы органов местного самоуправления Лысогорского муниципального района Саратовской области,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реализации подпрограммы предусмотрено участие отдела образования администрации Лысогорского муниципального района Саратовской области, в части обеспечения выполнения мероприятий по развитию сети дошкольны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6. Обоснование объема финансового обеспечения, необходимого для реализации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ового обеспечения муниципальной подпрограммы  составляе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9631,02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–</w:t>
      </w:r>
      <w:r>
        <w:rPr>
          <w:rFonts w:eastAsia="Calibri" w:cs="Times New Roman" w:ascii="Times New Roman" w:hAnsi="Times New Roman"/>
          <w:sz w:val="24"/>
          <w:szCs w:val="24"/>
        </w:rPr>
        <w:t>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9631,02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6916,32 тыс.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</w:t>
      </w:r>
      <w:r>
        <w:rPr>
          <w:rFonts w:eastAsia="Calibri" w:cs="Times New Roman" w:ascii="Times New Roman" w:hAnsi="Times New Roman"/>
          <w:sz w:val="24"/>
          <w:szCs w:val="24"/>
        </w:rPr>
        <w:t>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–  </w:t>
      </w:r>
      <w:r>
        <w:rPr>
          <w:rFonts w:eastAsia="Calibri" w:cs="Times New Roman" w:ascii="Times New Roman" w:hAnsi="Times New Roman"/>
          <w:sz w:val="24"/>
          <w:szCs w:val="24"/>
        </w:rPr>
        <w:t>6916,32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6244,94 тыс.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 – </w:t>
      </w:r>
      <w:r>
        <w:rPr>
          <w:rFonts w:eastAsia="Calibri" w:cs="Times New Roman" w:ascii="Times New Roman" w:hAnsi="Times New Roman"/>
          <w:sz w:val="24"/>
          <w:szCs w:val="24"/>
        </w:rPr>
        <w:t>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</w:t>
      </w:r>
      <w:r>
        <w:rPr>
          <w:rFonts w:cs="Times New Roman" w:ascii="Times New Roman" w:hAnsi="Times New Roman"/>
          <w:strike/>
          <w:sz w:val="24"/>
          <w:szCs w:val="24"/>
        </w:rPr>
        <w:t>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6244,94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6469,76 тыс.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 – </w:t>
      </w:r>
      <w:r>
        <w:rPr>
          <w:rFonts w:eastAsia="Calibri" w:cs="Times New Roman" w:ascii="Times New Roman" w:hAnsi="Times New Roman"/>
          <w:sz w:val="24"/>
          <w:szCs w:val="24"/>
        </w:rPr>
        <w:t>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–  </w:t>
      </w:r>
      <w:r>
        <w:rPr>
          <w:rFonts w:eastAsia="Calibri" w:cs="Times New Roman" w:ascii="Times New Roman" w:hAnsi="Times New Roman"/>
          <w:sz w:val="24"/>
          <w:szCs w:val="24"/>
        </w:rPr>
        <w:t>6469,76 тыс.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б объемах и источниках финансового обеспечения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4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сновным рискам реализации подпрограммы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ие риски - недофинансирование мероприятий подпрограммы, в том числе - со стороны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е правовые риски - непринятие или несвоевременное принятие необходимых нормативных актов, влияющих на мероприятия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е и управленческие риски - недостаточная проработка вопросов, решаемых в рамках подпрограммы, недостаточная подготовка управленческого и кадрового  потенциала, отставание от сроков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риски, связанные с неприятием населением мероприятий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ие риски связаны с возможным недофинансированием ряда мероприятий, в которых предполагается софинансирование деятельности по достижению целей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изация этих рисков возможна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(минимизация) нормативных рисков связано с качеством планирования реализации под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очная организационная схема и слабый управленческий потенциал (в том числе недостаточный уровень квалификации) могут приводить к неэффективному управлению процессом реализации подпрограммы, несогласованности действий основного исполнителя и участников подпрограммы, низкому качеству реализации программных мероприятий на муниципальном уровне и уровне 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организационных и управленческих рисков возможно за счет организации единого координационного органа по реализации подпрограммы и обеспечения постоянного и оперативного мониторинга реализации подпрограммы, а также за счет корректировки программы на основе анализа данных мониторин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м средством снижения рисков является проведение аттестации и переподготовка управленческих кадров системы образования района, а также опережающая разработка инструментов мониторинга до начала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связи со значительным разнообразием природы рисков, объектов рисков, их специфики, характерной для сферы дошкольного образования, комплексностью целей подпрограммы, на достижение которых риски могут оказать свое влияние, комплексным влиянием социально-экономических, внешнеэкономических факторов на достижение результата реализации подпрограммы, количественная оценка факторов рисков невозмож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рограмма 2 «Развитие системы общего и дополнительного образования Лысого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 подпрограммы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99"/>
        <w:gridCol w:w="5783"/>
      </w:tblGrid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од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системы общего и дополнительного образования Лысогорского муниципального района» (далее - подпрограмма)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 под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 администрации Лысогорского муниципальн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исполнители под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Лысогорского муниципальн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и под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доступности качественного общего и дополнительного образования, соответствующего требованиям инновационного развития экономики, современным потребностям граждан Лысогорского муниципального района и Саратовской области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под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ние стратегических ориентиров национального  проекта «Образовани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качества образования и востребованности образовате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внедрение новой модели организации и финансирования сектора дополнительного образова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>- создание современной и безопасной цифровой образовательно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>- повышение безопасности и усиление антитеррористической защищенности муниципальных образовательных организаций Лысогорского муниципального района.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евые показатели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дельный вес обучающихся общеобразовательных организаций, которые обучаются в соответствии с требованиями федеральных государственных образовательных стандартов от общего количества обучающихся, 100% в 2021- 2023 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величение удельного веса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- с 30 % в 2021 году до 98%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величение удельного веса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- с 65 % в 2021 году до 90 %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овышение уровня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- с 70 % в 2021 году до 95 %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количество 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  - 250 в 2021 году до 300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обеспечение обучающихся 1-4 классов общеобразовательных организаций    бесплатным горячим питанием  - 100 % в 2021 – 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обеспечение обучающихся общеобразовательных организаций    двухразовым горячим питанием  - 100 % в 2021 – 2023 г.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 структурных подразделений  муниципальных образовательных организаций  трехразовым горячим питанием  -  100 % в 2021 – 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детей в возрасте от 5 до 18 лет, использующих сертификаты дополнительного образования в статусе сертификатов персонифицированного финансирования, - 10 % в 2021-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от 5 до 18 лет, занимающихся по программам дополн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в центрах цифрового и гуманитарного профилей «Точка роста», в общей численности детей, получающих дополнительное образование, 35 % в 2021 году до 50 % в 2023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числа детей в возрасте от 5 до 18 лет, охваченных дополнительными общеобразовательными программами,– 75 % в 2021  г. , 76 % - в 2023 г., в том числе дополнительными общеразвивающими программами технической и естественнонаучной направленностей 20 % в 2021 г., до 25%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дренных моделей обеспечения доступности дополнительного образования для детей из сельской местности, ед. накопительным итогом – с 4 в 2021 г. до 5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 – с 4 в 2021 до 5 в 202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 – 15 в 2021 г., до 17 в 2023 г.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личество разработанных и внедренных дистанционных курсов дополнительного образования детей, ед. накопительным итогом –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., 3 – в 2023 г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сячной заработной платы работников муниципальных учреждений  с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ода в размере не менее 1213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нежного вознаграждения за классное руководство педагогическим работникам муниципальных общеобразовательных организаций – 100 % в 2021-2023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оборудование зданий общеобразовательных организаций и учреждения дополнительного образования устройствами молниезащиты – 100 % в 2021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недрение модели цифровой образовательной среды в 78 % образовательных организаций в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создание условий для максимального привлечения детей, подростков и сельской молодёжи  к систематическим занятиям физической культурой и спортом в урочное и во внеурочное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роведение капитального и текущего ремонта зданий не требуется, в общем количестве общеобразовательных организаций – 0 % к 2022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требуе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ое переоборудование систем теплоснабжения с установкой индивидуального источника тепл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, в общем количестве общеобразовательных организаций – 0 % к 2022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и этапы реализации под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– 2023 г. г.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и источники финансового обеспечения подпрограммы (по годам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ого обеспечения подпрограммы составляет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494,85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55283,7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  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12611,14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 году 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35444,56 тыс.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98872,85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6571,71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 году 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4974,91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38,83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-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236,08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98075,38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  19672,03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-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403,35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жидаемые результаты реализации под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обучение по общеобразовательным программам, соответствующим требованиям федеральных государственных образовательных стандартов в 2021 – 2023г. г. - 100%  обучающихся 1-10-х кла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 общеобразовательные организации молодых педагогов;</w:t>
            </w:r>
          </w:p>
          <w:p>
            <w:pPr>
              <w:pStyle w:val="Normal"/>
              <w:spacing w:lineRule="auto" w:line="240" w:before="0" w:after="0"/>
              <w:ind w:left="-121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системы персонифицированного дополнительного образования детей, подразумевающей </w:t>
            </w:r>
          </w:p>
          <w:p>
            <w:pPr>
              <w:pStyle w:val="Normal"/>
              <w:spacing w:lineRule="auto" w:line="240" w:before="0" w:after="0"/>
              <w:ind w:left="-121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детей в возрасте от 5 до 18 лет, получающих дополнительное образование с использованием ресурсов центров «Точка роста», в общей численности детей, получающих дополнительное 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создание условий для максимального привлечения детей, подростков и сельской молодёжи  к систематическим занятиям физической культурой и спортом в урочное и во внеурочно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Характеристика сферы реализации подпрограммы, описание основных проблем и прогноз ее развития, а также обоснование включения в государственную программ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2020-2021 учебного года в районе функционируют 19 муниципальных общеобразовательных организаций, из них 2  городские школы и 17 сельских школ, центр дополнительного образования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17 сельских школ  16 являются малокомплектными (94 %). Всего в сельских школах обучается 959 учащихся, из них 799 учащихся - в малокомплектных школах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создано 3 сельских базовых школы, 1  центр дистанционного обучения для детей с ОВЗ, 3 Центра цифрового и гуманитарного профилей «Точка рост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азвитие сети общеобразовательных учреждений на территории Лысогорского муниципального района оказывают влияние демографические процессы и движение контингента обучающихся по класс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реализации проекта модернизации региональной системы общего образования удалось решить ряд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а необходимая инфраструктура для использования информационно-коммуникационных технологий в образовательном процессе в рамках введения федерального государственного образовательного стандарта. Показатель оснащенности общеобразовательных учреждений компьютерами составляет 5 обучающихся на один компью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можность доступа к сети Интернет имеют 19 общеобразовательных учреждений. Во все общеобразовательные учреждения поставлены комплекты стандартного (базового) пакета лицензированного программного обеспечения, их обновление осуществляется   каждый год. 100 % школ используют в учебно-образовательном процессе компьютерные обучающие программы и электронные образовательные ресурсы по основным предметам общеобразовательной программы и информационные технологии для автоматизации процессов управления общеобразовательным учреждение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ля учителей, прошедших повышение квалификации и переподготовку в сфере использования информационно-коммуникационных технологий составляет  98 %. Доля обучающихся, которым предоставлена возможность использования широкополосного Интернета, на начало 2020-2021 учебного года составила 23,3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ля ресурсного обеспечения введения федерального государственного образовательного стандарта 67 % школ имеют учебное оборудование (8 комплектов оборудования для начальной школы, 2 кабинета физики, 4 кабинета химии,  2 комплекта оборудования для лаборатории), 100 % - современное компьютерное оборудование (83 единиц компьютеров, 21 мультимедийный проектор), 3 школы – получили комплекты высокотехнологичного оборудования в рамках регионального проекта «Современная школа».  Каждая школа района, имеет мультимедийный комплект оборудования. Фонды школьных библиотек на 87 % укомплектованы учебной литературой. Удельный вес общеобразовательных организаций, соответствующих федеральным государственным образовательным стандартам на 2020-2021 учебный  год  в плане материально-технического обеспечения составляет 84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язанностью школ  является реализация в полном объеме требований федеральных государственных образовательных стандартов, особенностью которых является установление требований к результатам на каждом этапе развит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ндарт реализовался на уровнях начального, основного, среднего общего образования.</w:t>
      </w:r>
    </w:p>
    <w:p>
      <w:pPr>
        <w:pStyle w:val="Style22"/>
        <w:spacing w:before="0" w:after="0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С 1 сентября 2020 года    12 общеобразовательных организаций района работают по ФГОС для детей с ОВЗ.  Прошли курсовую переподготовку по инклюзивному образованию 37 человек, в том числе руководители ОО. В отделе образования создан банк данных о детях с ОВЗ, в том числе и детей – инвалидов, имеющих статус ОВЗ, который ежемесячно обновля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100 % общеобразовательных организаций реализуются программы  внеуроч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стигнут эффект повышения доступности качественных образовательных услуг на селе: удельный вес сельских общеобразовательных учреждений, использующих дистанционные образовательные технологии (далее – ДОТ), достиг 100 % от общего числа учреждений, использующих ДОТ, в том числе в условиях пандемии. Повышена возможность профильного дистанционного обучения для каждого старшеклассника, в том числе посредством функционирования </w:t>
      </w:r>
      <w:r>
        <w:rPr>
          <w:rFonts w:cs="Times New Roman" w:ascii="Times New Roman" w:hAnsi="Times New Roman"/>
          <w:sz w:val="24"/>
          <w:szCs w:val="24"/>
        </w:rPr>
        <w:t>центров образования цифрового и гуманитарного профилей в МБОУ СОШ № 2 р.п. Лысые Горы, с. Широкий Карамыш и п. Октябрьск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и качества общего образования свидетельствуют о значительных различиях в темпах развития муниципальной системы образования и качества подготовки выпуск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с тем в системе общего образования района существует целый ряд проблемных вопросов, требующих системных решений в рамках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нерешенным вопрос привлечения молодых специалистов в образовательные учреждения района: доля учителей в возрасте до 35 лет составляет всего 18 % от общего количества работников образовательных учреждений района, в 2020 году прибыл 1 молодой специалист в МБОУ «ООШ им. Н.Д.Серова с. Юнгеровк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доступности качественного образования для всех категорий обучающихся подтверждается результатами оценки учебных достижений выпускников 9, 11-х классов общеобразовательных учрежд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ким образом, отсутствие высококвалифицированных специалистов, недостаточно оснащенная материально-техническая база образовательных организаций не позволяет решить проблему повышения качества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учреждения района испытывают дефицит квалифицированных кадров, способных обеспечить здоровьесберегающее обучение: не хватает школьных психологов, логопедов, преподавателей лечебной физкультуры. Это не позволяет в должной мере создать необходимые условия для развития детей, имеющих отклонения в здоровь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ставленного комплекса проблем в рамках муниципальной программы позволит обеспечить адресность, последовательность и контроль инвестирования бюджетных средств в муниципальную систему общего образования воспитанников и обучающих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эффективных мер по решению этих проблем может вести к возникновению следующих риск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упность качественного образования для всех детей школьного возраста независимо от места жительства, социального, экономического положения их сем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невозможность обеспечения контроля за качеством образования и корректировки стандартов, образовательных программ и технологий обуч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Приоритеты муниципальной политики в сфере реализации подпрограммы, цели (при необходимости), задачи, целевые показатели, описание основных ожидаемых конечных результатов подпрограммы, сроков реализации подпрограммы, а также этапов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ритетным мероприятием в сфере общего и дополнительного образования детей является 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района и новыми вызовами социального, культурного, экономического разви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иальные изменения будут происходить в следующих направлени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ое изменение содержания и методов преподавания с акцентом на развитие интереса и активности обучающихся, формирование полноценной системы профильного обучения на основе индивидуальных учебных планов, опережающее обновление программ обучения математике, технологии, иностранным языкам, социальным наук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дрение механизмов выравнивания возможностей детей, оказавшихся в трудной жизненной ситуации, на получение качествен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оложение и рост профессионального уровня педагогических кадр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персонифицированной системы повышения квалификации и переподготовки педагог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а инноваций и инициатив педагогов, профессиональных сообществ, образовательных организаций и их с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недрение новой модели организации и финансирования сектора дополнительного образования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подпрограммы: </w:t>
      </w:r>
      <w:r>
        <w:rPr>
          <w:rFonts w:cs="Times New Roman" w:ascii="Times New Roman" w:hAnsi="Times New Roman"/>
          <w:sz w:val="24"/>
        </w:rPr>
        <w:t>повышение доступности качественного общего и дополнительного образования, соответствующего требованиям инновационного развития экономики, современным потребностям граждан Лысогорского муниципального района и Сара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жение стратегических ориентиров национального  проекта «Образовани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ышение уровня качества образования и востребования образовательных услуг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недрение новой модели организации и финансирования сектора дополнительного образования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евые показател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дельный вес обучающихся общеобразовательных организаций, которые обучаются в соответствии с требованиями федеральных государственных образовательных стандартов от общего количества обучающихся, 100% в 2021- 2023 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величение удельного веса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- с 30 % в 2021 году до 98%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величение удельного веса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- с 65 % в 2021 году до 90 %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вышение уровня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- с 70 % в 2021 году до 95 %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личество 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  - 250 в 2021 году до 300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беспечение обучающихся 1-4 классов общеобразовательных организаций    бесплатным горячим питанием  - 100 % в 2021 – 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беспечение обучающихся общеобразовательных организаций    двухразовым горячим питанием  - 100 % в 2021 – 2023 г.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беспечение </w:t>
      </w:r>
      <w:r>
        <w:rPr>
          <w:rFonts w:cs="Times New Roman" w:ascii="Times New Roman" w:hAnsi="Times New Roman"/>
          <w:sz w:val="24"/>
          <w:szCs w:val="24"/>
        </w:rPr>
        <w:t>воспитанников структурных подразделений  муниципальных образовательных организаций  трехразовым горячим питанием  -  100 % в 2021 – 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 детей в возрасте от 5 до 18 лет, использующих сертификаты дополнительного образования в статусе сертификатов персонифицированного финансирования, - 10 % в 2021-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дельный вес детей в возрасте от 5 до 18 лет, занимающихся по программам дополнительного образования в центрах цифрового и гуманитарного профилей «Точка роста», в общей численности детей, получающих дополнительное образование, 35 % в 2021 году до 50 % в 2023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увеличение числа детей в возрасте от 5 до 18 лет, охваченных дополнительными общеобразовательными программами,– 75 % в 2021  г. , 76 % - в 2023 г., в том числе дополнительными общеразвивающими программами технической и естественнонаучной направленностей 20 % в 2021 г., до 25%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внедренных моделей обеспечения доступности дополнительного образования для детей из сельской местности, ед. накопительным итогом – с 4 в 2021 г.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 – с 4 в 2021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 – 15 в 2021 г., до 17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количество разработанных и внедренных дистанционных курсов дополнительного образования детей, ед. накопительным итогом – 2 </w:t>
      </w:r>
      <w:r>
        <w:rPr>
          <w:rFonts w:cs="Times New Roman" w:ascii="Times New Roman" w:hAnsi="Times New Roman"/>
          <w:sz w:val="24"/>
          <w:szCs w:val="24"/>
        </w:rPr>
        <w:t>в 2021 г., 3 – в 2023 г.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ие месячной заработной платы работников муниципальных учреждений  с 1 января 2021 года в размере не менее 1213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ие денежного вознаграждения за классное руководство педагогическим работникам муниципальных общеобразовательных организаций – 100 % в 2021-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орудование зданий общеобразовательных организаций и учреждения дополнительного образования устройствами молниезащиты – 100 % в 2021 г.;</w:t>
      </w:r>
    </w:p>
    <w:p>
      <w:pPr>
        <w:pStyle w:val="Normal"/>
        <w:spacing w:lineRule="auto" w:line="240" w:before="0" w:after="0"/>
        <w:jc w:val="both"/>
        <w:rPr>
          <w:rStyle w:val="21"/>
          <w:rFonts w:eastAsia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недрение модели цифровой образовательной среды в 78 % образовательных организаций в 2021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Style w:val="21"/>
          <w:rFonts w:eastAsia="Calibri"/>
          <w:color w:val="000000"/>
          <w:sz w:val="24"/>
          <w:szCs w:val="24"/>
        </w:rPr>
        <w:t xml:space="preserve">      </w:t>
      </w:r>
      <w:r>
        <w:rPr>
          <w:rStyle w:val="21"/>
          <w:rFonts w:eastAsia="Calibri"/>
          <w:color w:val="000000"/>
          <w:sz w:val="24"/>
          <w:szCs w:val="24"/>
        </w:rPr>
        <w:t>создание условий для максимального привлечения детей, подростков и сельской молодёжи  к систематическим занятиям физической культурой и спортом в урочное и во внеурочное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оведение капитального и текущего ремонта зданий не требуется, в общем количестве общеобразовательных организаций – 0 % к 2022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требуется </w:t>
      </w:r>
      <w:r>
        <w:rPr>
          <w:rFonts w:eastAsia="Calibri" w:cs="Times New Roman" w:ascii="Times New Roman" w:hAnsi="Times New Roman"/>
          <w:sz w:val="24"/>
          <w:szCs w:val="24"/>
        </w:rPr>
        <w:t>техническое переоборудование систем теплоснабжения с установкой индивидуального источника тепла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, в общем количестве общеобразовательных организаций – 0 % к 2022 г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итогам реализации подпрограммы к 2023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% общеобразовательных организаций  осуществляют обучение в соответствии с федеральным государственным образовательным стандартом основного общего образования в 1-11-х класс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разовательных организациях повысится количество молодых педагог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среднемесячной заработной платы преподавателей  муниципальных образовательных организаций (из всех источников) к заработной плате по экономике составит 100 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ится удельный вес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 до 98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ится удельный вес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- до 90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уровня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-  до 95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дельный вес обучающихся общеобразовательных организаций, которые обучаются в соответствии с требованиями федеральных государственных образовательных стандартов от общего количества обучающихся, 100% в 2021- 2023 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величение удельного веса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- с 30 % в 2021 году до 98%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величение удельного веса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- с 65 % в 2021 году до 90 %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вышение уровня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- с 70 % в 2021 году до 95 %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личество 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  - 250 в 2021 году до 300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беспечение обучающихся 1-4 классов общеобразовательных организаций    бесплатным горячим питанием  - 100 % в 2021 – 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беспечение обучающихся общеобразовательных организаций    двухразовым горячим питанием  - 100 % в 2021 – 2023 г.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беспечение </w:t>
      </w:r>
      <w:r>
        <w:rPr>
          <w:rFonts w:cs="Times New Roman" w:ascii="Times New Roman" w:hAnsi="Times New Roman"/>
          <w:sz w:val="24"/>
          <w:szCs w:val="24"/>
        </w:rPr>
        <w:t>воспитанников структурных подразделений  муниципальных образовательных организаций  трехразовым горячим питанием  -  100 % в 2021 – 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 детей в возрасте от 5 до 18 лет, использующих сертификаты дополнительного образования в статусе сертификатов персонифицированного финансирования, - 10 % в 2021-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дельный вес детей в возрасте от 5 до 18 лет, занимающихся по программам дополнительного образования в центрах цифрового и гуманитарного профилей «Точка роста», в общей численности детей, получающих дополнительное образование, 35 % в 2021 году до 50 % в 2023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увеличение числа детей в возрасте от 5 до 18 лет, охваченных дополнительными общеобразовательными программами,– 75 % в 2021  г. , 76 % - в 2023 г., в том числе дополнительными общеразвивающими программами технической и естественнонаучной направленностей 20 % в 2021 г., до 25%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внедренных моделей обеспечения доступности дополнительного образования для детей из сельской местности, ед. накопительным итогом – с 4 в 2021 г.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 – с 4 в 2021 до 5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 – 15 в 2021 г., до 17 в 2023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количество разработанных и внедренных дистанционных курсов дополнительного образования детей, ед. накопительным итогом – 2 </w:t>
      </w:r>
      <w:r>
        <w:rPr>
          <w:rFonts w:cs="Times New Roman" w:ascii="Times New Roman" w:hAnsi="Times New Roman"/>
          <w:sz w:val="24"/>
          <w:szCs w:val="24"/>
        </w:rPr>
        <w:t>в 2021 г., 3 – в 2023 г.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ие месячной заработной платы работников муниципальных учреждений  с 1 января 2021 года в размере не менее 1213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ие денежного вознаграждения за классное руководство педагогическим работникам муниципальных общеобразовательных организаций – 100 % в 2021-2023 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орудование зданий общеобразовательных организаций и учреждения дополнительного образования устройствами молниезащиты – 100 % в 2021 г.;</w:t>
      </w:r>
    </w:p>
    <w:p>
      <w:pPr>
        <w:pStyle w:val="Normal"/>
        <w:spacing w:lineRule="auto" w:line="240" w:before="0" w:after="0"/>
        <w:jc w:val="both"/>
        <w:rPr>
          <w:rStyle w:val="21"/>
          <w:rFonts w:eastAsia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недрение модели цифровой образовательной среды в 78 % образовательных организаций в 2021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Style w:val="21"/>
          <w:rFonts w:eastAsia="Calibri"/>
          <w:color w:val="000000"/>
          <w:sz w:val="24"/>
          <w:szCs w:val="24"/>
        </w:rPr>
        <w:t xml:space="preserve">      </w:t>
      </w:r>
      <w:r>
        <w:rPr>
          <w:rStyle w:val="21"/>
          <w:rFonts w:eastAsia="Calibri"/>
          <w:color w:val="000000"/>
          <w:sz w:val="24"/>
          <w:szCs w:val="24"/>
        </w:rPr>
        <w:t>создание условий для максимального привлечения детей, подростков и сельской молодёжи  к систематическим занятиям физической культурой и спортом в урочное и во внеурочное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оведение капитального и текущего ремонта зданий не требуется, в общем количестве общеобразовательных организаций – 0 % к 2022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требуется </w:t>
      </w:r>
      <w:r>
        <w:rPr>
          <w:rFonts w:eastAsia="Calibri" w:cs="Times New Roman" w:ascii="Times New Roman" w:hAnsi="Times New Roman"/>
          <w:sz w:val="24"/>
          <w:szCs w:val="24"/>
        </w:rPr>
        <w:t>техническое переоборудование систем теплоснабжения с установкой индивидуального источника тепла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, в общем количестве общеобразовательных организаций – 0 % к 2022 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количество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, до 300 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обучающихся на всех уровнях образования в общеобразовательных организациях    составит 100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обеспечение </w:t>
      </w:r>
      <w:r>
        <w:rPr>
          <w:rFonts w:cs="Times New Roman" w:ascii="Times New Roman" w:hAnsi="Times New Roman"/>
          <w:sz w:val="24"/>
          <w:szCs w:val="24"/>
        </w:rPr>
        <w:t>воспитанников структурных подразделений  муниципальных образовательных организаций  трехразовым горячим питанием  составит  100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хвата детей, занимающихся физической культурой и спортом во внеурочное время, от 70 % от общего числа обучающихся в 2021 г. до 92 % в 2023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 целевых показателях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1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Характеристика мер муниципального регул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именение мер муниципального регулирования в рамках подпрограммы не предусмотр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Характеристика мер правового регул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реализации основных мероприятий подпрограммы, планируется разработка и утверждение нормативных правовых актов, связанных с порядк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а эффективности деятельности учреждений обще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рганизации и осуществления образовательной деятельности по образовательным программам различного уровня, вида и направленности, порядком организации образователь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я и обеспечения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 центров образования цифрового и гуманитарного профи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целевой модели цифровой образовательной среды в общеобразовательных организациях Лысого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 мерах правового регулирования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2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Сводные показатели прогнозного объема выполнения муниципальными бюджетными организациями муниципальных заданий на оказание физическим и (или) юридическим лицам муниципальных услуг (выполнение рабо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казание муниципальных услуг (выполнение работ) подпрограммой не предусмотрен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сновное мероприятие 2.1. </w:t>
      </w:r>
      <w:r>
        <w:rPr>
          <w:rFonts w:cs="Times New Roman" w:ascii="Times New Roman" w:hAnsi="Times New Roman"/>
          <w:sz w:val="24"/>
        </w:rPr>
        <w:t>«Развитие системы общего образования, соответствующей современным требованиям, обеспечение деятельности общеобразовательных организац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реализации основного мероприятия 2.1.   планируется  обеспечить финансирование выполнения муниципальных заданий муниципальными бюджетными общеобразовательными организациями, реализующих основные образовательные программы на уровнях дошкольного общего, начального общего, основного общего, среднего общего образования, а также финансирование уплаты налогов на имущество и транспортных нало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я позволит достичь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й вес учащихся 1-11 классов общеобразовательных организаций района, которые обучаются в соответствии с требованиями федеральных государственных образовательных стандартов составит   100 % в 2023 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таршеклассники получат возможность обучаться по образовательным программам профильного обучения дистанцион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в целях обеспечения равной доступности качественного дополнительного образования для детей в Лысогорском муниципальном районе 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отдел образования администрации Лысогорского муниципального района Саратов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ысогорском муниципальном районе. Помимо реализуемого механизма персонифицированного финансирования в Лысогорском муниципальн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Будет обеспечено единство муниципального образовательного простран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Основное мероприятие 2.2</w:t>
      </w:r>
      <w:r>
        <w:rPr>
          <w:rFonts w:cs="Times New Roman" w:ascii="Times New Roman" w:hAnsi="Times New Roman"/>
          <w:sz w:val="24"/>
        </w:rPr>
        <w:t xml:space="preserve"> «Развитие системы дополнительного образования, соответствующей современным требованиям, обеспечение деятельности организации дополнительного образован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ходе реализации мероприятия 2.2. с целью повышения доступности качественного общего и дополнительного образования, соответствующего требованиям инновационного развития экономики, современным потребностям граждан Саратовской области предусмотрены расходы на выполн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еализация мероприятия позволит достичь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охвата детей в возрасте от 5 до 18 лет, получающих дополнительное образование с использованием ресурсов центров «Точка роста», в общей численности детей, получающих дополнительное образование составит 35 % - в 2021 г. -22 году </w:t>
      </w:r>
      <w:r>
        <w:rPr>
          <w:rFonts w:cs="Times New Roman" w:ascii="Times New Roman" w:hAnsi="Times New Roman"/>
          <w:sz w:val="24"/>
        </w:rPr>
        <w:t xml:space="preserve"> 50 % в 2023 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Основное мероприятие 2.3.</w:t>
      </w:r>
      <w:r>
        <w:rPr>
          <w:rFonts w:cs="Times New Roman" w:ascii="Times New Roman" w:hAnsi="Times New Roman"/>
          <w:sz w:val="24"/>
        </w:rPr>
        <w:t xml:space="preserve"> «Обеспечение соответствия муниципальных образовательных организаций требованиям федеральных государственных образовательных стандартов, санитарным нормам и правилам, требованиям противопожарной и антитеррористической безопасно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ходе реализации основного мероприятия 2.3. будут проведены мероприятия по приведению в соответствие с требованиями стандартов, санитарных норм и правил, требований противопожарной и антитеррористической безопасности образователь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мероприятие 2.4.  </w:t>
      </w:r>
      <w:r>
        <w:rPr>
          <w:rFonts w:cs="Times New Roman" w:ascii="Times New Roman" w:hAnsi="Times New Roman"/>
          <w:sz w:val="24"/>
          <w:szCs w:val="24"/>
        </w:rPr>
        <w:t>«Обеспечение персонифицированного финансирования дополнительного образования детей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ходе реализации основного мероприятия 2.4. будут проведены мероприятия п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ю и обеспечению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ому и информационному сопровождению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сновное мероприятие 2.5. «</w:t>
      </w:r>
      <w:r>
        <w:rPr>
          <w:rFonts w:cs="Times New Roman" w:ascii="Times New Roman" w:hAnsi="Times New Roman"/>
          <w:sz w:val="24"/>
        </w:rPr>
        <w:t xml:space="preserve">Оборудование зданий общеобразовательных организаций устройствами молниезащиты» направлено на реализацию мер по соблюдению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жарной безопасности в обще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разовательны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рганизация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ое мероприятие 2.6.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Внедрение целевой модели цифровой образовательной среды в общеобразовательных организациях» направлено на обновление материально – технической базы образовательных организаций Лысогорского муниципального района путем приобретения оборудования с целью работы с информационными системами и ресурсами федеральной информационно-сервисной платформы ЦОС (далее – ЦО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Основное мероприятие 2.7.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Реализация регионального проекта (программы) в целях выполнения задач федерального проекта "Современная школа": обеспечение условий для создания центров образования цифрового и гуманитарного профилей (в рамках достижении соответствующих результатов федерального проект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центров «Точка роста», функционирующих  на базе МБОУ «СОШ № 2 р.п. Лысые Горы», МБОУ «СОШ п. Октябрьский», МБОУ «СОШ с. Широкий Карамыш», МБОУ «СОШ с. Большая Дмитриев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ное мероприятие 2.8. </w:t>
      </w:r>
      <w:r>
        <w:rPr>
          <w:rFonts w:eastAsia="Calibri" w:cs="Times New Roman" w:ascii="Times New Roman" w:hAnsi="Times New Roman"/>
          <w:sz w:val="24"/>
          <w:szCs w:val="24"/>
        </w:rPr>
        <w:t>«Реализация регионального проекта (программы) в целях выполнения задач федерального проекта "Современная школа": обновление материально-технической базы для формирования у обучающихся современных технологических и гуманитарных навыков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ие центр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цифрового и гуманитарного профилей </w:t>
      </w:r>
      <w:r>
        <w:rPr>
          <w:rFonts w:cs="Times New Roman" w:ascii="Times New Roman" w:hAnsi="Times New Roman"/>
          <w:sz w:val="24"/>
          <w:szCs w:val="24"/>
        </w:rPr>
        <w:t>«Точка роста»  на базе МБОУ «СОШ с. Большая Дмитриевка» (2022 г.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Основное мероприятие 2.9.</w:t>
      </w:r>
      <w:r>
        <w:rPr>
          <w:rFonts w:eastAsia="Calibri" w:cs="Times New Roman" w:ascii="Times New Roman" w:hAnsi="Times New Roman"/>
          <w:sz w:val="24"/>
          <w:szCs w:val="24"/>
        </w:rPr>
        <w:t>«Реализация регионального проекта (программы) в целях выполнения задач федерального проекта "Успех каждого ребенка"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 реализации мероприятия 2.9.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БОУ «СОШ с. Новая Красавка Лысогорского муниципального района Саратовской области»  </w:t>
      </w:r>
      <w:r>
        <w:rPr>
          <w:rFonts w:cs="Times New Roman" w:ascii="Times New Roman" w:hAnsi="Times New Roman"/>
          <w:sz w:val="24"/>
          <w:szCs w:val="24"/>
        </w:rPr>
        <w:t>прогнозир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>, соответствующих современным требованиям для занятий обучающимися  спор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доли обучающихся, занимающихся физической культурой и спортом во </w:t>
      </w:r>
    </w:p>
    <w:p>
      <w:pPr>
        <w:pStyle w:val="Normal"/>
        <w:widowControl w:val="false"/>
        <w:tabs>
          <w:tab w:val="clear" w:pos="708"/>
          <w:tab w:val="left" w:pos="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ое время до 100 % от общего числа обучающихся  в школ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физкультурой и спортом сельской молодёжи и жителей с.Новая Красавка различных возра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спортивного зала, увеличение на 10 % призовых мест при участии в  спортивных соревнованиях различных уровней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Основное мероприятие 2.10 .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«Проведение капитального и текущего ремонтов муниципальных образовательных организац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определяет комплекс мер, направленных на приведение материально-технического состояния   МБОУ «СОШ № 1 р.п. Лысые Горы», МБОУ «СОШ с. Широкий Карамыш», МБДОУ – детский сад «Колокольчик» с. Широкий Карамыш, МБОУ «СОШ с. Большие Копены» в соответствие нормативным требованиям безопасности, санитарным и противопожарным норматива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«Основное мероприятие 2.1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Техническое переоборудование систем теплоснабжения с установкой индивидуального источника тепл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нным мероприятием предусмотрено техническое переоборудование систем теплоснабжения с установкой индивидуального источника тепла в МБОУ «СОШ с. Широкий Карамыш» в 2021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Сведения об основных мероприятиях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3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Основное мероприятие 2.12. </w:t>
      </w:r>
      <w:r>
        <w:rPr>
          <w:rFonts w:eastAsia="Calibri" w:cs="Times New Roman" w:ascii="Times New Roman" w:hAnsi="Times New Roman"/>
          <w:sz w:val="24"/>
          <w:szCs w:val="24"/>
        </w:rPr>
        <w:t>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нным мероприятием предусмотрен 100 % охват обучающихся 1-4 классов муниципальных общеобразовательных организаций бесплатным горячим пит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Основное мероприятие 2.13. </w:t>
      </w:r>
      <w:r>
        <w:rPr>
          <w:rFonts w:eastAsia="Calibri" w:cs="Times New Roman" w:ascii="Times New Roman" w:hAnsi="Times New Roman"/>
          <w:sz w:val="24"/>
          <w:szCs w:val="24"/>
        </w:rPr>
        <w:t>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м мероприятием предусмотрена ежемесячная выплата в размере 5000 рублей педагогическим работникам за классное руководство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Информация об участии в реализации подпрограммы органов местного самоуправления муниципальных образовани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частие в реализации подпрограммы органов местного самоуправления муниципальных образований района не предусмотрен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боснование объема финансового обеспечения, необходимого для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ового обеспечения подпрограммы составляет  </w:t>
      </w:r>
      <w:r>
        <w:rPr>
          <w:rFonts w:eastAsia="Calibri" w:cs="Times New Roman" w:ascii="Times New Roman" w:hAnsi="Times New Roman"/>
          <w:sz w:val="24"/>
          <w:szCs w:val="24"/>
        </w:rPr>
        <w:t>338494,85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155283,71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  -</w:t>
      </w:r>
      <w:r>
        <w:rPr>
          <w:rFonts w:eastAsia="Calibri" w:cs="Times New Roman" w:ascii="Times New Roman" w:hAnsi="Times New Roman"/>
          <w:sz w:val="24"/>
          <w:szCs w:val="24"/>
        </w:rPr>
        <w:t xml:space="preserve"> 112611,14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 году 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135444,56 тыс.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98872,85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36571,71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 году 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4974,91 тыс.руб.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–</w:t>
      </w:r>
      <w:r>
        <w:rPr>
          <w:rFonts w:eastAsia="Calibri" w:cs="Times New Roman" w:ascii="Times New Roman" w:hAnsi="Times New Roman"/>
          <w:sz w:val="24"/>
          <w:szCs w:val="24"/>
        </w:rPr>
        <w:t>36738,83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 -  </w:t>
      </w:r>
      <w:r>
        <w:rPr>
          <w:rFonts w:eastAsia="Calibri" w:cs="Times New Roman" w:ascii="Times New Roman" w:hAnsi="Times New Roman"/>
          <w:sz w:val="24"/>
          <w:szCs w:val="24"/>
        </w:rPr>
        <w:t>68236,08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</w:t>
      </w:r>
      <w:r>
        <w:rPr>
          <w:rFonts w:cs="Times New Roman" w:ascii="Times New Roman" w:hAnsi="Times New Roman"/>
          <w:strike/>
          <w:sz w:val="24"/>
          <w:szCs w:val="24"/>
        </w:rPr>
        <w:t>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98075,38 тыс.руб.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-   19672,03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-  </w:t>
      </w:r>
      <w:r>
        <w:rPr>
          <w:rFonts w:eastAsia="Calibri" w:cs="Times New Roman" w:ascii="Times New Roman" w:hAnsi="Times New Roman"/>
          <w:sz w:val="24"/>
          <w:szCs w:val="24"/>
        </w:rPr>
        <w:t>78403,35 тыс.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б объемах финансового обеспечения подпрограммы приведены в </w:t>
      </w:r>
      <w:r>
        <w:rPr>
          <w:rFonts w:cs="Times New Roman" w:ascii="Times New Roman" w:hAnsi="Times New Roman"/>
          <w:b/>
          <w:sz w:val="24"/>
        </w:rPr>
        <w:t>приложении N 4</w:t>
      </w:r>
      <w:r>
        <w:rPr>
          <w:rFonts w:cs="Times New Roman" w:ascii="Times New Roman" w:hAnsi="Times New Roman"/>
          <w:sz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сновным рискам реализации подпрограммы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ие риски связаны с возможным недофинансированием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изация этих рисков возможна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е и управленческие риски. Ошибочная организационная схема и слабый управленческий потенциал (в том числе недостаточный уровень квалификации для работ с новыми инструментами) могут приводить к неэффективному управлению процессом реализации подпрограммы, несогласованности действий основного исполнителя и участников подпрограммы, низкому качеству реализации основных мероприятий на территориальном уровне и уровне образовательных организаций. Устранение риска возможно за счет корректировки подпрограммы на основе анализа данных мониторин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м средством снижения риска является проведение аттестации и переподготовка управленческих кадров системы образования, а также опережающая разработка инструментов мониторинга до начала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одпрограммы результатов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</w:rPr>
        <w:t>В связи с разнообразием планов, объектов рисков, их спецификой, характерной для общего образования области, комплексностью целей подпрограммы, на достижение которых риски могут оказать свое влияние, количественная характеристика рисков невозмо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N 1</w:t>
        <w:br/>
        <w:t>к муниципальной программе</w:t>
        <w:br/>
        <w:t>«Развитие образования в Лысогорском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униципальном районе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а 2021 – 2023 г.г.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  <w:br/>
        <w:t>о целевых показателях муниципальной программы  «Развитие образования 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</w:rPr>
      </w:pPr>
      <w:r>
        <w:rPr>
          <w:rFonts w:cs="Times New Roman" w:ascii="Times New Roman" w:hAnsi="Times New Roman"/>
          <w:b/>
          <w:sz w:val="24"/>
        </w:rPr>
        <w:t>Лысогорском муниципальном районе на 2021 - 2023 годы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tbl>
      <w:tblPr>
        <w:tblW w:w="88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1"/>
        <w:gridCol w:w="3228"/>
        <w:gridCol w:w="1292"/>
        <w:gridCol w:w="815"/>
        <w:gridCol w:w="792"/>
        <w:gridCol w:w="475"/>
        <w:gridCol w:w="1296"/>
      </w:tblGrid>
      <w:tr>
        <w:trPr>
          <w:trHeight w:val="23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, 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 «Развитие образования в Лысогорском муниципальном райо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-2023 годы»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возраста, имеющих возможность получать услуги дошкольного образования, от общего количества детей в возрасте от 1,5  до 7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и руководящих работников дошкольных образовательных организаций, прошедших курсы повышения квалификации и/или профессиональной переподготов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учающихся общеобразовательных организаций, которые обучаются в соответствии с требованиями федеральных государственных образовательных стандартов от общего количества 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бучающихся 1-4 классов общеобразовательных организаций    бесплатным горячим питанием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бучающихся общеобразовательных организаций    двухразовым горячим питанием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воспитанников структурных подразделений  муниципальных образовательных организаций и дошкольных образовательных организаций  трехразовым горячим питанием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 возрасте от 5 до 18 лет, занимающихся по программам дополнительного образования в 3 центрах образования цифрового и гуманитарного профилей «Точка рост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и общеобразовательными программами, в том числе дополнительными общеразвивающими программами технической и естественнонаучн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87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едренных моделей обеспечения доступности дополнительного образования для детей из сельской мест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11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внедренных разноуровневых (ознакомительный, базовый, продвинутый) программ дополните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6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ных организаций спорта, культуры, общественных организаций и предприятий реального сектора эконом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98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внедренных дистанционных курсов дополнительного образования 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83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а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2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муниципальных учреждений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сячной заработной платы работников муниципальных учреждений  с 1 января 2021 года в размере не менее 12130 рублей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4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одели цифровой образовательной среды в  образовательных организаций 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занимающихся физической культурой и спортом во внеуроч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93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образовательных организаций, в которых требуется капитальный ремонт крыши, в общем количестве обще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ельских общеобразовательных организаций, в которых требуется ремонт спортивных з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требуется техническое переоборудование систем теплоснабжения с установкой индивидуального источн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Развитие системы дошкольного образования Лысогор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 дошкольного возраста, имеющих возможность получать услуги дошкольного образования, от общего количества детей в возрасте от 1,5 до 7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курсы повышения квалификации и/или профессиональной переподгот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детей дошкольных образовательных организаций, охваченных горячим трехразовым питание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ошкольных образовательных организаций, принимающих участие в региональном мониторинге оценки качества дошко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муниципальных учреждений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0 году ниже минимального размера оплат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shd w:fill="C0C0C0" w:val="clear"/>
              </w:rPr>
            </w:pPr>
            <w:r>
              <w:rPr>
                <w:rFonts w:cs="Times New Roman" w:ascii="Times New Roman" w:hAnsi="Times New Roman"/>
              </w:rPr>
              <w:t>Обеспечение месячной заработной платы работников муниципальных учреждений  с 1 января 2020 года в размере не менее 1213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орудованных зданий дошкольных образовательных организаций устройствами молниезащ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системы общего и дополнительного образования Лысогор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соответствующих требованиям федеральных государственных образовательных стандартов, в общем числе обще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ускников 9 классов, проживающих в сельской местности, удаленных и труднодоступных территориях, которым предоставлена возможность выбора профиля обучения, в том числе дистанционно, в общей численности выпускников 9 классов, проживающих в сельской местности, удаленных и труднодоступных территори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общеобразовательных учреждений, освоивших программы основного общего образования, подтвердивших на независимой государственной (итоговой) аттестации годовые отмет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оответствия результатов мониторинга достижений обучающихся, освоивших программы начального общего образования, показателям качества образовательного учрежд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регионального этапа всероссийской олимпиады школьников, научных конференций, конкурсов, фестивалей, интернет-марафонов, областного бала золотых меда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1-4 классов общеобразовательных организаций, получающих бесплатное горячее пит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учающихся муниципальных общеобразовательных организаций, охваченных двухразовым горячим пита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оспитанников структурных подразделений муниципальных общеобразовательных организаций, охваченных трехразовым горячим пита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 возрасте  5 до 18 лет, занимающихся по программам дополнительного образования в 3 центрах образования цифрового и гуманитарного профилей «Точка рост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детей в возрасте от 5 до 18 лет, охваченных дополнительными общеобразовательными программами, 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ополнительными общеразвивающими программами техн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естественнонаучной направленност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едренных моделей обеспечения доступности дополнительного образования для детей из сельской местности, ед. накопительным итог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внедренных разноуровневых (ознакомительный, базовый, продвинутый) программ дополнительного образования, ед. накопительным итог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уемых  дополнительных общеобразовательных программ в сетевой форме с использованием ресурсов образовательных организаций всех типов, в том числе профессиональных и организаций высшего образования, а также научных организаций спорта, культуры, общественных организаций и предприятий реального сектора экономики, ед. накопительным итог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внедренных дистанционных курсов дополнительного образования детей, ед. накопительным итогом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сячной заработной платы работников муниципальных учреждений  с 1 января 2021 года в размере не менее 12130 руб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орудованных зданий общеобразовательных организаций и учреждения дополнительного образования устройствами молниезащ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учреждений, в которых внедрена модель цифровой образовательной среды в 78 % образовательных организаций в 2021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5" w:hanging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занимающихся физической культурой и спортом во внеурочное врем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5" w:hanging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образовательных организаций, в которых требуется капитальный ремонт крыши, в общем количестве обще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5" w:hanging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образовательных организаций, в которых требуется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ое переоборудование систем теплоснабжения с установкой индивидуального источника тепл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, в общем количестве общеобразовательных организаций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N 2</w:t>
        <w:br/>
        <w:t>к муниципальной программе</w:t>
        <w:br/>
        <w:t>«Развитие образования в Лысогорском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униципальном районе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а 2021 – 2023 г.г.»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  <w:br/>
        <w:t>об основных мерах правового регулирования в сфере реализации муниципальной программы   «Развитие образования в Лысогорском муниципальном районе на 2021-2023 г.г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1650"/>
        <w:gridCol w:w="3082"/>
        <w:gridCol w:w="2856"/>
        <w:gridCol w:w="1297"/>
      </w:tblGrid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 и соисполнит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е сроки принятия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1</w:t>
            </w:r>
            <w:r>
              <w:rPr>
                <w:rFonts w:cs="Times New Roman" w:ascii="Times New Roman" w:hAnsi="Times New Roman"/>
                <w:sz w:val="20"/>
              </w:rPr>
              <w:t xml:space="preserve"> «Развитие системы дошкольного образования Лысогор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1.1. </w:t>
            </w:r>
            <w:r>
              <w:rPr>
                <w:rFonts w:cs="Times New Roman" w:ascii="Times New Roman" w:hAnsi="Times New Roman"/>
                <w:sz w:val="20"/>
              </w:rPr>
              <w:t>«Обеспечение деятельности дошкольных образовательных организаций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отдела образования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реализации системы мер по развитию системы дошкольного образования, включающих открытие структурных подразделений дошкольного образования на базе общеобразовательных организац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 2023 г.г.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распределении средств на обеспечение деятельности  муниципальных дошкольных образовательных организац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 Саратовской обла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 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.2</w:t>
            </w:r>
            <w:r>
              <w:rPr>
                <w:rFonts w:cs="Times New Roman" w:ascii="Times New Roman" w:hAnsi="Times New Roman"/>
                <w:sz w:val="20"/>
              </w:rPr>
              <w:t>. «Организация предоставления питания в дошкольных образовательных организациях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распределении средств на предоставление питания в дошкольных образовательных организациях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 Саратовской обла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 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.3.</w:t>
            </w:r>
            <w:r>
              <w:rPr>
                <w:rFonts w:cs="Times New Roman" w:ascii="Times New Roman" w:hAnsi="Times New Roman"/>
                <w:sz w:val="20"/>
              </w:rPr>
              <w:t xml:space="preserve"> «Оборудование зданий дошкольных образовательных организаций устройствами молнеизащиты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распределении средств на оборудование зданий дошкольных образовательных организаций устройствами молниезащи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 Саратовской обла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 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1.4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троительство здания МБДОУ – детский сад  «Радуга»  р.п. Лысые Горы»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распределении средств на строительство здания МБДОУ – детский сад «Радуга» р.п. Лысые Горы</w:t>
            </w:r>
            <w:r>
              <w:rPr>
                <w:sz w:val="19"/>
                <w:szCs w:val="19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графика проведения мероприятий, смет расходов на их проведе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 Саратовской обла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2</w:t>
            </w:r>
            <w:r>
              <w:rPr>
                <w:rFonts w:cs="Times New Roman" w:ascii="Times New Roman" w:hAnsi="Times New Roman"/>
                <w:sz w:val="20"/>
              </w:rPr>
              <w:t>«Развитие системы общего и дополнительного образования Лысогор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0"/>
              </w:rPr>
              <w:t xml:space="preserve"> «Развитие системы  общего образования, соответствующей современным требованиям, обеспечение деятельности общеобразовательных организаций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отдела образования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создании муниципального электронного банка лучших педагогических практик общего образования в рамках реализации ФГО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е  общеобразовательные орган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распределении средств на обеспечение деятельности  муниципальных общеобразовательных организаци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е дошкольные образовательные орган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20"/>
              </w:rPr>
              <w:t xml:space="preserve"> «Развитие системы дополнительного образования, соответствующей современным требованиям, обеспечение деятельности организации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распределении средств на обеспечение деятельности МБУ ДО  «Центр дополнительного образования для детей» р.п. Лысые Горы Саратовской област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е дошкольные образовательные орган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2.3.</w:t>
            </w:r>
            <w:r>
              <w:rPr>
                <w:rFonts w:cs="Times New Roman" w:ascii="Times New Roman" w:hAnsi="Times New Roman"/>
                <w:sz w:val="20"/>
              </w:rPr>
              <w:t xml:space="preserve"> «Обеспечение соответствия муниципальных образовательных организаций требованиям федеральных государственных образовательных стандартов, санитарным нормам и правилам, требованиям противопожарной и антитеррористической безопасности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отдела образования администрации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проведении мероприятий по приведению  в соответствие с требованиями стандартов, санитарных норм и правил, требований противопожарной и антитеррористической безопасности образовательных организ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спечение персонифицированного финансирования дополнительного образования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распределении средств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орудование зданий общеобразовательных организаций и учреждения дополнительного образования устройствами молниезащи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распределении средств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зданий общеобразовательных организаций и учреждения дополнительного образования устройствами молниезащит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 2.6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Внедрение целевой модели цифровой образовательной среды в общеобразовательных организациях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 распределении средств на внедрение целевой модели цифровой образовательной среды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 2.7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еализация регионального проекта (программы) в целях выполнения задач федерального проекта "Современная школа": обеспечение условий для создания центров образования цифрового и гуманитарного профилей (в рамках достижении соответствующих результатов федерального проекта)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распределении средств на расходы, связанные с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м условий для создания центров образования цифрового и гуманитарного профилей «Точка роста»   в МБОУ «СОШ № 2 р.п. Лысые Гор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БОУ «СОШ п. Октябрьский», МБОУ «СОШ с. Широкий Карамыш», МБОУ «СОШ с. Большая Дмитриевка»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 г.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2.8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«Реализация регионального проекта (программы) в целях выполнения задач федерального проекта "Современная школа": обновление материально-технической базы для формирования у обучающихся современных технологических и гуманитарных навыков. 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распределении средств на расходы, связанные с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новлением материально – технической базы для формирования у обучающихся современных технологических и гуманитарных навыков  в МБОУ «СОШ с. Большая Дмитриевка Лысогор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 2.9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еализация регионального проекта (программы) в целях выполнения задач федерального проекта "Успех каждого ребенка"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аспределении средств на ремонт спортивного зала в МБОУ «СОШ с. Новая Красавка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Основное мероприятие 2.10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Проведение капитального и текущего ремонтов муниципальных образовательных организаций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распределении средств на расходы, связанные с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ведением капитального  ремонта крыш  в МБОУ «СОШ № 1 р.п. Лысые Горы», МБОУ «СОШ с. Широкий Карамыш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Основное мероприятие 2.11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Техническое переоборудование систем теплоснабжения с установкой индивидуального источника теп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 распределении средств на расходы, связанные с  техническим переоборудованием систем теплоснабжения с установкой индивидуального источника тепла в МБОУ «СОШ с. Широкий Карамыш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«Основное мероприятие 2.12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 распределении средств на расходы, связанные с  организацией горячего питания для школьников 1-4 классов муниципальных общеобразовательных организац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-2023 г.</w:t>
            </w:r>
          </w:p>
        </w:tc>
      </w:tr>
      <w:tr>
        <w:trPr>
          <w:trHeight w:val="23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«Основное мероприятие 2.13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Лысогор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 распределении средств на выплаты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ысогор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-2023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N 3</w:t>
        <w:br/>
        <w:t>к муниципальной  программе</w:t>
        <w:br/>
        <w:t>«Развитие образования в Лысогорском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униципальном районе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а 2021 – 2023 г.г.»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  <w:br/>
        <w:t>подпрограмм и основных мероприятий муниципальной программы   «Развитие образования в Лысогорскоммуниципальном районе на 2021– 2023 г.г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tbl>
      <w:tblPr>
        <w:tblW w:w="10480" w:type="dxa"/>
        <w:jc w:val="left"/>
        <w:tblInd w:w="-10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844"/>
        <w:gridCol w:w="138"/>
        <w:gridCol w:w="1219"/>
        <w:gridCol w:w="202"/>
        <w:gridCol w:w="687"/>
        <w:gridCol w:w="889"/>
        <w:gridCol w:w="1544"/>
        <w:gridCol w:w="11"/>
        <w:gridCol w:w="1405"/>
        <w:gridCol w:w="1975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мероприят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, участник муниципальной программы (соисполнитель подпрограммы)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ствия не реализации муниципальной программы и основного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язь с целевыми показателями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9" w:hRule="atLeast"/>
        </w:trPr>
        <w:tc>
          <w:tcPr>
            <w:tcW w:w="10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1</w:t>
            </w:r>
            <w:r>
              <w:rPr>
                <w:rFonts w:cs="Times New Roman" w:ascii="Times New Roman" w:hAnsi="Times New Roman"/>
                <w:sz w:val="20"/>
              </w:rPr>
              <w:t xml:space="preserve"> «Развитие системы дошкольного образования Лысогорского муниципального района»</w:t>
            </w:r>
          </w:p>
        </w:tc>
      </w:tr>
      <w:tr>
        <w:trPr>
          <w:trHeight w:val="19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0"/>
              </w:rPr>
              <w:t>«Обеспечение деятельности дошкольных образовательных организаций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и населения в услугах системы дошкольного образования; ликвидация очередности в дошкольные образовательные организации для детей в возрасте   от 1,5 до 7 л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очередности в дошкольные образовательные организации 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социальной напряжен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вес детей дошкольного возраста, имеющих возможность получать услуги дошкольного образования, от общего количества детей в возрасте от 1,5 до 7 лет (</w:t>
            </w:r>
            <w:r>
              <w:rPr>
                <w:rFonts w:cs="Times New Roman" w:ascii="Times New Roman" w:hAnsi="Times New Roman"/>
                <w:b/>
                <w:sz w:val="20"/>
              </w:rPr>
              <w:t>пункты 1.1., 1.2.,1.4., 1.5., 1.6.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1.7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предоставления питания в дошкольных образовательных организациях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полноценного, сбалансированного питания дет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ая организация сбалансированного детского питания в образовательных учреждения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детей дошкольных образовательных организаций, охваченных горячим трехразовым пит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возрасте от 1,5 до 7 лет </w:t>
            </w:r>
            <w:r>
              <w:rPr>
                <w:rFonts w:cs="Times New Roman" w:ascii="Times New Roman" w:hAnsi="Times New Roman"/>
                <w:b/>
                <w:sz w:val="20"/>
              </w:rPr>
              <w:t>(пункт 1.3.)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орудование зданий дошкольных образовательных организаций устройствами молниезащит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 зданий дошкольных образовательных организаций устройствами молниезащи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устройств молниезащиты в дошкольных образовательных организация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дельный вес дошкольных образовательных организаций, оборудованных устройствами молниезащиты </w:t>
            </w:r>
            <w:r>
              <w:rPr>
                <w:rFonts w:cs="Times New Roman" w:ascii="Times New Roman" w:hAnsi="Times New Roman"/>
                <w:b/>
                <w:sz w:val="20"/>
              </w:rPr>
              <w:t>(пункт 1.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.4.</w:t>
            </w:r>
            <w:r>
              <w:rPr>
                <w:rFonts w:cs="Times New Roman" w:ascii="Times New Roman" w:hAnsi="Times New Roman"/>
                <w:sz w:val="20"/>
              </w:rPr>
              <w:t xml:space="preserve"> «Строительство здания МБДОУ – детский сад «Радуга» р.п. Лысые Г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ысогорского муниципального район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ройка нового здания МБДОУ – детский сад «Радуга» р.п. Лысые Го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оложительного заключения, необходимого для начала строитель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детей дошкольного возраста, имеющих возможность получать услуги дошкольного образования, от общего количества детей в возрасте от 1,5 до 7 л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ункт 1.1)</w:t>
            </w:r>
          </w:p>
        </w:tc>
      </w:tr>
      <w:tr>
        <w:trPr>
          <w:trHeight w:val="23" w:hRule="atLeast"/>
        </w:trPr>
        <w:tc>
          <w:tcPr>
            <w:tcW w:w="10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дпрограмма 2 «Развитие системы общего и дополнительного образования Лысогор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20"/>
              </w:rPr>
              <w:t>«Развитие системы общего образования,  соответствующей современным требованиям, обеспечение деятельности общеобразовательных организаций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о всех общеобразовательных организациях условий, соответствующих требованиям федеральных государственных образовательных стандар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упность качественного образования для всех детей школьного возраста независимо от места жительства, социального, экономического положения их сем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вес обучающихся общеобразовательных организаций, которые обучаются в соответствии с требованиями федеральных государственных образовательных стандартов в общем количестве обучающихся (</w:t>
            </w:r>
            <w:r>
              <w:rPr>
                <w:rFonts w:cs="Times New Roman" w:ascii="Times New Roman" w:hAnsi="Times New Roman"/>
                <w:b/>
                <w:sz w:val="20"/>
              </w:rPr>
              <w:t>пункты 2.2., 2.3., 2.4, 2.5, 2.7, 2,8, 2.17.,2.18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21.,2.22.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2.2 </w:t>
            </w: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, соответствующей современным требованиям, обеспечение деятельности организации дополнительного образования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о всех общеобразовательных организациях условий для реализации программ дополните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упность качественного образования для всех детей школьного возраста независимо от места жительства, социального, экономического положения их сем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дельный вес детей, охваченных образовательными программами дополнительного образования, в общей численности обучающихся 5-18 лет </w:t>
            </w:r>
            <w:r>
              <w:rPr>
                <w:rFonts w:cs="Times New Roman" w:ascii="Times New Roman" w:hAnsi="Times New Roman"/>
                <w:b/>
                <w:sz w:val="20"/>
              </w:rPr>
              <w:t>(пункт 2.9, 2.10, 2.11, 2.12, 2.13, 2.14, 2.15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2.3. «</w:t>
            </w:r>
            <w:r>
              <w:rPr>
                <w:rFonts w:cs="Times New Roman" w:ascii="Times New Roman" w:hAnsi="Times New Roman"/>
                <w:sz w:val="20"/>
              </w:rPr>
              <w:t>Обеспечение соответствия муниципальных образовательных организаций требованиям федеральных государственных образовательных стандартов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ие в соответствие со стандартами, санитарными нормами, правилами и требованиями противопожарной и антитеррористической безопасности организаций  общего образования и дополнительного образования,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ответствие зданий и материально-технического обеспечения образовательных организаций требованиям современных услов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вес общеобразовательных организаций, соответствующих требованиям федеральных государственных образовательных стандартов, в общем числе общеобразовательных организаций (</w:t>
            </w:r>
            <w:r>
              <w:rPr>
                <w:rFonts w:cs="Times New Roman" w:ascii="Times New Roman" w:hAnsi="Times New Roman"/>
                <w:b/>
                <w:sz w:val="20"/>
              </w:rPr>
              <w:t>пункт 2.1.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спечение персонифицированного финансирования дополнительного образования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ункты  2.9., 2.10, 2.11, 2.12, 2.13, 2.14, 2.15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орудование зданий общеобразовательных организаций устройствами молниезащиты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 зданий общеобразовательных организаций устройствами молниезащит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устройств молниезащиты в  общеобразовательных организация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дельный вес  общеобразовательных организаций, оборудованных устройствами молниезащиты </w:t>
            </w:r>
            <w:r>
              <w:rPr>
                <w:rFonts w:cs="Times New Roman" w:ascii="Times New Roman" w:hAnsi="Times New Roman"/>
                <w:b/>
                <w:sz w:val="20"/>
              </w:rPr>
              <w:t>(пункт 2.18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 2.6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«Внедрение целевой модели цифровой образовательной среды в общеобразовательных организациях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овление материально-технической базы образовательных организаций, реализующих программы общего образования, путем приобретения оборудования для внедрения целевой модели ЦО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вободного доступа по принципу «одного окна» для всех участников образовательного процесс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дельный вес образовательных организаций, реализующих программы общего и дополнительного образования, осуществляющих образовательную деятельность с использованием федеральной информационно – сервисной платформы ЦОС </w:t>
            </w:r>
            <w:r>
              <w:rPr>
                <w:rFonts w:cs="Times New Roman" w:ascii="Times New Roman" w:hAnsi="Times New Roman"/>
                <w:b/>
                <w:sz w:val="20"/>
              </w:rPr>
              <w:t>(пункт  2.19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 2.7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Реализация регионального проекта (программы) в целях выполнения задач федерального проекта "Современная школа": обеспечение условий для создания центров образования цифрового и гуманитарного профилей (в рамках достижении соответствующих результатов федерального проект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центров цифрового и гуманитарного профиле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основных средств, увеличение стоимости материальных запасов, прочие расходы, оплата труд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общеобразовательных организаций, на базе которых открыт  центр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цифрового и гуманитарного профилей «Точка роста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пункт 2.11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2.8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еализация регионального проекта (программы) в целях выполнения задач федерального проекта "Современная школа": обновление материально-технической базы для формирования у обучающихся современных технологических и гуманитарных навык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нтров образования цифрового и гуманитарного профилей на базе МБОУ «СОШ № 2 р.п. Лысые Горы», МБОУ «СОШ с. Большая Дмитриевка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монтных работ, увеличение стоимости основных средств, увеличение стоимости материальных запасов, прочие работы и услуги, прочие расходы, оплата труда рабоч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5" w:hanging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общеобразовательных организаций, на базе которых открыт  центр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цифрового и гуманитарного профилей «Точка роста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пункт 2.11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 2.9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спортивного зала МБОУ «СОШ с. Новая Красавка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монтных работ, увеличение стоимости основных средств, увеличение стоимости материальных запасов, прочие работы и услуги, прочие расходы, оплата труда рабоч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5" w:hanging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занимающихся физической культурой и спортом во внеурочное врем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ункт 2.20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 2.10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Проведение капитального и текущего ремонтов муниципальных образовательных организаций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кровель МБОУ «СОШ № 1 р.п. Лысые Горы», МБОУ «СОШ с. Широкий Карамыш»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материально-технического состояния общеобразовательных учреждений в соответствие нормативным требованиям безопасности, санитарным и противопожарным нормати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образовательных организаций, в которых требуется капитальный ремонт крыши, в общем количестве общеобразовательных организаций достигнет 0%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2020 г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(пункт 2.21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Основное мероприятие 2.11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Техническое переоборудование систем теплоснабжения с установкой индивидуального источника теп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ое переоборудование систем теплоснабжения с установкой индивидуального источника тепла в МБОУ «СОШ с. Широкий карамыш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работ по техническому переоборудованию систем теплоснабжения, установка индивидуального источника тепла, увеличение стоимости основных средств, увеличение стоимости материальных запасов, прочие работы и услуги, прочие расходы, оплата труда рабоч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образовательных организаций, в которых требуется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ое переоборудование систем теплоснабжения с установкой индивидуального источника тепл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 , в общем количестве общеобразовательных организаций достигнет 0% в 2020 г.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  <w:shd w:fill="FFFFFF" w:val="clear"/>
              </w:rPr>
              <w:t>(пункт 2.22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«Основное мероприятие 2.12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бесплатным горячим питанием обучающихся, получающих начальное общее образование  в муниципальных образовательных организация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ая организация сбалансированного детского питания в образовательных учреждения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1-4 классов общеобразовательных организаций, получающих бесплатное горячее пит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ункт 2.6.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«Основное мероприятие 2.13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ыполнение контрольных цифр по ежемесячным выплатам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 классное руководство педагогическим работникам   муниципальных общеобразовательных организац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нежного вознаграждения за классное руководство педагогическим работникам муниципальных общеобразовательных организац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ункт 2.17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N 4</w:t>
        <w:br/>
        <w:t xml:space="preserve">к муниципальной программе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«Развитие образования в Лысогорском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муниципальном районе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Arial" w:cs="Arial"/>
          <w:sz w:val="20"/>
        </w:rPr>
      </w:pPr>
      <w:r>
        <w:rPr>
          <w:rFonts w:cs="Times New Roman" w:ascii="Times New Roman" w:hAnsi="Times New Roman"/>
          <w:b/>
          <w:sz w:val="20"/>
        </w:rPr>
        <w:t>на 2021-2023 г.г.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  <w:br/>
        <w:t>об объемах и источниках финансового обеспечения муниципальной программы   «Развитие образования в Лысогорском муниципальном районе на 2021-2023 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580"/>
        <w:gridCol w:w="1056"/>
        <w:gridCol w:w="1276"/>
        <w:gridCol w:w="1276"/>
        <w:gridCol w:w="1275"/>
        <w:gridCol w:w="1296"/>
      </w:tblGrid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, соисполнитель, участник муниципальной  программы (соисполнитель подпрограммы) (далее - исполнитель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финансового обеспечения (всего тыс. рублей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реализации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  Развитие образования в Лысогорском муниципальном районе на  2020-2022 г.г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5812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236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1219,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4545,14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5528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9887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6738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9672,03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84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348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4481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73,11</w:t>
            </w:r>
          </w:p>
        </w:tc>
      </w:tr>
      <w:tr>
        <w:trPr>
          <w:trHeight w:val="375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Развитие системы дошкольного образования Лысогорского муниципального района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63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91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244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469,76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63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91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244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469,76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деятельности дошкольных образовательных организаций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0,85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0,85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редоставления питания в дошкольных образовательных организациях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7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,91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7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,91</w:t>
            </w:r>
          </w:p>
        </w:tc>
      </w:tr>
      <w:tr>
        <w:trPr>
          <w:trHeight w:val="25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орудование зданий дошкольных образовательных организаций устройствами молниезащиты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сновное мероприятие 1.4. «Строительство здания МБДОУ – детский сад «Радуга»  р.п. Лысые Гор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азвитие системы общего и дополнительного образования Лысогор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3849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3544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04974,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98075,38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5528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9887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6738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9672,03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1261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657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68236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78403,35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сновное мероприятие 2.1.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общего образования, соответствующей современным требованиям, обеспечение деятельности общеобразовательных организаций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0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79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35,38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76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19,05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9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02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116,33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Развитие системы дополнительного образования,   соответствующей современным требованиям, обеспечение деятельности организации дополнительного образования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0,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36,12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2,97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1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3,15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соответствия муниципальных  образовательных организаций требованиям федеральных государственных образовательных стандартов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,95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,95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62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62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орудование зданий общеобразовательных организаций и учреждения дополнительного образования устройствами молниезащиты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3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30</w:t>
            </w:r>
          </w:p>
        </w:tc>
      </w:tr>
      <w:tr>
        <w:trPr>
          <w:trHeight w:val="309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сновное мероприятие 2.6.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Внедрение целевой модели цифровой образовательной среды в общеобразовательных организациях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8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8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8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8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сновное мероприятие 2.7.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Реализация регионального проекта (программы) в целях выполнения задач федерального проекта "Современная школа"»: обеспечение условий для создания центров образования цифрового и гуманитарного профилей (в рамках достижении соответствующих результатов федерального проекта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сновное мероприятие 2.8.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Реализация регионального проекта (программы) в целях выполнения задач федерального проекта "Современная школа"»: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Основное мероприятие 2.9.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сновное мероприятие 2.10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. «Проведение капитального и текущего ремонтов муниципальных образовательных организаций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«Основное мероприятие 2.11.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Техническое переоборудование систем теплоснабжения с установкой индивидуального источника тепла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«Основное мероприятие 2.12.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«Основное мероприятие 2.13.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Лысого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В.А.Фимушкин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micallto">
    <w:name w:val="wmi-callto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4:29:00Z</dcterms:created>
  <dc:creator>Admin</dc:creator>
  <dc:description/>
  <dc:language>en-US</dc:language>
  <cp:lastModifiedBy>User</cp:lastModifiedBy>
  <cp:lastPrinted>2020-09-17T15:15:00Z</cp:lastPrinted>
  <dcterms:modified xsi:type="dcterms:W3CDTF">2020-11-13T04:29:00Z</dcterms:modified>
  <cp:revision>2</cp:revision>
  <dc:subject/>
  <dc:title/>
</cp:coreProperties>
</file>