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Лысогорского муниципального района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 «___»  ________ 20___ года № ____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ая Программ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беспечение и содержание</w:t>
      </w:r>
      <w:r>
        <w:rPr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м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ниципального учреждения  «Централизованная бухгалтерия администрации Лысогорского муниципального района Саратов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21-2023 г.г.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аспорт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й Программы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>«Обеспечение и содержание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ниципального учреждения «Централизованная бухгалтерия администрации Лысогорского муниципального района Саратовской области»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 2021-2023 г.г.»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10236" w:type="dxa"/>
        <w:jc w:val="left"/>
        <w:tblInd w:w="-7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434"/>
      </w:tblGrid>
      <w:tr>
        <w:trPr>
          <w:trHeight w:val="161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ая Программа</w:t>
              <w:br/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Обеспечение и содержание м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ниципального учреждения «Централизованная бухгалтерия администрации Лысогорского муниципального района Саратов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 2021-2023 г.г.»</w:t>
            </w:r>
          </w:p>
        </w:tc>
      </w:tr>
      <w:tr>
        <w:trPr>
          <w:trHeight w:val="161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7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Бюджетный Кодекс Российской Федерации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  <w:br/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Федеральный Закон N 402-ФЗ "О бухгалтерском учете"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;</w:t>
              <w:br/>
              <w:t>Федеральный Закон N 131-ФЗ "Об общих принципах организации местного самоуправления в Российской Федерации";</w:t>
              <w:br/>
              <w:t>Устав м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униципального учреждения «Централизованная бухгалтерия администрации Лысогорского муниципального района Саратовской области».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br/>
              <w:t>Постановление администрации Лысогорского муниципального района Саратовской области от 06.06.2014 г. № 380 "Об установлении порядка принятия решений о разработке муниципальных программ, их формирования, реализации и порядка оценки эффективности реализации муниципальных программ"</w:t>
            </w:r>
          </w:p>
        </w:tc>
      </w:tr>
      <w:tr>
        <w:trPr>
          <w:trHeight w:val="1613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казчик муниципальной программы</w:t>
            </w:r>
          </w:p>
        </w:tc>
        <w:tc>
          <w:tcPr>
            <w:tcW w:w="74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Администрация Лысогорского муниципального  района Саратовской области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униципальное учреждение « Централизованная бухгалтерия администрации Лысогорского муниципального района  Саратовской области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258" w:hRule="atLeast"/>
        </w:trPr>
        <w:tc>
          <w:tcPr>
            <w:tcW w:w="28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цели Программы</w:t>
            </w:r>
          </w:p>
        </w:tc>
        <w:tc>
          <w:tcPr>
            <w:tcW w:w="743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5" w:after="105"/>
              <w:ind w:left="105" w:right="105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ограмма ставит своей целью осуществление финансово-экономических  функций и обеспечения бухгалтерского обслуживания муниципальных учреждений, муниципальных образований, администрации Лысогорского муниципального района Саратовской области 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сновные задачи Программы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hd w:fill="FFFFFF" w:val="clear"/>
              <w:spacing w:lineRule="atLeast" w:line="330" w:before="0" w:after="15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)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;</w:t>
            </w:r>
          </w:p>
          <w:p>
            <w:pPr>
              <w:pStyle w:val="Style18"/>
              <w:shd w:fill="FFFFFF" w:val="clear"/>
              <w:spacing w:lineRule="atLeast" w:line="330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2) обеспечение качественного контроля за правильным и целевым расходованием бюджетных 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небюджетных средств</w:t>
            </w:r>
            <w:r>
              <w:rPr>
                <w:color w:val="000000"/>
                <w:sz w:val="28"/>
                <w:szCs w:val="28"/>
              </w:rPr>
              <w:t xml:space="preserve"> за наличием и движением имущества, использованием товарно-материальных ценностей, трудовых и финансовых ресурсов;</w:t>
            </w:r>
          </w:p>
          <w:p>
            <w:pPr>
              <w:pStyle w:val="Style18"/>
              <w:shd w:fill="FFFFFF" w:val="clear"/>
              <w:spacing w:lineRule="atLeast" w:line="330" w:before="0" w:after="15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3) обеспечение качественного выполнения обязательств по своевременной выплате заработной платы работникам, обслуживаемых учреждений, и других обязательств;</w:t>
            </w:r>
          </w:p>
          <w:p>
            <w:pPr>
              <w:pStyle w:val="Style18"/>
              <w:shd w:fill="FFFFFF" w:val="clear"/>
              <w:spacing w:lineRule="atLeast" w:line="330" w:before="0" w:after="0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 xml:space="preserve">4) обеспечение качественного составления и предоставления свободной </w:t>
            </w:r>
            <w:r>
              <w:rPr>
                <w:color w:val="000000"/>
                <w:sz w:val="28"/>
                <w:szCs w:val="28"/>
              </w:rPr>
              <w:t>бухгалтерской отчетности</w:t>
            </w:r>
            <w:r>
              <w:rPr>
                <w:rStyle w:val="Appleconvertedspace"/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в налоговые органы, внебюджетные фонды, органы статистики, главному распорядителю средств;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7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hd w:fill="FFFFFF" w:val="clear"/>
              <w:spacing w:lineRule="atLeast" w:line="330" w:before="0" w:after="15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ровень оснащенности компьютерной техникой и программным обеспечением, соответствующими современным требованиям бухгалтерского учета до  100 %;</w:t>
            </w:r>
          </w:p>
          <w:p>
            <w:pPr>
              <w:pStyle w:val="Style18"/>
              <w:shd w:fill="FFFFFF" w:val="clear"/>
              <w:spacing w:lineRule="atLeast" w:line="330" w:before="0" w:after="15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– </w:t>
            </w:r>
            <w:r>
              <w:rPr>
                <w:sz w:val="28"/>
                <w:szCs w:val="28"/>
              </w:rPr>
              <w:t>количество представляемой отчетной документации ежегодно более 100 единиц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Отсутствие просроченной кредиторская задолженности муниципальных учреждений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е отчитавшихся подотчетных лиц, получивших денежные средства в подотчет;</w:t>
            </w:r>
          </w:p>
          <w:p>
            <w:pPr>
              <w:pStyle w:val="Style1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не оплаченных документов по расчетам с поставщиками и подрядчиками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pacing w:val="-21"/>
                <w:sz w:val="28"/>
                <w:szCs w:val="28"/>
              </w:rPr>
              <w:t>Соблюдение  установленных</w:t>
            </w:r>
            <w:r>
              <w:rPr>
                <w:spacing w:val="-5"/>
                <w:sz w:val="28"/>
                <w:szCs w:val="28"/>
              </w:rPr>
              <w:t xml:space="preserve"> сроков</w:t>
            </w:r>
            <w:r>
              <w:rPr>
                <w:spacing w:val="-21"/>
                <w:sz w:val="28"/>
                <w:szCs w:val="28"/>
              </w:rPr>
              <w:t xml:space="preserve">                                            </w:t>
            </w:r>
            <w:r>
              <w:rPr>
                <w:spacing w:val="-5"/>
                <w:sz w:val="28"/>
                <w:szCs w:val="28"/>
              </w:rPr>
              <w:t xml:space="preserve">     формирования </w:t>
            </w:r>
            <w:r>
              <w:rPr>
                <w:spacing w:val="-19"/>
                <w:sz w:val="28"/>
                <w:szCs w:val="28"/>
              </w:rPr>
              <w:t>и             представления             бухгалтерской  отчетности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Качество </w:t>
            </w:r>
            <w:r>
              <w:rPr>
                <w:spacing w:val="-19"/>
                <w:sz w:val="28"/>
                <w:szCs w:val="28"/>
              </w:rPr>
              <w:t xml:space="preserve">налоговой  </w:t>
            </w:r>
            <w:r>
              <w:rPr>
                <w:sz w:val="28"/>
                <w:szCs w:val="28"/>
              </w:rPr>
              <w:t>отчетности, представляемой в налоговый орган;</w:t>
            </w:r>
          </w:p>
          <w:p>
            <w:pPr>
              <w:pStyle w:val="Style18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муниципальных учреждений, прошедших инвентаризацию;</w:t>
            </w:r>
          </w:p>
          <w:p>
            <w:pPr>
              <w:pStyle w:val="Style18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повышение оплаты труда работников муниципального учреждения </w:t>
            </w:r>
            <w:r>
              <w:rPr>
                <w:bCs/>
                <w:color w:val="000000"/>
                <w:sz w:val="28"/>
                <w:szCs w:val="28"/>
              </w:rPr>
              <w:t>«Централизованная бухгалтерия администрации Лысогорского муниципального района Саратовской области»</w:t>
            </w:r>
            <w:r>
              <w:rPr>
                <w:sz w:val="28"/>
                <w:szCs w:val="28"/>
              </w:rPr>
              <w:t xml:space="preserve">, финансовое обеспечение которых  осуществляется </w:t>
            </w:r>
            <w:r>
              <w:rPr>
                <w:color w:val="000000"/>
                <w:sz w:val="28"/>
                <w:szCs w:val="28"/>
              </w:rPr>
              <w:t xml:space="preserve">из средств бюджета Лысогорского муниципального района: </w:t>
            </w:r>
            <w:r>
              <w:rPr>
                <w:sz w:val="28"/>
                <w:szCs w:val="28"/>
              </w:rPr>
              <w:t xml:space="preserve">с 01.10.2021 года на 3,6%; </w:t>
            </w:r>
            <w:r>
              <w:rPr>
                <w:color w:val="000000"/>
                <w:sz w:val="28"/>
                <w:szCs w:val="28"/>
              </w:rPr>
              <w:t>с 01.10.2022 на 3,8%; с 01.10.2023 на 3,6%.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работников муниципальных учреждений (за исключением органов местного самоуправления), занятых на полную ставку, заработная плата которых за полную отработку за месяц нормы рабочего времени и выполнение нормы труда (трудовых обязанностей) в 2021 году ниже минимального размера оплаты труда – 0 человек</w:t>
            </w:r>
          </w:p>
          <w:p>
            <w:pPr>
              <w:pStyle w:val="ConsPlusNormal"/>
              <w:spacing w:lineRule="auto" w:line="228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месячной заработной платы работников муниципальных учреждений  с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1 января 2021 года в размере не менее 12392 рублей.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тапы и сроки реализации  Программы</w:t>
            </w:r>
          </w:p>
        </w:tc>
        <w:tc>
          <w:tcPr>
            <w:tcW w:w="7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105" w:after="105"/>
              <w:ind w:left="105" w:right="10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 реализации программы – 2021-2023 год.</w:t>
            </w:r>
          </w:p>
          <w:p>
            <w:pPr>
              <w:pStyle w:val="Normal"/>
              <w:spacing w:before="105" w:after="105"/>
              <w:ind w:left="105" w:right="105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Этапы реализации программы не выделяются в связи с тем, что ежегодно предусматривается реализация взаимосвязанных комплексов мероприятий.</w:t>
            </w:r>
          </w:p>
        </w:tc>
      </w:tr>
      <w:tr>
        <w:trPr>
          <w:trHeight w:val="750" w:hRule="atLeast"/>
        </w:trPr>
        <w:tc>
          <w:tcPr>
            <w:tcW w:w="28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ёмы бюджетных ассигнований Программы</w:t>
            </w:r>
          </w:p>
        </w:tc>
        <w:tc>
          <w:tcPr>
            <w:tcW w:w="743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ая сумма финансовых средств на реализацию Программы на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 составляет – 3724652,71рублей (три миллиона семьсот двадцать четыре тысячи шестьсот пятьдесят два  рубля 71 копейки), в т.ч.: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3724652,71рублей (три миллиона семьсот двадцать четыре тысячи шестьсот пятьдесят два  рубля 71 копейки) из средств бюджета Лысогорского муниципального района;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 рублей () из средств обла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0 рублей () за счет межбюджетных трансфертов, передаваемые из бюджетов поселений в бюджет района. 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н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 – 3769844,65 (Три миллиона семьсот шестьдесят девять  тысяч восемьсот сорок четыре рубля 65 копеек) в т.ч.: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3769844,65 (Три миллиона семьсот шестьдесят девять  тысяч восемьсот сорок четыре рубля 65 копеек)- из средств бюджета Лысогор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 рублей ()  из средств областного бюджет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 рублей () за счет межбюджетных трансфертов, передаваемые из бюджетов поселений в бюджет района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на </w:t>
            </w: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20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год -3907489,81 руб.(Три миллиона девятьсот семь тысяч четыреста восемьдесят девять рублей 81 копейка), в т.ч.: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3907489,81 руб.(Три миллиона девятьсот семь тысяч четыреста восемьдесят девять рублей 81 копейка) из средств бюджета Лысогорского муниципального района, 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0 рублей ()  из средств областного бюдж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0 рублей () за счет межбюджетных трансфертов, передаваемые из бюджетов поселений в бюджет района.</w:t>
            </w:r>
          </w:p>
        </w:tc>
      </w:tr>
      <w:tr>
        <w:trPr>
          <w:trHeight w:val="1260" w:hRule="atLeast"/>
        </w:trPr>
        <w:tc>
          <w:tcPr>
            <w:tcW w:w="280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743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lineRule="atLeast" w:line="330" w:before="0" w:after="15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1. Обеспечение качественной организации и ведения бухгалтерского и налогового учёта и отчетности.</w:t>
            </w:r>
          </w:p>
          <w:p>
            <w:pPr>
              <w:pStyle w:val="Style18"/>
              <w:spacing w:lineRule="atLeast" w:line="330" w:before="0" w:after="150"/>
              <w:jc w:val="both"/>
              <w:textAlignment w:val="baseline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2.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      </w:r>
          </w:p>
          <w:p>
            <w:pPr>
              <w:pStyle w:val="Style18"/>
              <w:spacing w:lineRule="atLeast" w:line="330" w:before="0" w:after="15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>3. Повышению качества оказываемых услуг по организации бухгалтерского учёта.</w:t>
            </w:r>
          </w:p>
        </w:tc>
      </w:tr>
      <w:tr>
        <w:trPr>
          <w:trHeight w:val="1807" w:hRule="atLeast"/>
        </w:trPr>
        <w:tc>
          <w:tcPr>
            <w:tcW w:w="2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280" w:after="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стема организации контроля над исполнителем программы</w:t>
            </w:r>
          </w:p>
        </w:tc>
        <w:tc>
          <w:tcPr>
            <w:tcW w:w="74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highlight w:val="yellow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Контроль за исполнением программы осуществляется учредителем в лице администрации Лысогорского муниципального района Саратовской области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1  «Содержание проблемы и обоснование необходимости её решения программными методами»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ходе выполнения муниципальной  программы «Обеспечение и содержание 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ниципального учреждения «Централизованная бухгалтерия администрации Лысогорского муниципального района Саратовской области» на 2021-2023 г.г.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далее – Программа) будут реализованы проекты и мероприятия в области повышения качества выполняемых функций, повышение эффективности и результативности деятельности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ниципального учреждения «Централизованная бухгалтерия администрации Лысогорского муниципального района Сарат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по ведению бюджетного и налогового учета и отчетности. Реализация Программы будет способствовать решению вопросов, отнесенных к компетенции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ниципального учреждения «Централизованная бухгалтерия администрации Лысогорского муниципального района Сарато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позволит обеспечить ее функционирование и предоставление бухгалтерских услуг следующим учреждениям: 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Совет Ширококарамышского МО Лысогорского муниципального района 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Ширококарамышского МО Лысогорского муниципального района СО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У «АХО»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Контрольно-счетная комиссия Лысогор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МКУ «Единая дежурно-диспетчерская служба»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брание Лысогорского муниципального района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Большекопенского МО Лысогорского муниципального района СО</w:t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вет Большекопен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Большерельнен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Большедмитриев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вет Большедмитриев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Раздольнов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вет Раздольнов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Гремячин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вет Гремячин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Новокрасав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Совет Новокрасав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Октябрь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Бутырского МО Лысогорского муниципального района СО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Администрация Лысогорского муниципального района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МБУ «Олимп»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2 «Основные цели и задачи муниципальной программы»</w:t>
      </w:r>
      <w:r>
        <w:rPr>
          <w:rStyle w:val="Appleconvertedspace"/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 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ставит своей целью обеспечение бухгалтерского учёта в муниципальных учреждениях, муниципальных образования Лысогорского муниципального района и администрации Лысогорского муниципального района.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дачами Программы являются: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еспечение качественной организации и ведения бухгалтерского и налогового учета и отчетности, документального и взаимосвязанного их отражения в бухгалтерских регистрах;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>2) обеспечение качественного контроля за правильным и целевым расходованием бюджетных 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небюджетных средств</w:t>
      </w:r>
      <w:r>
        <w:rPr>
          <w:color w:val="000000"/>
          <w:sz w:val="28"/>
          <w:szCs w:val="28"/>
        </w:rPr>
        <w:t xml:space="preserve"> за наличием и движением имущества, использованием товарно-материальных ценностей, трудовых и финансовых ресурсов;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>3)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4) обеспечение качественного составления и предоставления свободной </w:t>
      </w:r>
      <w:r>
        <w:rPr>
          <w:color w:val="000000"/>
          <w:sz w:val="28"/>
          <w:szCs w:val="28"/>
        </w:rPr>
        <w:t>бухгалтерской отчетнос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 налоговые органы, внебюджетные фонды, органы статистики, главному распорядителю средств;</w:t>
      </w:r>
    </w:p>
    <w:p>
      <w:pPr>
        <w:pStyle w:val="Style18"/>
        <w:shd w:fill="FFFFFF" w:val="clear"/>
        <w:spacing w:lineRule="atLeast" w:line="33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повышение качества выполняемых функций.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показателей задач: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повышение качества выполняемых функций;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/>
      </w:pPr>
      <w:r>
        <w:rPr>
          <w:color w:val="000000"/>
          <w:sz w:val="28"/>
          <w:szCs w:val="28"/>
        </w:rPr>
        <w:t>2) повышение эффективности и результативности деятельности м</w:t>
      </w:r>
      <w:r>
        <w:rPr>
          <w:bCs/>
          <w:color w:val="000000"/>
          <w:sz w:val="28"/>
          <w:szCs w:val="28"/>
        </w:rPr>
        <w:t xml:space="preserve">униципального учреждения «Централизованная бухгалтерия администрации Лысогорского муниципального района Саратовской области» </w:t>
      </w:r>
      <w:r>
        <w:rPr>
          <w:color w:val="000000"/>
          <w:sz w:val="28"/>
          <w:szCs w:val="28"/>
        </w:rPr>
        <w:t>по ведению бюджетного и налогового учета и отчет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3 «Сроки и этапы реализации муниципальной программы »</w:t>
      </w:r>
    </w:p>
    <w:p>
      <w:pPr>
        <w:pStyle w:val="Normal"/>
        <w:spacing w:before="105" w:after="105"/>
        <w:ind w:left="105" w:right="10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ок реализации программы – 2021-2023 год.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Этапы реализации программы не выделяются в связи с тем, что ежегодно предусматривается реализация взаимосвязанных комплексов мероприятий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4 «Система мероприятий муниципальной программы »</w:t>
      </w:r>
    </w:p>
    <w:p>
      <w:pPr>
        <w:pStyle w:val="Normal"/>
        <w:spacing w:before="105" w:after="105"/>
        <w:ind w:left="105" w:right="10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о мероприятиям п</w:t>
      </w:r>
      <w:r>
        <w:rPr/>
        <w:t>рограммы средства распределяются:</w:t>
      </w:r>
    </w:p>
    <w:tbl>
      <w:tblPr>
        <w:tblW w:w="9183" w:type="dxa"/>
        <w:jc w:val="left"/>
        <w:tblInd w:w="-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7"/>
        <w:gridCol w:w="2174"/>
        <w:gridCol w:w="1559"/>
        <w:gridCol w:w="1560"/>
        <w:gridCol w:w="1383"/>
      </w:tblGrid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Название мероприят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2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 руб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023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  руб.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Расходы на обеспечение деятельности централизованных учрежд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Лысогор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215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7344,65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989,81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Уплата налога на имущество и транспортного налог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Лысогор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0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00,00</w:t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Осуществление полномочий по бухгалтерскому обслуживанию финансово-хозяйственной деятельности поселений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юджет Лысогорского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Обеспечение повышения оплаты труда некоторых категорий работников муниципальных учреждений.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убсидии областного бюджета Сарат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>
          <w:rFonts w:ascii="Times New Roman" w:hAnsi="Times New Roman" w:cs="Times New Roman"/>
          <w:color w:val="30485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4855"/>
          <w:sz w:val="28"/>
          <w:szCs w:val="28"/>
          <w:shd w:fill="FFFFFF" w:val="clear"/>
        </w:rPr>
        <w:t xml:space="preserve"> 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5 «Финансовое  обеспечение муниципальной программы»</w:t>
      </w:r>
    </w:p>
    <w:p>
      <w:pPr>
        <w:pStyle w:val="Standard"/>
        <w:tabs>
          <w:tab w:val="clear" w:pos="708"/>
          <w:tab w:val="left" w:pos="7438" w:leader="none"/>
        </w:tabs>
        <w:jc w:val="both"/>
        <w:rPr/>
      </w:pPr>
      <w:r>
        <w:rPr>
          <w:rFonts w:eastAsia="Times New Roman" w:cs="Times New Roman"/>
          <w:szCs w:val="28"/>
        </w:rPr>
        <w:t xml:space="preserve">     </w:t>
      </w:r>
      <w:r>
        <w:rPr>
          <w:rFonts w:cs="Times New Roman"/>
          <w:szCs w:val="28"/>
        </w:rPr>
        <w:t>Реализация мероприятий муниципальной программы</w:t>
      </w:r>
      <w:r>
        <w:rPr>
          <w:rFonts w:cs="Times New Roman"/>
          <w:bCs/>
          <w:color w:val="000000"/>
          <w:szCs w:val="28"/>
        </w:rPr>
        <w:t xml:space="preserve"> муниципального учреждения «Централизованная бухгалтерия администрации Лысогорского муниципального района Саратовской области»</w:t>
      </w:r>
      <w:r>
        <w:rPr>
          <w:rFonts w:cs="Times New Roman"/>
          <w:szCs w:val="28"/>
        </w:rPr>
        <w:t xml:space="preserve"> будет осуществляться </w:t>
      </w:r>
      <w:r>
        <w:rPr>
          <w:rFonts w:eastAsia="Times New Roman" w:cs="Times New Roman"/>
          <w:szCs w:val="28"/>
        </w:rPr>
        <w:t xml:space="preserve">в соответствии с утвержденной бюджетной сметой в пределах доведенных лимитов бюджетных обязательств, согласно решению Лысогорского районного Совета депутатов Саратовской области о бюджете муниципального района на очередной финансовый год и плановый период. 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щая сумма финансовых средств на реализацию программы на 2021 год составляет – 3724652,71рублей (три миллиона семьсот двадцать четыре тысячи шестьсот пятьдесят два  рубля 71 копейки), в т.ч.: 3724652,71рублей (три миллиона семьсот двадцать четыре тысячи шестьсот пятьдесят два  рубля 71 копейки) из средств бюджета Лысогорского муниципального района; из средств областного бюджета-0 рублей ()</w:t>
      </w:r>
    </w:p>
    <w:p>
      <w:pPr>
        <w:pStyle w:val="Normal"/>
        <w:numPr>
          <w:ilvl w:val="0"/>
          <w:numId w:val="0"/>
        </w:numPr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0 рублей () за счет межбюджетных трансфертов, передаваемые из бюджетов поселений в бюджет района.  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>Сумма финансовых средств на реализацию программы на 2022 год составляет –3769844,65 (Три миллиона семьсот шестьдесят девять  тысяч восемьсот сорок четыре рубля 65 копеек)  в т.ч.: 3769844,65 (Три миллиона семьсот шестьдесят девять  тысяч восемьсот сорок четыре рубля 65 копеек) - из средств бюджета Лысогорского муниципального района,: из средств областного бюджета-0 рублей (), 0 рублей () за счет межбюджетных трансфертов, передаваемые из бюджетов поселений в бюджет района;</w:t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а финансовых средств на реализацию программы на 2023 год составляет – 3907489,81 руб.(Три миллиона девятьсот семь тысяч четыреста восемьдесят девять рублей 81 копейка), в т.ч.: 3907489,81 руб.(Три миллиона девятьсот семь тысяч четыреста восемьдесят девять рублей 81 копейка),из средств бюджета Лысогорского муниципального района, из средств областного бюджета-0 рублей (),  0 рублей () за счет межбюджетных трансфертов, передаваемые из бюджетов поселений в бюджет района. </w:t>
      </w:r>
    </w:p>
    <w:p>
      <w:pPr>
        <w:pStyle w:val="Standard"/>
        <w:tabs>
          <w:tab w:val="clear" w:pos="708"/>
          <w:tab w:val="left" w:pos="7438" w:leader="none"/>
        </w:tabs>
        <w:jc w:val="both"/>
        <w:rPr>
          <w:rFonts w:cs="Times New Roman"/>
          <w:b/>
          <w:b/>
          <w:color w:val="304855"/>
          <w:szCs w:val="28"/>
          <w:shd w:fill="FFFFFF" w:val="clear"/>
        </w:rPr>
      </w:pPr>
      <w:r>
        <w:rPr>
          <w:rFonts w:eastAsia="Times New Roman" w:cs="Times New Roman"/>
          <w:color w:val="000000"/>
          <w:szCs w:val="28"/>
        </w:rPr>
        <w:t xml:space="preserve">     </w:t>
      </w:r>
      <w:r>
        <w:rPr>
          <w:rFonts w:cs="Times New Roman"/>
          <w:color w:val="000000"/>
          <w:szCs w:val="28"/>
        </w:rPr>
        <w:t>Исполнителем программы является  м</w:t>
      </w:r>
      <w:r>
        <w:rPr>
          <w:rFonts w:cs="Times New Roman"/>
          <w:bCs/>
          <w:color w:val="000000"/>
          <w:szCs w:val="28"/>
        </w:rPr>
        <w:t>униципальное учреждение «Централизованная бухгалтерия администрации Лысогорского муниципального района Саратовской области»</w:t>
      </w:r>
      <w:r>
        <w:rPr>
          <w:rFonts w:cs="Times New Roman"/>
          <w:szCs w:val="28"/>
        </w:rPr>
        <w:t>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Раздел 6 «Организация управления и механизм реализации муниципальной программы »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будет реализована м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ниципальным учреждением «Централизованная бухгалтерия администрации Лысогорского муниципального района Саратовской област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средством применения оптимальных методов управления процессами реализации, исходя из содержания программы. Порядок и условия реализации программы определяются нормативно-правовыми актами администрации района в соответствии с федеральным законодательством и областными законами. </w:t>
      </w:r>
    </w:p>
    <w:p>
      <w:pPr>
        <w:pStyle w:val="Normal"/>
        <w:spacing w:before="105" w:after="105"/>
        <w:ind w:left="105" w:right="105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Раздел 7  «Ожидаемые результаты реализации муниципальной Программы»   </w:t>
      </w:r>
    </w:p>
    <w:p>
      <w:pPr>
        <w:pStyle w:val="Style18"/>
        <w:spacing w:lineRule="atLeast" w:line="330" w:before="0" w:after="1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        </w:t>
      </w:r>
      <w:r>
        <w:rPr>
          <w:color w:val="000000"/>
          <w:sz w:val="28"/>
          <w:szCs w:val="28"/>
          <w:shd w:fill="FFFFFF" w:val="clear"/>
        </w:rPr>
        <w:t>В основе оценки результатов выполнения программы будет использоваться комплексная оценка выполнения целевых показателей деятельности м</w:t>
      </w:r>
      <w:r>
        <w:rPr>
          <w:bCs/>
          <w:color w:val="000000"/>
          <w:sz w:val="28"/>
          <w:szCs w:val="28"/>
        </w:rPr>
        <w:t>униципального учреждения «Централизованная бухгалтерия администрации Лысогорского муниципального района Саратовской области»</w:t>
      </w:r>
      <w:r>
        <w:rPr>
          <w:color w:val="000000"/>
          <w:sz w:val="28"/>
          <w:szCs w:val="28"/>
          <w:shd w:fill="FFFFFF" w:val="clear"/>
        </w:rPr>
        <w:t>на 2021-2023 г.г.</w:t>
      </w:r>
    </w:p>
    <w:p>
      <w:pPr>
        <w:pStyle w:val="Style18"/>
        <w:spacing w:lineRule="atLeast" w:line="330" w:before="0" w:after="1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. Обеспечение качественной организации и ведения бухгалтерского и налогового учёта и отчетности.</w:t>
      </w:r>
    </w:p>
    <w:p>
      <w:pPr>
        <w:pStyle w:val="Style18"/>
        <w:spacing w:lineRule="atLeast" w:line="330" w:before="0" w:after="150"/>
        <w:jc w:val="both"/>
        <w:textAlignment w:val="baseline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.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.</w:t>
      </w:r>
    </w:p>
    <w:p>
      <w:pPr>
        <w:pStyle w:val="Style18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3. Повышению качества оказываемых услуг по организации бухгалтерского учёта.</w:t>
      </w:r>
    </w:p>
    <w:p>
      <w:pPr>
        <w:pStyle w:val="Style18"/>
        <w:spacing w:lineRule="atLeast" w:line="330" w:before="0" w:after="15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</w:t>
      </w:r>
      <w:r>
        <w:rPr>
          <w:color w:val="000000"/>
          <w:sz w:val="28"/>
          <w:szCs w:val="28"/>
        </w:rPr>
        <w:t>Перечень целевых индикаторов приведён в таблице.</w:t>
      </w:r>
    </w:p>
    <w:tbl>
      <w:tblPr>
        <w:tblW w:w="953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316"/>
        <w:gridCol w:w="758"/>
        <w:gridCol w:w="1757"/>
        <w:gridCol w:w="1710"/>
        <w:gridCol w:w="1444"/>
      </w:tblGrid>
      <w:tr>
        <w:trPr>
          <w:trHeight w:val="1268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</w:p>
        </w:tc>
        <w:tc>
          <w:tcPr>
            <w:tcW w:w="3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начение базового показателя 2021 год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начение базового показателя 2022 год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center"/>
              <w:textAlignment w:val="baseline"/>
              <w:rPr/>
            </w:pPr>
            <w:r>
              <w:rPr>
                <w:color w:val="000000"/>
                <w:sz w:val="28"/>
                <w:szCs w:val="28"/>
              </w:rPr>
              <w:t>Значение базового показателя 2023 год</w:t>
            </w:r>
          </w:p>
        </w:tc>
      </w:tr>
      <w:tr>
        <w:trPr>
          <w:trHeight w:val="2294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3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 оснащенности компьютерной техникой и программным обеспечением, соответствующими современным требованиям бухгалтерского учета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  <w:tr>
        <w:trPr>
          <w:trHeight w:val="1109" w:hRule="atLeast"/>
        </w:trPr>
        <w:tc>
          <w:tcPr>
            <w:tcW w:w="5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1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jc w:val="both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едставляемой отчетной документации ежегодно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757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100</w:t>
            </w:r>
          </w:p>
        </w:tc>
        <w:tc>
          <w:tcPr>
            <w:tcW w:w="171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100</w:t>
            </w:r>
          </w:p>
        </w:tc>
        <w:tc>
          <w:tcPr>
            <w:tcW w:w="144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олее 100</w:t>
            </w:r>
          </w:p>
        </w:tc>
      </w:tr>
      <w:tr>
        <w:trPr>
          <w:trHeight w:val="183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личество нарушений действующего законодательства в сфере налоговой, бюджетной и трудовой политике 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83" w:hRule="atLeast"/>
        </w:trPr>
        <w:tc>
          <w:tcPr>
            <w:tcW w:w="54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331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jc w:val="both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с 01.01.2019 года месячной заработной платы некоторых категорий работников муниципальных учреждений и (или) органов местного самоуправления, полностью отработавших за этот период норму рабочего времени и выполнивших норму труда в размере МРОТ</w:t>
            </w:r>
          </w:p>
        </w:tc>
        <w:tc>
          <w:tcPr>
            <w:tcW w:w="75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7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Style18"/>
              <w:spacing w:lineRule="atLeast" w:line="207" w:before="0" w:after="150"/>
              <w:ind w:left="30" w:right="30" w:hanging="0"/>
              <w:jc w:val="center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</w:tr>
    </w:tbl>
    <w:p>
      <w:pPr>
        <w:pStyle w:val="Normal"/>
        <w:shd w:fill="FFFFFF" w:val="clear"/>
        <w:textAlignment w:val="top"/>
        <w:rPr>
          <w:rFonts w:ascii="Times New Roman" w:hAnsi="Times New Roman" w:cs="Times New Roman"/>
          <w:b/>
          <w:b/>
          <w:color w:val="304855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304855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8 «Финансово-экономическое обоснование муниципальной программы»</w:t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428"/>
        <w:gridCol w:w="1248"/>
        <w:gridCol w:w="1359"/>
        <w:gridCol w:w="1146"/>
        <w:gridCol w:w="1443"/>
        <w:gridCol w:w="1132"/>
        <w:gridCol w:w="13"/>
      </w:tblGrid>
      <w:tr>
        <w:trPr>
          <w:trHeight w:val="160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звание мероприятий</w:t>
            </w:r>
          </w:p>
        </w:tc>
        <w:tc>
          <w:tcPr>
            <w:tcW w:w="2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1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 руб.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2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 руб.</w:t>
            </w:r>
          </w:p>
        </w:tc>
        <w:tc>
          <w:tcPr>
            <w:tcW w:w="2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Итого  руб.</w:t>
            </w:r>
          </w:p>
        </w:tc>
      </w:tr>
      <w:tr>
        <w:trPr>
          <w:trHeight w:val="31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Лысогорского муниципального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сидии областного бюджета Саратовской области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Лысогорского муниципального района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сидии областного бюджета Саратовской области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бюджет Лысогорского муниципального района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убсидии областного бюджета Саратовской области</w:t>
            </w:r>
          </w:p>
        </w:tc>
      </w:tr>
      <w:tr>
        <w:trPr>
          <w:trHeight w:val="151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Расходы на обеспечение деятельности централизованных учрежд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22152,7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67344,65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04989,8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127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. Уплата налога на имущество и транспортного налог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79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 Осуществление полномочий по бухгалтерскому обслуживанию финансово-хозяйственной деятельности поселени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03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Обеспечение повышения оплаты труда некоторых категорий работников муниципальных учреждений.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94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5" w:after="105"/>
              <w:ind w:right="10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ИТГО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5" w:after="105"/>
              <w:ind w:right="105" w:hanging="0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textAlignment w:val="top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аздел 9  «Методика оценки эффективности муниципальной программы»</w:t>
      </w:r>
    </w:p>
    <w:p>
      <w:pPr>
        <w:pStyle w:val="Normal"/>
        <w:shd w:fill="FFFFFF" w:val="clear"/>
        <w:ind w:firstLine="709"/>
        <w:jc w:val="center"/>
        <w:textAlignment w:val="top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реализации программы производится путём сравнения фактически достигнутых в результате реализации программы индикаторов и показателей с запланированными: фактического выполнения мероприятий программы с запланированной программой.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оценки эффективности программы применяются следующие показатели: 1. Уровень оснащенности компьютерной техникой и программным обеспечением, соответствующими современным требованиям бухгалтерского учета :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 = Nn / Nобщ * 100%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U – уровень оснащенности компьютерной техникой и программным обеспечением, соответствующими современным требованиям бухгалтерского учета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n – количество компьютерной техники и программ, соответствующих современным требованиям бухгалтерского учета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Nобщ - общее количество компьютерной техники и программ.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величение объема финансовых средств, подлежащих учету :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U= Fо / Fп *100%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: U - ежегодный рост объема финансовых средств, подлежащих учету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Fо – объем финансовых средств, подлежащих учету в отчётном году, </w:t>
      </w:r>
    </w:p>
    <w:p>
      <w:pPr>
        <w:pStyle w:val="Normal"/>
        <w:shd w:fill="FFFFFF" w:val="clear"/>
        <w:jc w:val="both"/>
        <w:textAlignment w:val="top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Fп - объем финансовых средств, подлежащих учету в предыдущем году.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 эффективности бюджетных услуг предполагает сопоставление полученных результатов с ресурсами, потраченными на их достижение. В соответствии с технологией бюджетирования, ориентированного на результат, оценивать качество бюджетных услуг возможно по трем аспектам: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структуры (уровень укомплектованности, квалификация работников, организация работы персонала и т. д.);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процесса (соблюдение стандартов оказания услуги, соблюдение финансовой дисциплины, отсутствие нарушений бюджетного и налогового законодательства, уровень исполнительской дисциплины; техническая обеспеченность процесса и качество программного продукта и др.);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чество конечного результата (экономическая и социальная эффективность).</w:t>
      </w:r>
    </w:p>
    <w:p>
      <w:pPr>
        <w:pStyle w:val="Style18"/>
        <w:shd w:fill="FFFFFF" w:val="clear"/>
        <w:spacing w:lineRule="atLeast" w:line="330" w:before="0" w:after="1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кономической эффективности заключается в экономии расходов при сохранении прежнего объёма услуг или увеличении объёма услуг при сохранении того же объёма финансирования.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Раздел 10. Контроль за ходом реализации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муниципальной программы   </w:t>
      </w:r>
    </w:p>
    <w:p>
      <w:pPr>
        <w:pStyle w:val="Heading1"/>
        <w:shd w:fill="FFFFFF" w:val="clear"/>
        <w:spacing w:before="0" w:after="240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 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Ежегодный мониторинг и контроль за ходом исполнения программы осуществляет администрация Лысогорского муниципального района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в соответствии с постановлением администрации от 6 июня 2014 года № 380 "Об установлении порядка принятия решений о разработке муниципальных программ, их формирования, реализации и порядка оценки эффективности реализации муниципальных программ»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казчик  программы  ежегодно уточняет объем финансирования программы. Контроль за реализацией мероприятий  программы осуществляется финансовым управлением Лысогорского муниципального  района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частники реализации программы отчитываются об  использовании  финансовых средств перед финансовым управлением администрации Лысогорского муниципального района Саратовской  области в установленном порядке. Основной механизм выполнения программы – ежеквартальная отчетность.</w:t>
      </w:r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Лысогорского </w:t>
      </w:r>
    </w:p>
    <w:p>
      <w:pPr>
        <w:pStyle w:val="Normal"/>
        <w:spacing w:before="28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района                                             В.А. Фимушкина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  <w:color w:val="000000"/>
      </w:rPr>
      <w:instrText xml:space="preserve"> PAGE </w:instrText>
    </w:r>
    <w:r>
      <w:rPr>
        <w:sz w:val="28"/>
        <w:szCs w:val="28"/>
        <w:rFonts w:cs="Times New Roman" w:ascii="Times New Roman" w:hAnsi="Times New Roman"/>
        <w:color w:val="000000"/>
      </w:rPr>
      <w:fldChar w:fldCharType="separate"/>
    </w:r>
    <w:r>
      <w:rPr>
        <w:sz w:val="28"/>
        <w:szCs w:val="28"/>
        <w:rFonts w:cs="Times New Roman" w:ascii="Times New Roman" w:hAnsi="Times New Roman"/>
        <w:color w:val="000000"/>
      </w:rPr>
      <w:t>13</w:t>
    </w:r>
    <w:r>
      <w:rPr>
        <w:sz w:val="28"/>
        <w:szCs w:val="28"/>
        <w:rFonts w:cs="Times New Roman" w:ascii="Times New Roman" w:hAnsi="Times New Roman"/>
        <w:color w:val="000000"/>
      </w:rPr>
      <w:fldChar w:fldCharType="end"/>
    </w:r>
  </w:p>
  <w:p>
    <w:pPr>
      <w:pStyle w:val="Footer"/>
      <w:rPr>
        <w:rFonts w:ascii="Times New Roman" w:hAnsi="Times New Roman" w:cs="Times New Roman"/>
        <w:color w:val="000000"/>
        <w:sz w:val="28"/>
        <w:szCs w:val="28"/>
      </w:rPr>
    </w:pPr>
    <w:r>
      <w:rPr>
        <w:rFonts w:cs="Times New Roman" w:ascii="Times New Roman" w:hAnsi="Times New Roman"/>
        <w:color w:val="000000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ndara" w:hAnsi="Candara" w:eastAsia="Times New Roman" w:cs="Candara"/>
      <w:color w:val="99CCFF"/>
      <w:sz w:val="40"/>
      <w:szCs w:val="4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imes New Roman" w:hAnsi="Times New Roman" w:cs="Times New Roman"/>
      <w:b/>
      <w:bCs/>
      <w:color w:val="000000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color w:val="000000"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color w:val="000000"/>
      <w:sz w:val="27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highlightactive">
    <w:name w:val="highlight highlight_active"/>
    <w:basedOn w:val="Style11"/>
    <w:qFormat/>
    <w:rPr/>
  </w:style>
  <w:style w:type="character" w:styleId="Style12">
    <w:name w:val="Схема документа Знак"/>
    <w:qFormat/>
    <w:rPr>
      <w:rFonts w:ascii="Tahoma" w:hAnsi="Tahoma" w:cs="Tahoma"/>
      <w:color w:val="99CCFF"/>
      <w:sz w:val="16"/>
      <w:szCs w:val="16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99CCFF"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rFonts w:ascii="Candara" w:hAnsi="Candara" w:cs="Candara"/>
      <w:color w:val="99CCFF"/>
      <w:sz w:val="40"/>
      <w:szCs w:val="40"/>
    </w:rPr>
  </w:style>
  <w:style w:type="character" w:styleId="Style15">
    <w:name w:val="Верхний колонтитул Знак"/>
    <w:qFormat/>
    <w:rPr>
      <w:rFonts w:ascii="Candara" w:hAnsi="Candara" w:cs="Candara"/>
      <w:color w:val="99CCFF"/>
      <w:sz w:val="40"/>
      <w:szCs w:val="40"/>
    </w:rPr>
  </w:style>
  <w:style w:type="character" w:styleId="Style16">
    <w:name w:val="Нижний колонтитул Знак"/>
    <w:qFormat/>
    <w:rPr>
      <w:rFonts w:ascii="Candara" w:hAnsi="Candara" w:cs="Candara"/>
      <w:color w:val="99CCFF"/>
      <w:sz w:val="40"/>
      <w:szCs w:val="40"/>
    </w:rPr>
  </w:style>
  <w:style w:type="character" w:styleId="Style17">
    <w:name w:val="Текст выноски Знак"/>
    <w:qFormat/>
    <w:rPr>
      <w:rFonts w:ascii="Tahoma" w:hAnsi="Tahoma" w:cs="Tahoma"/>
      <w:color w:val="99CCFF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8"/>
      <w:szCs w:val="24"/>
      <w:lang w:val="ru-RU" w:eastAsia="zh-CN" w:bidi="hi-I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09"/>
      <w:jc w:val="both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714433" TargetMode="External"/><Relationship Id="rId3" Type="http://schemas.openxmlformats.org/officeDocument/2006/relationships/hyperlink" Target="http://docs.cntd.ru/document/90231608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5:50:00Z</dcterms:created>
  <dc:creator>User</dc:creator>
  <dc:description/>
  <dc:language>en-US</dc:language>
  <cp:lastModifiedBy>User</cp:lastModifiedBy>
  <cp:lastPrinted>2020-09-23T14:10:00Z</cp:lastPrinted>
  <dcterms:modified xsi:type="dcterms:W3CDTF">2020-11-13T05:50:00Z</dcterms:modified>
  <cp:revision>2</cp:revision>
  <dc:subject/>
  <dc:title/>
</cp:coreProperties>
</file>