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 содержание муниципального казенного учреждения «Эксплуатационно-методическая служба системы образования»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28"/>
          <w:szCs w:val="28"/>
        </w:rPr>
        <w:t>на 2019-2020 годы»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7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164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й программы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и содержание муниципального казенного учреждения «Эксплуатационно-методическая служба системы образования» на 2018-2020 годы»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разработки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Бюджетный Кодекс Российской Федерации</w:t>
              </w:r>
            </w:hyperlink>
            <w:r>
              <w:rPr/>
              <w:t>;</w:t>
              <w:br/>
              <w:t>Федеральный Закон N 131-ФЗ «Об общих принципах организации местного самоуправления в Российской Федерации»;</w:t>
              <w:br/>
              <w:t>Устав муниципального казенного учреждения «Эксплуатационно-методическая служба системы образования»;</w:t>
              <w:br/>
              <w:t>Постановление администрации Лысогорского муниципального района Саратовской области от 06.06.2014 г.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"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Муниципальное казенное учреждение «Эксплуатационно – методическая служба системы образования» Лысогорского района Саратовской области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>Программно-целевые инструменты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уют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  эффективности деятельности МКУ «ЭМС системы образования» Лысогорского района Саратовской области в методической и эксплуатационной сферах, </w:t>
            </w:r>
            <w:r>
              <w:rPr>
                <w:szCs w:val="28"/>
              </w:rPr>
              <w:t>а также обеспечение организационных, информационных, научно-методических условий для реализации муниципальной программы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и </w:t>
            </w:r>
            <w:r>
              <w:rPr>
                <w:b/>
                <w:bCs/>
              </w:rPr>
              <w:t>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КУ «ЭМС системы образования», соответствующ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м материально-техническим и информационным требованиям; 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повышения оплаты труда некоторых категорий работников МКУ «ЭМС системы образования, распределение которой между муниципальными образованиями установлено Законом Саратовской области «Об областном бюджете на 2019 год и на плановый период 2020 и 2021 годов» 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реализации муниципальной программы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9 – 2021 г.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b/>
                <w:bCs/>
              </w:rPr>
              <w:t>Целевые индикаторы и показатели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A"/>
              </w:rPr>
            </w:pPr>
            <w:r>
              <w:rPr>
                <w:color w:val="00000A"/>
              </w:rPr>
              <w:t xml:space="preserve">Организационное и финансовое обеспечение работы МКУ «ЭМС системы образования»; </w:t>
            </w:r>
          </w:p>
          <w:p>
            <w:pPr>
              <w:pStyle w:val="Normal"/>
              <w:rPr/>
            </w:pPr>
            <w:r>
              <w:rPr/>
              <w:t>Повышение качества выполняемых функций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>- Обеспечение повышение оплаты труда некоторых категорий работников муниципальных учреждений за счет средств местного бюджета.</w:t>
            </w:r>
          </w:p>
          <w:p>
            <w:pPr>
              <w:pStyle w:val="NormalWeb"/>
              <w:spacing w:before="0" w:after="0"/>
              <w:jc w:val="both"/>
              <w:rPr>
                <w:spacing w:val="-6"/>
              </w:rPr>
            </w:pPr>
            <w:r>
              <w:rPr/>
              <w:t>-Обеспечение с 01.01.2019 года месячной заработной платы некоторых категорий работников МКУ «ЭМС системы образования», полностью отработавших за этот период норму рабочего времени и выполнивших норму труда в размере МРОТ, установленного на определенный период;</w:t>
            </w:r>
          </w:p>
          <w:p>
            <w:pPr>
              <w:pStyle w:val="Normal"/>
              <w:widowControl w:val="false"/>
              <w:spacing w:lineRule="auto" w:line="228"/>
              <w:rPr>
                <w:spacing w:val="-6"/>
              </w:rPr>
            </w:pPr>
            <w:r>
              <w:rPr>
                <w:spacing w:val="-6"/>
              </w:rPr>
              <w:t>- количество работников МКУ «ЭМС системы образования», заработная плата которых за полную отработку за месяц нормы рабочего времени и выполнение нормы труда (трудовых обязанностей) в 2019 году ниже минимального размера оплаты труда – 0 человек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бюджетных ассигнований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мероприятий программы на 2019 - 2021 г.г. Составляет             </w:t>
            </w:r>
            <w:r>
              <w:rPr>
                <w:shd w:fill="FFFFFF" w:val="clear"/>
              </w:rPr>
              <w:t xml:space="preserve">5 131692,64 </w:t>
            </w:r>
            <w:r>
              <w:rPr/>
              <w:t xml:space="preserve"> руб. (пять миллионов четыреста пятьдесят одна тысяча пятьдесят два рубля): 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>на 2019 год –</w:t>
            </w:r>
            <w:r>
              <w:rPr>
                <w:shd w:fill="FFFFFF" w:val="clear"/>
              </w:rPr>
              <w:t>1 561 832,83</w:t>
            </w:r>
            <w:r>
              <w:rPr/>
              <w:t xml:space="preserve"> руб. (один миллион пятьсот четыре тысячи  восемьсот тридцать одна тысяча шестьдесят рубей) из средств бюджета Лысогор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на 2020 год –  </w:t>
            </w:r>
            <w:r>
              <w:rPr>
                <w:shd w:fill="FFFFFF" w:val="clear"/>
              </w:rPr>
              <w:t>1 758 274,51</w:t>
            </w:r>
            <w:r>
              <w:rPr/>
              <w:t xml:space="preserve"> руб. (один миллион семьсот пятьдесят восемь тысяч двести семьдесят четыре рубля пятьдесят одна копейка) из средств бюджета Лысогор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на 2021 год - </w:t>
            </w:r>
            <w:r>
              <w:rPr>
                <w:shd w:fill="FFFFFF" w:val="clear"/>
              </w:rPr>
              <w:t>1 811 595,30</w:t>
            </w:r>
            <w:r>
              <w:rPr/>
              <w:t xml:space="preserve"> руб. (один миллион восемьсот одиннадцать тысяч пятьсот девяносто пять рублей тридцать копеек) из средств бюджета Лысогорского муниципального района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ожительная динамика по целевым индикаторам и показателям реализации  муниципальной программы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 за ходом реализации муниципальной программы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 администрация Лысогор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1"/>
    <w:basedOn w:val="Normal"/>
    <w:qFormat/>
    <w:pPr>
      <w:numPr>
        <w:ilvl w:val="0"/>
        <w:numId w:val="0"/>
      </w:numPr>
      <w:ind w:left="0" w:right="0"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40:00Z</dcterms:created>
  <dc:creator>Мирошниченко</dc:creator>
  <dc:description/>
  <dc:language>en-US</dc:language>
  <cp:lastModifiedBy>User</cp:lastModifiedBy>
  <cp:lastPrinted>2018-11-13T12:12:00Z</cp:lastPrinted>
  <dcterms:modified xsi:type="dcterms:W3CDTF">2018-11-15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