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_______________  года № ____________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ыс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ысогор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. Основные характеристики бюджета Лысогорского муниципального района на 2025 и на плановый период 2026 и 2027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57"/>
        <w:rPr/>
      </w:pPr>
      <w:r>
        <w:rPr/>
        <w:t xml:space="preserve">Утвердить основные характеристики бюджета Лысогорского муниципального района на 2025 год: </w:t>
      </w:r>
    </w:p>
    <w:p>
      <w:pPr>
        <w:pStyle w:val="Style17"/>
        <w:numPr>
          <w:ilvl w:val="0"/>
          <w:numId w:val="5"/>
        </w:numPr>
        <w:ind w:left="0" w:firstLine="357"/>
        <w:rPr/>
      </w:pPr>
      <w:r>
        <w:rPr/>
        <w:t xml:space="preserve">общий объем доходов бюджета Лысогорского муниципального района в сумме 547 316 189,81 рублей; </w:t>
      </w:r>
    </w:p>
    <w:p>
      <w:pPr>
        <w:pStyle w:val="Style17"/>
        <w:numPr>
          <w:ilvl w:val="0"/>
          <w:numId w:val="5"/>
        </w:numPr>
        <w:ind w:left="0" w:firstLine="357"/>
        <w:rPr/>
      </w:pPr>
      <w:r>
        <w:rPr/>
        <w:t>общий объем</w:t>
      </w:r>
      <w:r>
        <w:rPr>
          <w:szCs w:val="28"/>
        </w:rPr>
        <w:t xml:space="preserve"> расходов бюджета Лысогорского муниципального района в сумме 554 116 189,81 рубле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дефицит бюджета Лысогорского муниципального района  в сумме 6 800 000,00 рублей;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твердить основные характеристики бюджета Лысогорского муниципального района на 2026 год и на 2027 год: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>общий объем доходов бюджета Лысогорского муниципального района на 2026 год в сумме 509 729 561,04 рублей и на 2027 год в сумме 508 638 933,06 рублей;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общий объем расходов бюджета Лысогорского муниципального района на 2026 год в сумме 509 729 561,04 рублей, в том числе условно утвержденные расходы в сумме 5 821 776,54  рублей, и на 2027 год в сумме 508 638 933,06 рублей, в том числе условно утвержденные расходы в сумме 14 497 172,31 рублей;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>дефицит бюджета Лысогорского муниципального района на 2026 год в сумме 0,00 рублей и на 2027 год в сумме 0,0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бюджета Лыс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ходов бюджета Лысогорского муниципального района на 2025 год и на плановый период  2026 и 2027 годов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Решению, в том числе безвозмездных поступлений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Лысогорского муниципального района в 2025 год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енное учреждение «Централизованная бухгалтерия администрации Лысогорского муниципального района Сарат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Лысогорского муниципальн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Нормативы распределения доходов в бюджет муниципального района, в бюджеты муниципальных образований на 2025 год и на плановый период 2026 и 2027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отчислений в бюджет Лысогорского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Утвердить нормативы отчислений в бюджеты муниципальных образований Лысогорского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Утвердить нормативы отчислений в бюджет городского муниципального образования Лысогорского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Лысогорского муниципального района на 2025 год и на плановый период 2026 и 207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 1 613 971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в сумме 1 613 971,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в сумме  1 613 97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19 009 6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в сумме   19 360 900,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19 684 400,00 рублей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Лысогорского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Утвердить распределение</w:t>
      </w:r>
      <w:r>
        <w:rPr>
          <w:rStyle w:val="8"/>
          <w:i w:val="false"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25 год и на плановый период 2026 и 2027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>приложению № 6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№7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ные ассигнования на предоставление межбюджетных трансфертов из бюджета Лысогорского района бюджетам муниципальных образований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бюджетам муниципальных образований района на 2025 год и на плановый период 2026 и 2027 годов: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дотаций согласно </w:t>
      </w:r>
      <w:r>
        <w:rPr>
          <w:sz w:val="28"/>
          <w:szCs w:val="28"/>
          <w:u w:val="single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согласно </w:t>
      </w:r>
      <w:r>
        <w:rPr>
          <w:sz w:val="28"/>
          <w:szCs w:val="28"/>
          <w:u w:val="single"/>
        </w:rPr>
        <w:t>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местного бюджета на 2025 и на плановый период 2026 и 2027 годов год согласно </w:t>
      </w:r>
      <w:r>
        <w:rPr>
          <w:sz w:val="28"/>
          <w:szCs w:val="28"/>
          <w:u w:val="single"/>
        </w:rPr>
        <w:t>приложению № 1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заимствований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1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6 800 000,00 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 состоянию на 1 января 2027 года в сумме  6 800 000,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по состоянию на 1 января 2028 года в сумме  6 800 000,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8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Остатки средств местного бюджета, находящиеся по состоянию на 1 января 2025 года на едином счете местного бюджета, в 2025 году могут направляться на увеличение бюджетных ассигнований на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4 году, в 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местного бюджета, находящиеся по состоянию на 1 января 2025 года на едином счете местного бюджета, в объеме, необходимом для покрытия временных кассовых разрывов, возникающих в ходе исполнения местного бюджета в 2025 году, могут направляться на их покрытие.  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змер резервного фонда администрации Лысогорского района на 2025 год в сумме 300 000,00 рублей, на 2026 год в сумме 300 000,00 рублей, на 2027 год в сумме 300 000,00 рублей. 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7.2 Решения Собрания Лысогорского муниципального района Саратовской области от 19 июня 2015 года № 61/350 «О бюджетном процессе в Лысогор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местного бюджета, мероприятиями муниципальной программы района в пределах общего объема средств, предусмотренных на мероприятия муниципальных программ, не связанных с реализаци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областного бюджета) от юридических и физических л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9. Особенности установления отдельных расходных обязательств района</w:t>
      </w:r>
    </w:p>
    <w:p>
      <w:pPr>
        <w:pStyle w:val="Style14"/>
        <w:ind w:left="-142" w:right="-1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ходя из прогнозируемого уровня инфляции (декабрь 2025 года к декабрю 2024 года) размер индексации с 1 октября  2025 года на 4,0  процента, с 1 октября  2026 года на 4,0 процента, с 1 октября  2027 года на 4,0 процента: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должностных окладов работников муниципальных казенных, бюджетных и автономных учреждений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должностных окладов и окладов за классный чин лиц, замещающих должности муниципальной службы в муниципальном районе;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ежемесячного денежного вознаграждения должностных лиц органов местного самоуправления муниципального района.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Решение вступает в силу с 1 января 2025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со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В.А. Кузен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С.В. Фартуков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4">
    <w:name w:val="Цитата"/>
    <w:basedOn w:val="Normal"/>
    <w:qFormat/>
    <w:pPr>
      <w:ind w:left="-142" w:right="-1" w:firstLine="709"/>
      <w:jc w:val="both"/>
    </w:pPr>
    <w:rPr>
      <w:sz w:val="28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7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FA7C7DE34ACC20B44F339C9D7E97800FE7CD48E1BD44EBEBDB5225B24374D2157B6126E7F10772ACBB24184F1J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5:20:00Z</dcterms:created>
  <dc:creator>1</dc:creator>
  <dc:description/>
  <cp:keywords/>
  <dc:language>en-US</dc:language>
  <cp:lastModifiedBy>User</cp:lastModifiedBy>
  <cp:lastPrinted>2024-11-15T08:50:00Z</cp:lastPrinted>
  <dcterms:modified xsi:type="dcterms:W3CDTF">2024-11-15T04:50:00Z</dcterms:modified>
  <cp:revision>11</cp:revision>
  <dc:subject/>
  <dc:title>Р Е Ш Е Н И Е</dc:title>
</cp:coreProperties>
</file>