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к   проекту решения Собрания Лысогорского муниципального района «О бюджете Лысогорского муниципального района на 2025 год и на плановый период 2026 и 2027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ект бюджета Лысогорского района на 2025 год и на плановый период 2026 и 2027 годов предоставлен основными характеристиками, с учетом распределения целевых федеральных средств, предусмотренных в проекте областного бюджета на 2025-2027 годы, внесенном в областную Думу</w:t>
      </w:r>
    </w:p>
    <w:p>
      <w:pPr>
        <w:pStyle w:val="Normal"/>
        <w:jc w:val="both"/>
        <w:rPr/>
      </w:pPr>
      <w:bookmarkStart w:id="0" w:name="_1793017418"/>
      <w:bookmarkStart w:id="1" w:name="_1793008219"/>
      <w:bookmarkStart w:id="2" w:name="_1792995032"/>
      <w:bookmarkStart w:id="3" w:name="_1760168201"/>
      <w:bookmarkStart w:id="4" w:name="_1760167630"/>
      <w:bookmarkStart w:id="5" w:name="_1760167583"/>
      <w:bookmarkStart w:id="6" w:name="_1728294598"/>
      <w:bookmarkStart w:id="7" w:name="_1728292310"/>
      <w:bookmarkStart w:id="8" w:name="_1728292299"/>
      <w:bookmarkStart w:id="9" w:name="_1728292268"/>
      <w:bookmarkStart w:id="10" w:name="_1728291981"/>
      <w:bookmarkStart w:id="11" w:name="_17282913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795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.35pt;height:182.25pt" filled="f" o:ole="">
            <v:imagedata r:id="rId3" o:title=""/>
          </v:shape>
          <o:OLEObject Type="Embed" ProgID="" ShapeID="ole_rId2" DrawAspect="Content" ObjectID="_1996215011" r:id="rId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Наибольший удельный вес в налоговых и неналоговых доходах занимают налоговые доходы: 2025 год – 78,3%, 2026 год – 78,9%, 2027 год – 79,3%. Структура налоговых доходов предоставлена в следующей таблице: </w:t>
      </w:r>
    </w:p>
    <w:p>
      <w:pPr>
        <w:pStyle w:val="Normal"/>
        <w:jc w:val="both"/>
        <w:rPr/>
      </w:pPr>
      <w:bookmarkStart w:id="12" w:name="_1793018156"/>
      <w:bookmarkStart w:id="13" w:name="_1793018029"/>
      <w:bookmarkStart w:id="14" w:name="_1793017857"/>
      <w:bookmarkStart w:id="15" w:name="_1760167927"/>
      <w:bookmarkStart w:id="16" w:name="_1728304583"/>
      <w:bookmarkStart w:id="17" w:name="_1728304568"/>
      <w:bookmarkStart w:id="18" w:name="_1728295200"/>
      <w:bookmarkStart w:id="19" w:name="_1728294721"/>
      <w:bookmarkStart w:id="20" w:name="_1728294699"/>
      <w:bookmarkStart w:id="21" w:name="_1728294650"/>
      <w:bookmarkStart w:id="22" w:name="_1728294642"/>
      <w:bookmarkStart w:id="23" w:name="_1728294615"/>
      <w:bookmarkStart w:id="24" w:name="_1728294561"/>
      <w:bookmarkStart w:id="25" w:name="_1728294492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2"/>
          <w:szCs w:val="22"/>
        </w:rPr>
        <w:object w:dxaOrig="9330" w:dyaOrig="5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65pt;height:274.5pt" filled="f" o:ole="">
            <v:imagedata r:id="rId5" o:title=""/>
          </v:shape>
          <o:OLEObject Type="Embed" ProgID="" ShapeID="ole_rId4" DrawAspect="Content" ObjectID="_72165521" r:id="rId4"/>
        </w:object>
      </w:r>
      <w:r>
        <w:rPr/>
        <w:t xml:space="preserve">Большая доля налоговых доходов местного бюджета  занимает налог на доходы физических лиц свыше 60%. </w:t>
      </w:r>
    </w:p>
    <w:p>
      <w:pPr>
        <w:pStyle w:val="Normal"/>
        <w:jc w:val="both"/>
        <w:rPr/>
      </w:pPr>
      <w:r>
        <w:rPr/>
        <w:tab/>
        <w:t xml:space="preserve">Структура неналоговых доходов представлена в следующей таблице. Основным доходом в  неналоговых доходов являются доходы от оказания платных услуг свыше 9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6" w:name="_1793018266"/>
      <w:bookmarkStart w:id="27" w:name="_1760168056"/>
      <w:bookmarkStart w:id="28" w:name="_1728304630"/>
      <w:bookmarkStart w:id="29" w:name="_1728295216"/>
      <w:bookmarkStart w:id="30" w:name="_1728294794"/>
      <w:bookmarkStart w:id="31" w:name="_1728294776"/>
      <w:bookmarkStart w:id="32" w:name="_1728294459"/>
      <w:bookmarkStart w:id="33" w:name="_1728294410"/>
      <w:bookmarkStart w:id="34" w:name="_1728294402"/>
      <w:bookmarkStart w:id="35" w:name="_1728293987"/>
      <w:bookmarkStart w:id="36" w:name="_1728293743"/>
      <w:bookmarkStart w:id="37" w:name="_1728293659"/>
      <w:bookmarkStart w:id="38" w:name="_1728293360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9135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11.4pt" filled="f" o:ole="">
            <v:imagedata r:id="rId7" o:title=""/>
          </v:shape>
          <o:OLEObject Type="Embed" ProgID="" ShapeID="ole_rId6" DrawAspect="Content" ObjectID="_1413223297" r:id="rId6"/>
        </w:objec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Расходы бюджета :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716"/>
        <w:gridCol w:w="1793"/>
        <w:gridCol w:w="1716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4 116 189,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 729 561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 638 933,06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условно утвержденные расходы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21 776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97 172,31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На весь трехлетний период обеспечена социальная направленность бюджетных расходов – удельный вес расходов местного бюджета составляет около 76%. Расходы на оплату труда предусмотрены с учетом: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хранения достигнутых в рамках исполнения Указов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соотношений по оплате труда отдельных категорий работников бюджетной сфер;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pacing w:val="-6"/>
          <w:sz w:val="24"/>
          <w:szCs w:val="24"/>
        </w:rPr>
        <w:t>- индексации оплаты труда работников бюджетной сферы и органов управления на прогнозный уровень инфляции:  (</w:t>
      </w:r>
      <w:r>
        <w:rPr>
          <w:b w:val="false"/>
          <w:color w:val="000000"/>
          <w:sz w:val="24"/>
          <w:szCs w:val="24"/>
        </w:rPr>
        <w:t>декабрь 2025 года к декабрю 2024 года) размер индексации с 1 октября  2025 года на 4,0  процента, с 1 октября  2026 года на 4,0 процента, с 1 октября  2027 года на 4,0 процент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В соответствии с Кодексом в общем объеме расходов предусмотрены условно утвержденные расходы (не распределенные в плановом периоде в соответствии с классификацией расходов бюджета бюджетные ассигнования) в объеме 2,5% на 2026 год и 5% на 2027 год от общего объема собственных расходов бюджета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47" w:right="1077" w:gutter="0" w:header="0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ind w:firstLine="709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Структура местного бюджета по разделам и подразделам на 2025 год и на плановый период характеризуется следующими данными (</w:t>
      </w:r>
      <w:r>
        <w:rPr>
          <w:b w:val="false"/>
          <w:bCs w:val="false"/>
          <w:spacing w:val="-6"/>
          <w:sz w:val="24"/>
          <w:szCs w:val="24"/>
        </w:rPr>
        <w:t>с учетом распределения целевых федеральных средств, предусмотренных в проекте областного бюджета на 2025-2027 годы, внесенном в областную Думу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): 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10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278 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48 931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39 177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 2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96 862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276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2 6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9 885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8 680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1 5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4 452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9 643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80 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7 331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0 476,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8 3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 400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8 441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3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 400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 441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08 677,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29 48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6 877,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0 18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44 75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12 187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24 695,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87 55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 417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0 355,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75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5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 221 30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613 058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9 811 877,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4 65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30 322,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2 097,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50 9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64 892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599 920,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2 37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 568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 400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 3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73 64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9 585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5 9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9 626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7 874,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47 81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80 308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60 300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47 81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0 308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60 300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5 1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20 544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5 917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8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24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77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90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 780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 062 298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0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5 780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 298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0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1 84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3 00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 74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95 90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1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91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663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 391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663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4 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79 664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71 694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74 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 664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1 694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 116 1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 907 784,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 084 546,9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ервоочередные расходы запланировано бюджетных ассигнований  за счет собственных средств в 2025 году в сумме 203 206 912,84 рублей. (без учета дорожного фонда) или 85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плату труда и перечисления в фонды будет  направлено за счет всех источников  2025 год - </w:t>
      </w:r>
      <w:r>
        <w:rPr>
          <w:bCs/>
        </w:rPr>
        <w:t xml:space="preserve">371 213 708,52 руб., 2026 год - 346 593 652,67 </w:t>
      </w:r>
      <w:r>
        <w:rPr/>
        <w:t xml:space="preserve">руб., 2027 год - </w:t>
      </w:r>
      <w:r>
        <w:rPr>
          <w:bCs/>
        </w:rPr>
        <w:t>343 694 279,54</w:t>
      </w:r>
      <w:r>
        <w:rPr>
          <w:bCs/>
          <w:sz w:val="22"/>
          <w:szCs w:val="22"/>
        </w:rPr>
        <w:t xml:space="preserve"> руб.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10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991 4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788 871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437 909,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 2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 862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276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551 2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 596 862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530 276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21 5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594 685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2 580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611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 972 085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 459 980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60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622 6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622 6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9 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2 929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9 008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 009 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512 929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269 008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9 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4 394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6 044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 209 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 084 394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556 044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 7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4 958,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 164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 7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 958,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 164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271 7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214 958,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158 164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54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4 262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1 076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4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4 262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1 076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4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4 262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1 076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446 07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458 565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223 093,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36 8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7 270,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7 673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383 8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124 270,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864 673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0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053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053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944 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57 400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565 183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157 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28 500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899 583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7 787 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4 028 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4 665 6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5 97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 285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 611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34 32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511 285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395 611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471 64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8 50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 610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4 625,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713 14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561 831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188 451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 35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 778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 173,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53 86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01 72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96 552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3 86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1 72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6 552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815 20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 701 72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 196 552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638 6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1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19 879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8 087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879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8 087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071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919 879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68 087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 81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6 84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 81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 84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8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77 81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16 84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 398 21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236 072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 521 723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5 692 48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1 380 793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8 024 350,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91 705 72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3 855 278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4 497 373,7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плату коммунальных услуг запланировано: 2025 год – 42 932 975,00 руб., 2026 год – 41 616 788,03 руб.,  2027 год – 38 891 376,89 руб. В том числе по подразделам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10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 850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 392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6 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6 427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6 519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 498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 254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7 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6 848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7 589,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132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6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01,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47,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1 12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1 868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 401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 211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932 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16 788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891 376,8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питание детей будет направле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18"/>
        <w:gridCol w:w="13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684"/>
        <w:gridCol w:w="1371"/>
        <w:gridCol w:w="1371"/>
      </w:tblGrid>
      <w:tr>
        <w:trPr>
          <w:tblHeader w:val="true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итание за счет средств местного бюджета – все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0 46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7 452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4 440,8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 в детских дошкольных образовательных учреждения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 3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3 11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 904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стоимости питания в детских дошкольных учреждениях за счет средств местного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2 5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7 24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 932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 в общеобразовательных учреждения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8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9 44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0 48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стоимости питания в общеобразовательных учреждениях за счет средств местного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341 1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307 654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274 124,8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8" w:hanging="0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итание за счет средств областного бюджета – все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 3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 3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 38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 60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6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6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60 30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 80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503 6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503 6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503 68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На 2025 год запланированы бюджетные ассигнования на софинансирование средств  на оснащение и укрепление материально-технической базы образовательных организаций (в соответствии с  Постановлением </w:t>
      </w:r>
      <w:r>
        <w:rPr>
          <w:color w:val="22272F"/>
          <w:shd w:fill="FFFFFF" w:val="clear"/>
        </w:rPr>
        <w:t>Правительства Саратовской области от 23 марта 2021 г. N 185-П)</w:t>
      </w:r>
      <w:r>
        <w:rPr/>
        <w:t xml:space="preserve">: </w:t>
      </w:r>
    </w:p>
    <w:p>
      <w:pPr>
        <w:pStyle w:val="Normal"/>
        <w:ind w:firstLine="708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89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а областного бюдже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 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 000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u w:val="single"/>
        </w:rPr>
      </w:pPr>
      <w:r>
        <w:rPr/>
        <w:t>Предусмотрены бюджетные ассигнования по  разделу « Социальная  политика» на следующие расходы</w:t>
      </w:r>
      <w:r>
        <w:rPr>
          <w:u w:val="single"/>
        </w:rPr>
        <w:t xml:space="preserve">: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18"/>
        <w:gridCol w:w="13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684"/>
        <w:gridCol w:w="1371"/>
        <w:gridCol w:w="1371"/>
      </w:tblGrid>
      <w:tr>
        <w:trPr>
          <w:tblHeader w:val="true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счет средств местного бюджета – все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 07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 444,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 817,45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х служащих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87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24,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77,45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, лицам заключившим договор о целевом обучен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счет средств областного бюджета – все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 100,0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ходы   на  содержание органов местного самоуправления  запланированы в пределах установленного норматива формирования расходов на  их содержание и  составя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2025 году – 46 280 087,00 руб., в 2026 году –  35 968 227,72 руб., в 2027 году –  35 045 965,50  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муниципального дорожного фонда определены с прогнозируемыми доходами, формирующими дорожный фонд согласно действующему законодательству и составляют в: </w:t>
      </w:r>
    </w:p>
    <w:p>
      <w:pPr>
        <w:pStyle w:val="Normal"/>
        <w:jc w:val="both"/>
        <w:rPr/>
      </w:pPr>
      <w:r>
        <w:rPr/>
        <w:t xml:space="preserve">2025 году –19 009 600,00 руб., </w:t>
      </w:r>
    </w:p>
    <w:p>
      <w:pPr>
        <w:pStyle w:val="Normal"/>
        <w:jc w:val="both"/>
        <w:rPr/>
      </w:pPr>
      <w:r>
        <w:rPr/>
        <w:t xml:space="preserve">2026 году –18 876 877,50 руб., </w:t>
      </w:r>
    </w:p>
    <w:p>
      <w:pPr>
        <w:pStyle w:val="Normal"/>
        <w:jc w:val="both"/>
        <w:rPr/>
      </w:pPr>
      <w:r>
        <w:rPr/>
        <w:t>2027 году –18 700 180,0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бщий объем межбюджетных трансфертов муниципальным образованиям на 2025 год предусмотрен в размере 8 974 988,00  рублей, на 2026 год – 8 479 664,92 руб., на 2027 год – 7 971 694,35 рублей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3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в поселения из районного фонда финансовой поддерж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25 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7 464,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7 794,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 9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2025 году для покрытия дефицита бюджета запланировано получение кредита от кредитных организаций в сумме 6 800,00  рублей сроком на три года. Параметры дефицита местного бюджета соответствуют установленным Бюджетным кодексом Российской Федерации ограничения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247" w:right="107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21:00Z</dcterms:created>
  <dc:creator>User</dc:creator>
  <dc:description/>
  <cp:keywords/>
  <dc:language>en-US</dc:language>
  <cp:lastModifiedBy>User</cp:lastModifiedBy>
  <cp:lastPrinted>2022-10-26T15:45:00Z</cp:lastPrinted>
  <dcterms:modified xsi:type="dcterms:W3CDTF">2024-11-14T04:47:00Z</dcterms:modified>
  <cp:revision>6</cp:revision>
  <dc:subject/>
  <dc:title>Пояснительная  записка к проекту   бюджета  на  2013  год</dc:title>
</cp:coreProperties>
</file>