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/>
        </w:rPr>
        <w:drawing>
          <wp:inline distT="0" distB="0" distL="0" distR="0">
            <wp:extent cx="629285" cy="82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ЛЫС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20 декабря 2024 года № 16/89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Лысые Го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Лысогорского муниципального района Саратовской области на 2025 год и на плановый период 2026 и 2027 год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учетом изменений от 25 декабря 2024 года № 17/93, от 29 января 2025 года № 1/2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1. Основные характеристики бюджета Лысогорского муниципального района Саратовской области на 2025 и на плановый период 2026 и 2027 го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firstLine="357"/>
        <w:rPr/>
      </w:pPr>
      <w:r>
        <w:rPr/>
        <w:t xml:space="preserve">Утвердить основные характеристики бюджета Лысогорского муниципального района на 2025 год: </w:t>
      </w:r>
    </w:p>
    <w:p>
      <w:pPr>
        <w:pStyle w:val="Style17"/>
        <w:numPr>
          <w:ilvl w:val="0"/>
          <w:numId w:val="5"/>
        </w:numPr>
        <w:ind w:left="0" w:firstLine="357"/>
        <w:rPr/>
      </w:pPr>
      <w:r>
        <w:rPr/>
        <w:t xml:space="preserve">общий объем доходов бюджета Лысогорского муниципального района в сумме 607 146 688,38 рублей; </w:t>
      </w:r>
    </w:p>
    <w:p>
      <w:pPr>
        <w:pStyle w:val="Style17"/>
        <w:numPr>
          <w:ilvl w:val="0"/>
          <w:numId w:val="5"/>
        </w:numPr>
        <w:ind w:left="0" w:firstLine="357"/>
        <w:rPr/>
      </w:pPr>
      <w:r>
        <w:rPr/>
        <w:t>общий объем</w:t>
      </w:r>
      <w:r>
        <w:rPr>
          <w:szCs w:val="28"/>
        </w:rPr>
        <w:t xml:space="preserve"> расходов бюджета Лысогорского муниципального района в сумме 622 681 266,33 рубле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>дефицит бюджета Лысогорского муниципального района  в сумме 15 534 577,96 рублей;</w:t>
      </w:r>
    </w:p>
    <w:p>
      <w:pPr>
        <w:pStyle w:val="Style17"/>
        <w:numPr>
          <w:ilvl w:val="0"/>
          <w:numId w:val="3"/>
        </w:numPr>
        <w:ind w:left="0" w:firstLine="357"/>
        <w:rPr/>
      </w:pPr>
      <w:r>
        <w:rPr>
          <w:szCs w:val="28"/>
        </w:rPr>
        <w:t>Утвердить основные характеристики бюджета Лысогорского муниципального района на 2026 год и на 2027 год: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общий объем доходов бюджета Лысогорского муниципального района на 2026 год в сумме 549 766 860,84 рублей и на 2027 год в сумме 548 667 301,26 рублей;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 xml:space="preserve">общий объем расходов бюджета Лысогорского муниципального района на 2026 год в сумме 549 766 860,84 рублей, в том числе условно утвержденные расходы в сумме 5 821 776,28  рублей, и на 2027 год в сумме 548 667 301,26 рублей, в том числе условно утвержденные расходы в сумме 11 554 386,15 рублей; </w:t>
      </w:r>
    </w:p>
    <w:p>
      <w:pPr>
        <w:pStyle w:val="Normal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дефицит бюджета Лысогорского муниципального района на 2026 год в сумме 0,00 рублей и на 2027 год в сумме 0,00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2. Доходы бюджета Лысогор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доходов бюджета Лысогорского муниципального района на 2025 год и на плановый период  2026 и 2027 годов согласно </w:t>
      </w:r>
      <w:r>
        <w:rPr>
          <w:sz w:val="28"/>
          <w:szCs w:val="28"/>
          <w:u w:val="single"/>
        </w:rPr>
        <w:t>приложению №1</w:t>
      </w:r>
      <w:r>
        <w:rPr>
          <w:sz w:val="28"/>
          <w:szCs w:val="28"/>
        </w:rPr>
        <w:t xml:space="preserve"> к настоящему Решению, в том числе безвозмездных поступлений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. Особенности администрирования доходов бюджета Лысогорского муниципального района в 2025 году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чреж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енное учреждение «Централизованная бухгалтерия администрации Лысогорского муниципального района Саратов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Лысогорского муниципального район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4. Нормативы распределения доходов в бюджет муниципального района, в бюджеты муниципальных образований на 2025 год и на плановый период 2026 и 2027 годо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ы распределения доходов между бюджетом муниципального района и бюджетами поселений Лысогорского муниципального района на 2025 год и на плановый период 2026 и 2027 годов </w:t>
      </w:r>
      <w:r>
        <w:rPr>
          <w:sz w:val="28"/>
          <w:szCs w:val="28"/>
          <w:u w:val="single"/>
        </w:rPr>
        <w:t>приложению №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татья 5. Бюджетные ассигнования бюджета Лысогорского муниципального района на 2025 год и на плановый период 2026 и 2076 годо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в сумме  1 613 971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26 год в сумме 1 613 971,0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7 год в сумме  1 613 971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>Утвердить объем бюджетных ассигнований муниципального дорожного фон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 19 896 381,7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2026 год в сумме  19 360 900,00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 19 684 400,00 рублей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едомственную структуру расходов бюджета Лысогорского муниципального района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 № 3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iCs/>
          <w:sz w:val="28"/>
          <w:szCs w:val="28"/>
        </w:rPr>
        <w:t>Утвердить распределение</w:t>
      </w:r>
      <w:r>
        <w:rPr>
          <w:rStyle w:val="8"/>
          <w:i w:val="false"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местного бюджета на 2025 год и на плановый период 2026 и 2027 годов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u w:val="single"/>
        </w:rPr>
        <w:t>приложению № 4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видов расходов классификации расходов бюджета муниципального района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 №5</w:t>
      </w:r>
      <w:r>
        <w:rPr>
          <w:sz w:val="28"/>
          <w:szCs w:val="28"/>
        </w:rPr>
        <w:t xml:space="preserve"> к настоящему Решению;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Статья 6. Межбюджетные трансферты, предоставляемые из бюджета Лысогорского района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бюджетные ассигнования на предоставление межбюджетных трансфертов из бюджета Лысогорского района бюджетам муниципальных образований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 №6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межбюджетных трансфертов бюджетам муниципальных образований района на 2025 год и на плановый период 2026 и 2027 годов: 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дотаций согласно </w:t>
      </w:r>
      <w:r>
        <w:rPr>
          <w:sz w:val="28"/>
          <w:szCs w:val="28"/>
          <w:u w:val="single"/>
        </w:rPr>
        <w:t>приложению №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Статья 7. Источники финансирования дефицита бюджета Лысогорского муниципального района, внутренние заимствования района и муниципальный внутренний долг район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местного бюджета на 2025 и на плановый период 2026 и 2027 годов год согласно </w:t>
      </w:r>
      <w:r>
        <w:rPr>
          <w:sz w:val="28"/>
          <w:szCs w:val="28"/>
          <w:u w:val="single"/>
        </w:rPr>
        <w:t>приложению № 8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заимствований на 2025 год и на плановый период 2026 и 2027 годов согласно </w:t>
      </w:r>
      <w:r>
        <w:rPr>
          <w:sz w:val="28"/>
          <w:szCs w:val="28"/>
          <w:u w:val="single"/>
        </w:rPr>
        <w:t>приложению № 10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района: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6 года в сумме 11 902 500,00  рублей, в том числе верхний предел долга по муниципальным гарантиям района в сумме 0 рублей 00 копеек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по состоянию на 1 января 2027 года в сумме  11 902 500,00 рублей, в том числе верхний предел долга по муниципальным гарантиям района в сумме 0 рублей 00 копеек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по состоянию на 1 января 2028 года в сумме  11 902 500,00 рублей, в том числе верхний предел долга по муниципальным гарантиям района в сумме 0 рублей 00 копеек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8. Особенности исполнения бюджета Лысогорского муниципального района </w:t>
      </w:r>
    </w:p>
    <w:p>
      <w:pPr>
        <w:pStyle w:val="Normal"/>
        <w:ind w:left="70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sz w:val="28"/>
          <w:szCs w:val="28"/>
        </w:rPr>
        <w:t>Остатки средств местного бюджета, находящиеся по состоянию на 1 января 2025 года на едином счете местного бюджета, в 2025 году могут направляться на увеличение бюджетных ассигнований на оплату заключенных от имени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24 году, в  объеме,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.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местного бюджета, находящиеся по состоянию на 1 января 2025 года на едином счете местного бюджета, в объеме, необходимом для покрытия временных кассовых разрывов, возникающих в ходе исполнения местного бюджета в 2025 году, могут направляться на их покрытие.  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sz w:val="28"/>
          <w:szCs w:val="28"/>
        </w:rPr>
        <w:t>Установить, что заключение и оплата муниципальными учреждениями и органами местного самоуправления муниципального района договоров, исполнение которых осуществляется за счет средств бюджета муниципального район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муниципального района и с учетом принятых и неисполненных обязательств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вытекающие из договоров, исполнение которых осуществляется за счет средств бюджета муниципального района, принятые муниципальными учреждениями и органами местного самоуправления муниципального района сверх утвержденных им лимитов бюджетных обязательств, не подлежат оплате за счет бюджета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чет обязательств, подлежащих исполнению за счет районного бюджета муниципальными учреждениями и органами местного самоуправления муниципального района, финансируемые из районного бюджета на основе смет доходов и расходов, обеспечивается через орган, осуществляющий кассовое обслуживание исполнения бюджета муниципального района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Договор, заключенный муниципальным учреждением или органом местного самоуправления муниципального района с нарушением требований настоящей статьи, либо его часть, устанавливающая повышенные обязательства бюджета муниципального района, подлежат признанию недействительными по иску вышестоящей организации или финансового органа администрации муниципального район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и иные правовые акты органов местного самоуправления муниципального района, влекущие дополнительные расходы за счет средств бюджета муниципального района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района или при сокращении расходов по конкретным статьям бюджета муниципального района, а также после внесения соответствующих изменений в настоящее Решение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еализация правового акта частично (не в полной мере) обеспечена источниками финансирования в бюджете муниципального района, такой правовой акт реализуется и применяется в пределах средств, предусмотренных на эти цели в бюджете муниципального района.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программ и погашение кредиторской задолженности прошлых лет производить при наличии дополнительно полученных доходов бюджета муниципального района.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змер резервного фонда администрации Лысогорского района на 2025 год в сумме 950 000,00 рублей, на 2026 год в сумме 300 000,00 рублей, на 2027 год в сумме 300 000,00 рублей. 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о статьей 7.2 Решения Собрания Лысогорского муниципального района Саратовской области от 19 июня 2015 года № 61/350 «О бюджетном процессе в Лысогорском муниципальном районе» следующие дополнительные основания для внесения изменений в сводную бюджетную роспись районного бюджета без внесения изменений в настоящее Решение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в том числе в случае образования экономии, между разделами, подразделами, целевыми статьями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местного бюджета, мероприятиями муниципальной программы района в пределах общего объема средств, предусмотренных на мероприятия муниципальных программ, не связанных с реализацией </w:t>
      </w:r>
      <w:hyperlink r:id="rId3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 увеличение (уменьшение) бюджетных ассигнований на сумму средств целевого назначения, поступающих (планируемых к поступлению) в местный бюджет (возвращаемых (планируемых к уменьшению) из областного бюджета) от юридических и физических лиц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i/>
          <w:sz w:val="28"/>
          <w:szCs w:val="28"/>
        </w:rPr>
        <w:t>Статья 9. Особенности установления отдельных расходных обязательств района</w:t>
      </w:r>
    </w:p>
    <w:p>
      <w:pPr>
        <w:pStyle w:val="Style14"/>
        <w:ind w:left="-142" w:right="-1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исходя из прогнозируемого уровня инфляции (декабрь 2025 года к декабрю 2024 года) размер индексации с 1 октября  2025 года на 4,5  процента, с 1 октября  2026 года на 4,0 процента, с 1 октября  2027 года на 4,0 процента: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 должностных окладов работников муниципальных казенных, бюджетных и автономных учреждений муниципального района;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должностных окладов и окладов за классный чин лиц, замещающих должности муниципальной службы в муниципальном районе;</w:t>
      </w:r>
    </w:p>
    <w:p>
      <w:pPr>
        <w:pStyle w:val="Style14"/>
        <w:ind w:left="-142" w:right="-1" w:firstLine="851"/>
        <w:rPr/>
      </w:pPr>
      <w:r>
        <w:rPr>
          <w:szCs w:val="28"/>
        </w:rPr>
        <w:t>- должностных окладов работников, занимающих должности, не отнесенные к муниципальным должностям, и осуществляющих техническое обеспечение деятельности органов местного самоуправления муниципального района;</w:t>
      </w:r>
    </w:p>
    <w:p>
      <w:pPr>
        <w:pStyle w:val="Style14"/>
        <w:ind w:left="-142" w:right="-1" w:firstLine="851"/>
        <w:rPr>
          <w:szCs w:val="28"/>
        </w:rPr>
      </w:pPr>
      <w:r>
        <w:rPr>
          <w:szCs w:val="28"/>
        </w:rPr>
        <w:t>- ежемесячного денежного вознаграждения должностных лиц органов местного самоуправления муниципального района.</w:t>
      </w:r>
    </w:p>
    <w:p>
      <w:pPr>
        <w:pStyle w:val="Normal"/>
        <w:ind w:firstLine="70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i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Настоящее Решение вступает в силу с 1 января 2025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районной газете «Призыв» и на официальном сайте.</w:t>
      </w:r>
    </w:p>
    <w:p>
      <w:pPr>
        <w:pStyle w:val="Normal"/>
        <w:ind w:left="70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ысог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В.А. Кузен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Лысогорс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С.В. Фартуков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Нижний колонтитул Знак"/>
    <w:qFormat/>
    <w:rPr>
      <w:sz w:val="24"/>
      <w:szCs w:val="24"/>
      <w:lang w:val="en-US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iCs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4">
    <w:name w:val="Цитата"/>
    <w:basedOn w:val="Normal"/>
    <w:qFormat/>
    <w:pPr>
      <w:ind w:left="-142" w:right="-1" w:firstLine="709"/>
      <w:jc w:val="both"/>
    </w:pPr>
    <w:rPr>
      <w:sz w:val="28"/>
      <w:szCs w:val="20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Style17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0FA7C7DE34ACC20B44F339C9D7E97800FE7CD48E1BD44EBEBDB5225B24374D2157B6126E7F10772ACBB24184F1J3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5:36:00Z</dcterms:created>
  <dc:creator>1</dc:creator>
  <dc:description/>
  <dc:language>en-US</dc:language>
  <cp:lastModifiedBy>User</cp:lastModifiedBy>
  <cp:lastPrinted>2024-12-25T11:06:00Z</cp:lastPrinted>
  <dcterms:modified xsi:type="dcterms:W3CDTF">2025-01-30T05:38:00Z</dcterms:modified>
  <cp:revision>3</cp:revision>
  <dc:subject/>
  <dc:title>Р Е Ш Е Н И Е</dc:title>
</cp:coreProperties>
</file>