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0 декабря 2024 года № 16/89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Саратовской области на 2025 год и на плановый период 2026 и 2027 год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учетом изменений от 25 декабря 2024 года № 17/9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Саратовской области на 2025 и на плановый период 2026 и 2027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57"/>
        <w:rPr/>
      </w:pPr>
      <w:r>
        <w:rPr/>
        <w:t xml:space="preserve">Утвердить основные характеристики бюджета Лысогорского муниципального района на 2025 год: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 xml:space="preserve">общий объем доходов бюджета Лысогорского муниципального района в сумме 593 598 563,81 рублей;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>общий объем</w:t>
      </w:r>
      <w:r>
        <w:rPr>
          <w:szCs w:val="28"/>
        </w:rPr>
        <w:t xml:space="preserve"> расходов бюджета Лысогорского муниципального района в сумме 602 501 063,81 рубле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8 902 500,00 рублей;</w:t>
      </w:r>
    </w:p>
    <w:p>
      <w:pPr>
        <w:pStyle w:val="Style17"/>
        <w:numPr>
          <w:ilvl w:val="0"/>
          <w:numId w:val="3"/>
        </w:numPr>
        <w:ind w:left="0" w:firstLine="357"/>
        <w:rPr/>
      </w:pPr>
      <w:r>
        <w:rPr>
          <w:szCs w:val="28"/>
        </w:rPr>
        <w:t>Утвердить основные характеристики бюджета Лысогорского муниципального района на 2026 год и на 2027 год: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6 год в сумме 549 766 961,04 рублей и на 2027 год в сумме 548 667 333,06 рублей;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6 год в сумме 549 766 961,04 рублей, в том числе условно утвержденные расходы в сумме 5 821 776,28  рублей, и на 2027 год в сумме 548 667 333,06 рублей, в том числе условно утвержденные расходы в сумме 11 554 386,15 рублей; 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6 год в сумме 0,00 рублей и на 2027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5 год и на плановый период  2026 и 2027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5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енное учреждение «Централизованная бухгалтерия администрации Лысогорского муниципального района Сарат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Лысогорского муниципальн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5 год и на плановый период 2026 и 2027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распределения доходов между бюджетом муниципального района и бюджетами поселений Лысогорского муниципального района на 2025 год и на плановый период 2026 и 2027 годов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5 год и на плановый период 2026 и 207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 1 613 971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1 613 971,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в сумме  1 613 9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18 009 6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 19 360 900,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19 684 400,00 рублей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Утвердить 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5 год и на плановый период 2026 и 2027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ные ассигнования на предоставление межбюджетных трансфертов из бюджета Лысогорского района бюджетам муниципальных образ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бюджетам муниципальных образований района на 2025 год и на плановый период 2026 и 2027 годов: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дотаций согласно </w:t>
      </w:r>
      <w:r>
        <w:rPr>
          <w:sz w:val="28"/>
          <w:szCs w:val="28"/>
          <w:u w:val="single"/>
        </w:rPr>
        <w:t>приложению №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5 и на плановый период 2026 и 2027 годов год согласно </w:t>
      </w:r>
      <w:r>
        <w:rPr>
          <w:sz w:val="28"/>
          <w:szCs w:val="28"/>
          <w:u w:val="single"/>
        </w:rPr>
        <w:t>приложению № 8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8 902 5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 состоянию на 1 января 2027 года в сумме  8 902 5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по состоянию на 1 января 2028 года в сумме  8 902 5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8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татки средств местного бюджета, находящиеся по состоянию на 1 января 2025 года на едином счете местного бюджета, в 2025 году могут направляться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4 году, в 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местного бюджета, находящиеся по состоянию на 1 января 2025 года на едином счете местного бюджета, в объеме, необходимом для покрытия временных кассовых разрывов, возникающих в ходе исполнения местного бюджета в 2025 году, могут направляться на их покрытие. 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змер резервного фонда администрации Лысогорского района на 2025 год в сумме 950 000,00 рублей, на 2026 год в сумме 300 000,00 рублей, на 2027 год в сумме 300 000,00 рублей.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9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5 года к декабрю 2024 года) размер индексации с 1 октября  2025 года на 4,5  процента, с 1 октября  2026 года на 4,0 процента, с 1 октября  2027 года на 4,0 процента: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должностных окладов работников муниципальных казенных, бюджетных и автономных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5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С.В. Фартуков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7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5:00Z</dcterms:created>
  <dc:creator>1</dc:creator>
  <dc:description/>
  <dc:language>en-US</dc:language>
  <cp:lastModifiedBy>User</cp:lastModifiedBy>
  <cp:lastPrinted>2024-12-25T11:06:00Z</cp:lastPrinted>
  <dcterms:modified xsi:type="dcterms:W3CDTF">2024-12-26T07:37:00Z</dcterms:modified>
  <cp:revision>3</cp:revision>
  <dc:subject/>
  <dc:title>Р Е Ш Е Н И Е</dc:title>
</cp:coreProperties>
</file>