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bCs/>
          <w:sz w:val="21"/>
          <w:szCs w:val="21"/>
        </w:rPr>
        <w:t>Приложение  № 7  к решению Собрания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 15 декабря 2023  года № 4/30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eastAsia="Calibri" w:cs="Times New Roman"/>
          <w:i/>
          <w:i/>
          <w:color w:val="000000"/>
          <w:sz w:val="21"/>
          <w:szCs w:val="21"/>
          <w:lang w:eastAsia="en-US"/>
        </w:rPr>
      </w:pPr>
      <w:r>
        <w:rPr>
          <w:rFonts w:cs="Times New Roman"/>
          <w:bCs/>
          <w:i/>
          <w:color w:val="000000"/>
          <w:sz w:val="24"/>
          <w:szCs w:val="24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8/48, от 11 сентября 2024 года № 9/54, от 25 сентября 2024 года № 11/60, от 01 ноября 2024 года № 12/73, от 27 ноября 2024 года № 14/83, от 29 ноября 2024 года № 15/87, от 25 декабря 2024 года № 17/92)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(рублей)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134"/>
        <w:gridCol w:w="1559"/>
        <w:gridCol w:w="1843"/>
        <w:gridCol w:w="1701"/>
      </w:tblGrid>
      <w:tr>
        <w:trPr>
          <w:trHeight w:val="300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Вид рас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134"/>
        <w:gridCol w:w="1559"/>
        <w:gridCol w:w="1843"/>
        <w:gridCol w:w="1701"/>
      </w:tblGrid>
      <w:tr>
        <w:trPr>
          <w:tblHeader w:val="true"/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4-2026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320 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217 0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320 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17 0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754 4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26 7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579 896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65 7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0 29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7 718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 092 60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350 85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92 60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350 85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593 51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47 1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97 18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9 0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3 73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93 38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4-2026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098 9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520 1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98 94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520 1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24 00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43 25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06 25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4 94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6 91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4 94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381 87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330 88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963 42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739 39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82 13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915 92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754 29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37 4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728 830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82 60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4 65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 187 095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13 9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 79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972 13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775 7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 836 2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775 7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36 2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122 2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93 74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060 57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2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6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упреждение возникновения пожаров, профилактика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езерв материальных ресурсов для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щи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работка Плана действий по предупреждению и ликвидации чрезвычайных ситуаций на территории Лысогорского муниципального район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Профилактика терроризма и экстремизма на территории Лысогорского муниципального района Саратовской области на 2024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иобретение и установка технических средств защиты в местах с массовым пребыванием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готовление буклетов, памяток, плакатов и рекомендаций по антитеррорист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9 395 18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6 902 0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7 260 762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32 03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60 08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651 133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571 73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708 7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308 848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859 41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386 81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17 924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72 22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80 72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958 423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0 09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1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2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2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2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463 14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841 9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609 628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749 65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90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749 65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90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327 55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01 2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327 55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01 2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иобретени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5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5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57 40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39 94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57 40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39 94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816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8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16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8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1 49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1 49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71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71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9 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9 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98 935 31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19 032 75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18 621 081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0 705 75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8 704 86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4 923 15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7 162 2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 819 9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315 10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112 7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315 10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112 7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7 15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7 15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7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7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Капитальный ремонт и текущий ремонт детских садов»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19 25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1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1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2 09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2 09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69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69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4 24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1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4 24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0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0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92 34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68 03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53 76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6 38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6 3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6 38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6 3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ых на Вооруженные силы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5 71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5 71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 6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 6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7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7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74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7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3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3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48 229 55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80 327 8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80 290 006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8 539 71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52 737 9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2 495 9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тн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02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902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8 3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8 3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678 11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068 8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678 11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068 8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0 35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0 35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40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40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4 21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4 21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17 75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17 75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4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4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62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62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0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0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99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99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1 85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1 85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2 70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2 70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6 65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6 65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110 64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097 49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92 4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192 4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091 64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192 4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091 64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8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8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оведение капитального и текущего ремонта муниципальных образовате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71 64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71 64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3 29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3 29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7 37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7 37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 308 31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14 78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14 78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21 24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21 24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06 29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06 29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988 32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63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47 1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1 54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8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1 54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8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ых на Вооруженные силы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9 52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9 52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 4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 4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омпенсация стоимости горячего питания родителям (законным род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98 2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98 2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адровое обеспечение обще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типендии, лицам заключившим договор о целевом обуч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"Реализация проекта по созданию профильных мастерских в сельских школах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16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7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75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5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5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5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5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монт,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Д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Д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«Цифровая образователь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А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А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3 289 28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3 734 36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922 02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527 98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258 038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607 21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24 02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24 02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61 69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61 69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1 49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1 49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1 4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9 3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6 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4 8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6 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4 8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 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 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Создание условий для реализации творческого потенциала нации ("Творческие люди"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3 06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2 04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2 04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 02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 02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8 367 25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206 37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098 43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884 25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30 35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30 35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3 8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3 8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400 24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572 45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572 45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42 95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42 95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4 8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4 8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158 71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79 5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57 00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00 22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5 1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00 22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5 1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8 4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4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8 4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4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79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79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78 42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19 11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19 11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2 95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2 95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5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5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 (средства для достижения показателей результативности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А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1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А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1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0 44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0 44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местного бюджета ( 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9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9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"Мероприятия по благоустройству скве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Обеспечение качественно нового уровня развития инфраструктуры культуры ("Культурная среда"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Развитие физической культуры, спорта и молодежной политики Лысогорского муниципального района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7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610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5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415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15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432 25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317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432 25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317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7 3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7 3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Проведение районных, межрайонных городских и меж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 0 00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 0 00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образовательными организациями Лысогорского муниципального района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465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951 3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Организация летнего отдыха, оздоровления и занятости детей, подростков образовательными организациями  Лысогорского муниципального района на 2024-2026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здоровление в летних оздоровительных лагерях с дневным пребыванием на базе общеобразовательны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Работа для подростка 2024-2026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95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Муниципальном бюджетном учреждение дополнительного образования "Центр дополнительного образования детей" р.п. Лысые Горы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МОУ СОШ с Б.Рельня Лысогорского района (Филиал имени И.Ф. Шамёнкова МБОУ "Средняя общеобразовательная школа №1 р.п. Лысые Горы Саратовской области" в с. Большая Рель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Филиале муниципального бюджетного общеобразовательного учреждения "Средняя общеобразовательная школа им. И.Ф. Шаменкова  с. Большая Рельня Лысогорского района Саратовской области в п. Яблочный"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ружение котельной в муниципальном бюджетном учреждении "Средняя общеобразовательная школа № 2 р.п. Лысые Горы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уществление мероприятий в области энергосбережения и повышения энергетической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3 -2025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6 844 7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469 29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929 49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929 49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7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7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Разработка схем дорожного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6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6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 "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надлежащего осуществления полномочий по решению вопросо местного значения (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6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6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Приобретение дорожно-эксплуатационной техни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6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7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7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беспечение дорожно-эксплуатационной техникой муниципальных районов и городских округов области за счет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S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S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 (на доведение достигнутых результатов за счет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Д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Д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07 656 17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47 355 20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56 594 901,98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outlineLvl w:val="3"/>
    </w:pPr>
    <w:rPr>
      <w:rFonts w:cs="Times New Roman"/>
      <w:b/>
      <w:bCs/>
      <w:color w:val="000000"/>
      <w:sz w:val="24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hanging="0"/>
      <w:jc w:val="left"/>
      <w:outlineLvl w:val="4"/>
    </w:pPr>
    <w:rPr>
      <w:rFonts w:cs="Times New Roman"/>
      <w:b/>
      <w:bCs/>
      <w:iCs/>
      <w:color w:val="00000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rFonts w:cs="Times New Roman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hanging="0"/>
      <w:jc w:val="left"/>
      <w:outlineLvl w:val="7"/>
    </w:pPr>
    <w:rPr>
      <w:rFonts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hanging="0"/>
      <w:jc w:val="center"/>
      <w:outlineLvl w:val="8"/>
    </w:pPr>
    <w:rPr>
      <w:rFonts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Times New Roman"/>
      <w:b/>
      <w:bCs/>
      <w:color w:val="000000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cs="Times New Roman"/>
      <w:b/>
      <w:bCs/>
      <w:color w:val="000000"/>
      <w:szCs w:val="22"/>
      <w:lang w:val="en-US"/>
    </w:rPr>
  </w:style>
  <w:style w:type="character" w:styleId="5">
    <w:name w:val="Заголовок 5 Знак"/>
    <w:qFormat/>
    <w:rPr>
      <w:rFonts w:cs="Times New Roman"/>
      <w:b/>
      <w:bCs/>
      <w:iCs/>
      <w:color w:val="000000"/>
      <w:szCs w:val="24"/>
      <w:lang w:val="en-US"/>
    </w:rPr>
  </w:style>
  <w:style w:type="character" w:styleId="6">
    <w:name w:val="Заголовок 6 Знак"/>
    <w:qFormat/>
    <w:rPr>
      <w:rFonts w:cs="Times New Roman"/>
      <w:b/>
      <w:bCs/>
      <w:color w:val="000000"/>
      <w:sz w:val="22"/>
      <w:szCs w:val="22"/>
      <w:lang w:val="en-US"/>
    </w:rPr>
  </w:style>
  <w:style w:type="character" w:styleId="7">
    <w:name w:val="Заголовок 7 Знак"/>
    <w:qFormat/>
    <w:rPr>
      <w:rFonts w:cs="Times New Roman"/>
      <w:color w:val="000000"/>
      <w:szCs w:val="24"/>
      <w:lang w:val="en-US"/>
    </w:rPr>
  </w:style>
  <w:style w:type="character" w:styleId="8">
    <w:name w:val="Заголовок 8 Знак"/>
    <w:qFormat/>
    <w:rPr>
      <w:rFonts w:cs="Times New Roman"/>
      <w:i/>
      <w:iCs/>
      <w:color w:val="000000"/>
      <w:szCs w:val="24"/>
      <w:lang w:val="en-US"/>
    </w:rPr>
  </w:style>
  <w:style w:type="character" w:styleId="9">
    <w:name w:val="Заголовок 9 Знак"/>
    <w:qFormat/>
    <w:rPr>
      <w:rFonts w:cs="Times New Roman"/>
      <w:b/>
      <w:bCs/>
      <w:color w:val="000000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rFonts w:cs="Times New Roman"/>
      <w:color w:val="000000"/>
      <w:szCs w:val="24"/>
      <w:lang w:val="en-US"/>
    </w:rPr>
  </w:style>
  <w:style w:type="character" w:styleId="Style7">
    <w:name w:val="Основной текст Знак"/>
    <w:qFormat/>
    <w:rPr>
      <w:rFonts w:cs="Times New Roman"/>
      <w:b/>
      <w:bCs/>
      <w:color w:val="000000"/>
      <w:szCs w:val="24"/>
      <w:lang w:val="en-US"/>
    </w:rPr>
  </w:style>
  <w:style w:type="character" w:styleId="Style8">
    <w:name w:val="Основной текст с отступом Знак"/>
    <w:qFormat/>
    <w:rPr>
      <w:rFonts w:cs="Times New Roman"/>
      <w:color w:val="000000"/>
      <w:szCs w:val="24"/>
      <w:lang w:val="en-US"/>
    </w:rPr>
  </w:style>
  <w:style w:type="character" w:styleId="21">
    <w:name w:val="Основной текст 2 Знак"/>
    <w:qFormat/>
    <w:rPr>
      <w:rFonts w:cs="Times New Roman"/>
      <w:color w:val="000000"/>
      <w:szCs w:val="24"/>
      <w:lang w:val="en-US"/>
    </w:rPr>
  </w:style>
  <w:style w:type="character" w:styleId="Style9">
    <w:name w:val="Верхний колонтитул Знак"/>
    <w:qFormat/>
    <w:rPr>
      <w:rFonts w:cs="Times New Roman"/>
      <w:color w:val="000000"/>
      <w:szCs w:val="24"/>
      <w:lang w:val="en-US"/>
    </w:rPr>
  </w:style>
  <w:style w:type="character" w:styleId="Style10">
    <w:name w:val="Текст сноски Знак"/>
    <w:qFormat/>
    <w:rPr>
      <w:rFonts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cs="Times New Roman"/>
      <w:iCs/>
      <w:color w:val="000000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cs="Times New Roman"/>
      <w:b/>
      <w:bCs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</w:pPr>
    <w:rPr>
      <w:rFonts w:cs="Times New Roman"/>
      <w:iCs/>
      <w:color w:val="000000"/>
      <w:sz w:val="24"/>
      <w:szCs w:val="24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  <w:ind w:hanging="0"/>
      <w:jc w:val="left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55:00Z</dcterms:created>
  <dc:creator>User</dc:creator>
  <dc:description/>
  <dc:language>en-US</dc:language>
  <cp:lastModifiedBy>User</cp:lastModifiedBy>
  <dcterms:modified xsi:type="dcterms:W3CDTF">2024-12-26T10:58:00Z</dcterms:modified>
  <cp:revision>3</cp:revision>
  <dc:subject/>
  <dc:title/>
</cp:coreProperties>
</file>