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</w:rPr>
        <w:t>Пр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иложение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от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>Межбюджетные трансферты, предоставляемые из бюджета Лысогорского района бюджетам муниципальных образования</w:t>
      </w:r>
      <w:r>
        <w:rPr>
          <w:rFonts w:cs="Times New Roman"/>
          <w:b/>
          <w:bCs/>
          <w:color w:val="000000"/>
          <w:sz w:val="21"/>
          <w:szCs w:val="21"/>
        </w:rPr>
        <w:t xml:space="preserve">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несены изменения решением от 28 февраля 2024 года № 2/2, от 24 апреля 2024 года № 4/23, от 25 сентября 2024 года № 11/60, от 27 ноября 2024 года № 14/83, от 29 ноября 2024 года № 15/87)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Таблица №1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 xml:space="preserve">8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Распределение дотации </w:t>
      </w:r>
      <w:r>
        <w:rPr>
          <w:rFonts w:cs="Times New Roman"/>
          <w:b/>
          <w:bCs/>
          <w:color w:val="000000"/>
          <w:sz w:val="21"/>
          <w:szCs w:val="21"/>
        </w:rPr>
        <w:t xml:space="preserve">бюджету сельского поселения на выравнивание бюджетной обеспеченности за счет районного фонда финансовой поддержки 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на 20</w:t>
      </w:r>
      <w:r>
        <w:rPr>
          <w:rFonts w:cs="Times New Roman"/>
          <w:b/>
          <w:bCs/>
          <w:color w:val="000000"/>
          <w:sz w:val="21"/>
          <w:szCs w:val="21"/>
        </w:rPr>
        <w:t>24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1"/>
          <w:szCs w:val="21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 xml:space="preserve">( рублей) 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bookmarkStart w:id="0" w:name="_1727253625"/>
      <w:bookmarkStart w:id="1" w:name="_MON_1697877337"/>
      <w:bookmarkStart w:id="2" w:name="_MON_1760163824"/>
      <w:bookmarkStart w:id="3" w:name="_MON_1760163705"/>
      <w:bookmarkStart w:id="4" w:name="_MON_1760162932"/>
      <w:bookmarkStart w:id="5" w:name="_MON_1665919434"/>
      <w:bookmarkStart w:id="6" w:name="_MON_1759059539"/>
      <w:bookmarkStart w:id="7" w:name="_MON_1665919426"/>
      <w:bookmarkStart w:id="8" w:name="_MON_1665919293"/>
      <w:bookmarkStart w:id="9" w:name="_MON_1665919231"/>
      <w:bookmarkStart w:id="10" w:name="_MON_1727696700"/>
      <w:bookmarkStart w:id="11" w:name="_MON_1727695562"/>
      <w:bookmarkStart w:id="12" w:name="_MON_17047179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1"/>
          <w:szCs w:val="21"/>
        </w:rPr>
        <w:object w:dxaOrig="13710" w:dyaOrig="3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15pt;height:164.25pt" filled="f" o:ole="">
            <v:imagedata r:id="rId3" o:title=""/>
          </v:shape>
          <o:OLEObject Type="Embed" ProgID="" ShapeID="ole_rId2" DrawAspect="Content" ObjectID="_1285997588" r:id="rId2"/>
        </w:object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2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  </w:t>
      </w:r>
    </w:p>
    <w:p>
      <w:pPr>
        <w:pStyle w:val="Normal"/>
        <w:spacing w:lineRule="auto" w:line="240" w:before="0" w:after="0"/>
        <w:ind w:left="5580" w:hanging="0"/>
        <w:jc w:val="lef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Распределение дотации </w:t>
      </w:r>
      <w:r>
        <w:rPr>
          <w:rFonts w:cs="Times New Roman"/>
          <w:b/>
          <w:bCs/>
          <w:color w:val="000000"/>
          <w:sz w:val="21"/>
          <w:szCs w:val="21"/>
        </w:rPr>
        <w:t>на выравнивание бюджетной обеспеченности за счет субвенции на исполнение полномочий по расчету и предоставлению дотации бюджетам поселений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 на 20</w:t>
      </w:r>
      <w:r>
        <w:rPr>
          <w:rFonts w:cs="Times New Roman"/>
          <w:b/>
          <w:bCs/>
          <w:color w:val="000000"/>
          <w:sz w:val="21"/>
          <w:szCs w:val="21"/>
        </w:rPr>
        <w:t xml:space="preserve">24 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1"/>
          <w:szCs w:val="21"/>
        </w:rPr>
        <w:t xml:space="preserve"> и на плановый период 2025 и 2026 годов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                                 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 xml:space="preserve">( рублей)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bCs/>
          <w:sz w:val="21"/>
          <w:szCs w:val="21"/>
        </w:rPr>
      </w:pPr>
      <w:bookmarkStart w:id="13" w:name="_1794058282"/>
      <w:bookmarkStart w:id="14" w:name="_1665919645"/>
      <w:bookmarkStart w:id="15" w:name="_MON_1704718084"/>
      <w:bookmarkStart w:id="16" w:name="_MON_1760163862"/>
      <w:bookmarkStart w:id="17" w:name="_MON_1697877609"/>
      <w:bookmarkStart w:id="18" w:name="_MON_1759059582"/>
      <w:bookmarkStart w:id="19" w:name="_MON_1697877593"/>
      <w:bookmarkStart w:id="20" w:name="_MON_1727696768"/>
      <w:bookmarkStart w:id="21" w:name="_MON_1665919979"/>
      <w:bookmarkStart w:id="22" w:name="_MON_1727253665"/>
      <w:bookmarkStart w:id="23" w:name="_MON_1665919743"/>
      <w:bookmarkStart w:id="24" w:name="_MON_1665919726"/>
      <w:bookmarkStart w:id="25" w:name="_MON_1665919706"/>
      <w:bookmarkStart w:id="26" w:name="_MON_1665919684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9247505" cy="263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3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Распределение иных межбюджетных трансфертов, передаваемых бюджетам поселений из бюджетов муниципальных районов на осуществление полномочий по участию в предупреждении и ликвидации последствий чрезвычайных ситуаций на территории муниципального образования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ведена решением от 28 февраля 2024 года № 2/2)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bookmarkStart w:id="27" w:name="_1769950869"/>
      <w:bookmarkStart w:id="28" w:name="_1769950816"/>
      <w:bookmarkStart w:id="29" w:name="_1699268433"/>
      <w:bookmarkStart w:id="30" w:name="_MON_1728810220"/>
      <w:bookmarkStart w:id="31" w:name="_MON_1699268427"/>
      <w:bookmarkStart w:id="32" w:name="_MON_1699268270"/>
      <w:bookmarkStart w:id="33" w:name="_MON_1675748433"/>
      <w:bookmarkStart w:id="34" w:name="_MON_1707046207"/>
      <w:bookmarkStart w:id="35" w:name="_MON_1755932676"/>
      <w:bookmarkStart w:id="36" w:name="_MON_1707046197"/>
      <w:bookmarkStart w:id="37" w:name="_MON_1707046173"/>
      <w:bookmarkStart w:id="38" w:name="_MON_1707046117"/>
      <w:bookmarkStart w:id="39" w:name="_MON_1699689764"/>
      <w:bookmarkStart w:id="40" w:name="_MON_1739021418"/>
      <w:bookmarkStart w:id="41" w:name="_MON_1703322888"/>
      <w:bookmarkStart w:id="42" w:name="_MON_170236211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1"/>
          <w:szCs w:val="21"/>
        </w:rPr>
        <w:drawing>
          <wp:inline distT="0" distB="0" distL="0" distR="0">
            <wp:extent cx="5621020" cy="109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4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межбюджетных трансфертов, передаваемых бюджету городского поселения  на осуществление дорожной деятельности.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ведена решением от 24 апреля2024 года № 4/23)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bookmarkStart w:id="43" w:name="_1775295692"/>
      <w:bookmarkStart w:id="44" w:name="_1775295665"/>
      <w:bookmarkStart w:id="45" w:name="_1775295588"/>
      <w:bookmarkStart w:id="46" w:name="_1775295520"/>
      <w:bookmarkStart w:id="47" w:name="_1775295493"/>
      <w:bookmarkStart w:id="48" w:name="_1775295457"/>
      <w:bookmarkStart w:id="49" w:name="_1775295407"/>
      <w:bookmarkStart w:id="50" w:name="_MON_1707197444"/>
      <w:bookmarkStart w:id="51" w:name="_MON_1707194120"/>
      <w:bookmarkStart w:id="52" w:name="_MON_1707048069"/>
      <w:bookmarkStart w:id="53" w:name="_MON_1707048019"/>
      <w:bookmarkStart w:id="54" w:name="_MON_1726472236"/>
      <w:bookmarkStart w:id="55" w:name="_MON_1675750243"/>
      <w:bookmarkStart w:id="56" w:name="_MON_1684568028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9218295" cy="258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829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 xml:space="preserve"> </w:t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5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межбюджетных трансфертов, </w:t>
      </w:r>
      <w:r>
        <w:rPr>
          <w:rFonts w:cs="Times New Roman"/>
          <w:b/>
          <w:sz w:val="21"/>
          <w:szCs w:val="21"/>
          <w:shd w:fill="FFFFFF" w:val="clear"/>
        </w:rPr>
        <w:t xml:space="preserve">передаваемые бюджетам сельских поселений на осуществление полномочий по сохранению, использованию и популяризации объектов культурного наследия (памятников истории и культуры)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 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i/>
          <w:i/>
          <w:sz w:val="21"/>
          <w:szCs w:val="21"/>
          <w:shd w:fill="FFFFFF" w:val="clear"/>
        </w:rPr>
      </w:pPr>
      <w:r>
        <w:rPr>
          <w:rFonts w:cs="Times New Roman"/>
          <w:i/>
          <w:sz w:val="21"/>
          <w:szCs w:val="21"/>
          <w:shd w:fill="FFFFFF" w:val="clear"/>
        </w:rPr>
        <w:t>(введена решением от 25 сентября 2024 года № 11/60)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i/>
          <w:i/>
          <w:sz w:val="21"/>
          <w:szCs w:val="21"/>
          <w:shd w:fill="FFFFFF" w:val="clear"/>
        </w:rPr>
      </w:pPr>
      <w:r>
        <w:rPr>
          <w:rFonts w:cs="Times New Roman"/>
          <w:b/>
          <w:i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bookmarkStart w:id="57" w:name="_1726472236"/>
      <w:bookmarkStart w:id="58" w:name="_MON_1788673353"/>
      <w:bookmarkStart w:id="59" w:name="_MON_1744012188"/>
      <w:bookmarkEnd w:id="57"/>
      <w:bookmarkEnd w:id="58"/>
      <w:bookmarkEnd w:id="59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6059170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6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center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Times New Roman"/>
          <w:b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иных межбюджетных трансфертов, передаваемых бюджетам поселений из бюджетов муниципальных районов на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осуществление расходных обязательств по выполнению полномочий по решению вопросов местного значения 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i/>
          <w:sz w:val="21"/>
          <w:szCs w:val="21"/>
          <w:shd w:fill="FFFFFF" w:val="clear"/>
        </w:rPr>
        <w:t>(введена решением от 25 сентября 2024 года № 11/60, изменена решением от 29 ноября 2024 года №15/87)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center"/>
        <w:rPr>
          <w:sz w:val="21"/>
          <w:szCs w:val="21"/>
        </w:rPr>
      </w:pPr>
      <w:bookmarkStart w:id="60" w:name="_1794391456"/>
      <w:bookmarkStart w:id="61" w:name="_1794390614"/>
      <w:bookmarkStart w:id="62" w:name="_1794390545"/>
      <w:bookmarkStart w:id="63" w:name="_1794384649"/>
      <w:bookmarkStart w:id="64" w:name="_MON_1753000508"/>
      <w:bookmarkStart w:id="65" w:name="_MON_1636355240"/>
      <w:bookmarkStart w:id="66" w:name="_MON_1788694405"/>
      <w:bookmarkStart w:id="67" w:name="_MON_1788694341"/>
      <w:bookmarkStart w:id="68" w:name="_MON_1636355226"/>
      <w:bookmarkStart w:id="69" w:name="_MON_1636355173"/>
      <w:bookmarkStart w:id="70" w:name="_MON_1763985315"/>
      <w:bookmarkStart w:id="71" w:name="_MON_1763982722"/>
      <w:bookmarkStart w:id="72" w:name="_MON_1763982406"/>
      <w:bookmarkStart w:id="73" w:name="_MON_1763982149"/>
      <w:bookmarkStart w:id="74" w:name="_MON_1763982102"/>
      <w:bookmarkStart w:id="75" w:name="_MON_1636354936"/>
      <w:bookmarkStart w:id="76" w:name="_MON_1636348410"/>
      <w:bookmarkStart w:id="77" w:name="_MON_1636348366"/>
      <w:bookmarkStart w:id="78" w:name="_MON_1636348185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r>
        <w:rPr>
          <w:sz w:val="21"/>
          <w:szCs w:val="21"/>
        </w:rPr>
        <w:object w:dxaOrig="13245" w:dyaOrig="28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9.05pt;height:136.15pt" filled="f" o:ole="">
            <v:imagedata r:id="rId9" o:title=""/>
          </v:shape>
          <o:OLEObject Type="Embed" ProgID="" ShapeID="ole_rId8" DrawAspect="Content" ObjectID="_1327156136" r:id="rId8"/>
        </w:object>
      </w:r>
    </w:p>
    <w:p>
      <w:pPr>
        <w:pStyle w:val="Normal"/>
        <w:spacing w:before="0" w:after="20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59:00Z</dcterms:created>
  <dc:creator>User</dc:creator>
  <dc:description/>
  <dc:language>en-US</dc:language>
  <cp:lastModifiedBy>User</cp:lastModifiedBy>
  <cp:lastPrinted>2024-09-25T12:30:00Z</cp:lastPrinted>
  <dcterms:modified xsi:type="dcterms:W3CDTF">2024-12-26T10:59:00Z</dcterms:modified>
  <cp:revision>2</cp:revision>
  <dc:subject/>
  <dc:title/>
</cp:coreProperties>
</file>