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1"/>
          <w:szCs w:val="21"/>
        </w:rPr>
        <w:t>Приложение  № 6  к решению Собр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 xml:space="preserve">Лысогорского муниципального района    </w:t>
      </w:r>
      <w:r>
        <w:rPr>
          <w:b/>
          <w:sz w:val="20"/>
          <w:szCs w:val="20"/>
        </w:rPr>
        <w:t xml:space="preserve">  От   15 декабря  2023  года  № 4/30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iCs/>
          <w:color w:val="000000"/>
          <w:sz w:val="21"/>
          <w:szCs w:val="21"/>
          <w:lang w:eastAsia="en-US"/>
        </w:rPr>
      </w:pPr>
      <w:r>
        <w:rPr>
          <w:b/>
          <w:bCs/>
          <w:iCs/>
          <w:color w:val="000000"/>
          <w:sz w:val="21"/>
          <w:szCs w:val="21"/>
          <w:lang w:eastAsia="en-US"/>
        </w:rPr>
        <w:t>Р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>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местного бюджета на 20</w:t>
      </w:r>
      <w:r>
        <w:rPr>
          <w:b/>
          <w:bCs/>
          <w:iCs/>
          <w:color w:val="000000"/>
          <w:sz w:val="21"/>
          <w:szCs w:val="21"/>
          <w:lang w:eastAsia="en-US"/>
        </w:rPr>
        <w:t>24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 xml:space="preserve"> год и на плановый период 20</w:t>
      </w:r>
      <w:r>
        <w:rPr>
          <w:b/>
          <w:bCs/>
          <w:iCs/>
          <w:color w:val="000000"/>
          <w:sz w:val="21"/>
          <w:szCs w:val="21"/>
          <w:lang w:eastAsia="en-US"/>
        </w:rPr>
        <w:t>25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 xml:space="preserve"> и 202</w:t>
      </w:r>
      <w:r>
        <w:rPr>
          <w:b/>
          <w:bCs/>
          <w:iCs/>
          <w:color w:val="000000"/>
          <w:sz w:val="21"/>
          <w:szCs w:val="21"/>
          <w:lang w:eastAsia="en-US"/>
        </w:rPr>
        <w:t>6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 xml:space="preserve"> годов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color w:val="000000"/>
          <w:sz w:val="21"/>
          <w:szCs w:val="21"/>
          <w:lang w:val="en-US"/>
        </w:rPr>
      </w:pPr>
      <w:r>
        <w:rPr>
          <w:bCs/>
          <w:i/>
          <w:iCs/>
          <w:color w:val="000000"/>
          <w:sz w:val="21"/>
          <w:szCs w:val="21"/>
          <w:lang w:eastAsia="en-US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2024 года № 7/44, от 26 августа 2024 года № 8/48, от 11 сентября 2024 года № 9/54, от 25 сентября 2024 года № 11/60, от 01 ноября 2024 года № 12/73, от 27 ноября 2024 года № 14/83, от 29 ноября 2024 года № 15/87, от 25 декабря 2024 года № 17/92)</w:t>
      </w:r>
    </w:p>
    <w:p>
      <w:pPr>
        <w:pStyle w:val="Normal"/>
        <w:spacing w:lineRule="exact" w:line="240"/>
        <w:jc w:val="right"/>
        <w:rPr>
          <w:sz w:val="2"/>
          <w:szCs w:val="2"/>
        </w:rPr>
      </w:pPr>
      <w:r>
        <w:rPr>
          <w:color w:val="000000"/>
          <w:sz w:val="21"/>
          <w:szCs w:val="21"/>
        </w:rPr>
        <w:t>(рублей)</w:t>
      </w:r>
    </w:p>
    <w:p>
      <w:pPr>
        <w:pStyle w:val="Normal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50"/>
        <w:gridCol w:w="709"/>
        <w:gridCol w:w="1559"/>
        <w:gridCol w:w="567"/>
        <w:gridCol w:w="1560"/>
        <w:gridCol w:w="1559"/>
        <w:gridCol w:w="1559"/>
      </w:tblGrid>
      <w:tr>
        <w:trPr>
          <w:trHeight w:val="300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-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50"/>
        <w:gridCol w:w="709"/>
        <w:gridCol w:w="1559"/>
        <w:gridCol w:w="567"/>
        <w:gridCol w:w="1560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6 906 86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 411 47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 284 019,17</w:t>
            </w:r>
          </w:p>
        </w:tc>
      </w:tr>
      <w:tr>
        <w:trPr>
          <w:trHeight w:val="5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8 7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8 7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8 7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главы муниципального образова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8 7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8 7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078 14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886 6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580 8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678 04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7 486 5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80 7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678 04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86 5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80 7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504 788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272 0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6 971 7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709 15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85 48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5 815 64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95 63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6 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6 1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ение муниципальных управленческих кома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 2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4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20 91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21 29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84 965,52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04 00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 404 38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68 055,52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контрольно-счетной комисси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9 71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 00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 069,27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руководителя контрольно-счетной комиссии Лысогорского района Саратовской обла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9 71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 00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 069,27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9 71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 00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 069,27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34 2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95 38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74 98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 834 2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95 38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74 98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 129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853 40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52 03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3 999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1 9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 9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 по составлению проекта бюджета, осуществление контроля за его исполнение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резервного фон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резервного фонда местных администраций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9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122 25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32 90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11 547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 муниципального учреждения «Административно-хозяйственное обслуживание» 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381 87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330 88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63 425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739 393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82 13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15 925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754 29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37 48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28 830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82 60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4 650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7 095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3 9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799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72 13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учреждения « Централизованная бухгалтерия администрации Лысогорского муниципального района Саратовской области»  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75 7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6 27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75 7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6 27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22 2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93 74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60 572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 5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50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50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50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481 47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33 41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 95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 95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судебных издержек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5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5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 3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 3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погашение задолженности по исполнительным документам, выданным на основании судебных актов о возмещении материального ущерба, причиненного в результате пож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9 275 2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5 2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8 05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зготовлению и установке информационных стендов, размещение информации, прочие расходы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 6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 6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в области охраны объектов культурного наследия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по исполнению и составления отчета об исполнении бюджета посел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910 69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679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639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34 18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79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39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Единая  дежурно-диспетчерская  служба Лысогорского  муниципального района Саратовской области»  на 2024-2026 г.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8 94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0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8 94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0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4 002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43 25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6 25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94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914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942,6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3 49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рисков и смягчение последствий чрезвычайных ситуаций природного и техногенного характера на территории Лысогор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преждение возникновения пожаров, профилактика пожа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ерв материальных ресурсов для ликвидации чрезвычайных ситу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ные соору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еспечение безопасности на водных объект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лана действий по предупреждению и ликвидации чрезвычайных ситуаций на территории Лысогорского муниципального района Сарат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филактика терроризма и экстремизма на территории Лысогорского муниципального района Саратовской области на 2024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и установка технических средств защиты в местах с массовым пребыванием люд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7 0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готовление буклетов, памяток, плакатов и рекомендаций по антитеррористической тема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7 0 00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преждение и ликвидация последствий чрезвычайных ситуаций и стихийных бедствий природного и техногенного характер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еспечение безопасности на водных объект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 977 1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 08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185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844 72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 программа  «Капитальный ремонт, ремонт и содержание автомобильных дорог общего пользования местного значения  Лысогорского муниципального района на 2023 -2025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844 72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апитальный ремонт, текущий ремонт и содержание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69 290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29 4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29 4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795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795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Разработка схем дорожного движ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в сфере дорожной деятельности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6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6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"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50 4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 местного значения (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2 06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50 4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2 06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 750 4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иобретение дорожно-эксплуатационной техни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2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орожно-эксплуатационной техникой муниципальных районов и городских округов области за счет ме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 (на доведение достигнутых результатов за счет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Д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Д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04 1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ведение комплексных кадастровых работ на территории Лысогорского муниципального района на  2024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 51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омплексных кадастров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1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1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9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роприятия по землеустройству и землепользованию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9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9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1 027 462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249 655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599 437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в Фонд капитального ремонта платежей на капитальный ремонт общего имущества многоквартирных домов в доле муниципального жилищного фон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673 35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950 818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08 262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атериально-техническое обеспечение работы муниципального казенного учреждения "ТеплоВодоРесурс" Лысогор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395 181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902 068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60 762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"Содержание казенного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32 03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60 08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51 133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571 73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708 7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308 848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59 415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386 81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17 924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72 22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0 72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8 423,6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40 095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29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29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сновное производ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63 14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41 98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09 628,9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природного газ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49 65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90 04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49 65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90 04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электроэнерг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27 5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01 2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27 5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01 2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в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7 40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9 94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7 40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9 94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6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 5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6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 5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стоимости материальных запас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61 49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 49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х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1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1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служивание газопровод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9 0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9 0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 17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 146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6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6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0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работ (услуг) по содержанию имущества, реконструкция и техобслуживание объектов коммунального характера, находящегося в муниципальной собственности, или в оперативном управлении и прочие мероприятия, а также  пусконаладочные работы, врезка и ввод в эксплуатацию газопрово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0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0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7 60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7 60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7 60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 твердых коммунальных отходов на территории муниципального район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8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8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квидация мест несанкционированного размещения отходов за счет средств от экологических платеже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9 053 78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3 267 79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2 134 706,28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705 784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04 86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705 75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04 86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 Развитие системы дошкольного образования Лысогор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705 75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04 86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23 15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62 21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819 993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315 10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112 71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315 10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112 71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 15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 15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7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7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Капитальный ремонт и текущий ремонт детских садов»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9 25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1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2 1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 09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 09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24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24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0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0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рганизация предоставления питания в детских дошкольных учреждениях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2 34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 03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 765,6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 385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 38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 385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 38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ых на Вооруженные силы РФ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 717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 717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6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6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74 61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7 316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 61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 61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 220 889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 426 97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 745 433,2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 686 82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621 97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349 433,2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 686 82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621 97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349 433,2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7 925 106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 737 9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 495 962,4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тнроль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2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2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678 114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68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678 114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68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 35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 35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4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4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 21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 21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 753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 753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0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0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1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99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99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85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85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 70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 70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 65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 65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08 31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 2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4 78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 2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4 78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 2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1 24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1 24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6 29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6 29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53 03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20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04 49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9 46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9 46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ых на Вооруженные силы РФ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9 522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9 522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Основное мероприятие "Реализация проекта по созданию профильных мастерских в сельских школах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36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36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36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Современная шко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6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7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75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5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5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,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«Цифровая образовательная сре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овышение энергоэффективности и энергосбережения в Лысогорском муниципальном районе Саратовской области на 2024 -2026 годы"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котельной в МОУ СОШ с Б.Рельня Лысогорского района (Филиал имени И.Ф. Шамёнкова МБОУ "Средняя общеобразовательная школа №1 р.п. Лысые Горы Саратовской области" в с. Большая Рельн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2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2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котельной в Филиале муниципального бюджетного общеобразовательного учреждения "Средняя общеобразовательная школа им. И.Ф. Шаменкова  с. Большая Рельня Лысогорского района Саратовской области в п. Яблочный"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3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3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ружение котельной в муниципальном бюджетном учреждении "Средняя общеобразовательная школа № 2 р.п. Лысые Горы Сарат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уществление мероприятий в области энергосбережения и повышения энергетической эффектив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4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4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701 1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24 41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5 07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51 1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24 41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5 07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51 1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24 41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5 07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 3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 мест в образовательных организациях различных типов для реализации дополнительных общеобразовательных программ всех направленносте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 3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 3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110 64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7 49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2 43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2 43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1 64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2 43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1 64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8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8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капитального и текущего ремонта муниципальных образовательных организ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1 64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1 64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29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29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37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37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2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2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2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овышение энергоэффективности и энергосбережения в Лысогорском муниципальном районе Саратовской области на 2024 -2026 годы"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котельной в Муниципальном бюджетном учреждение дополнительного образования "Центр дополнительного образования детей" р.п. Лысые Горы Сарат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65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1 35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1 315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рганизация  отдыха, оздоровления и занятости детей и подростков образовательными организациями Лысогорского муниципального района 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65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1 35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1 315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Организация летнего отдыха, оздоровления и занятости детей, подростков образовательными организациями  Лысогорского муниципального района на 2024-2026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здоровление в летних оздоровительных лагерях с дневным пребыванием на базе общеобразовательных организац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бота для подростка 2024-2026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60 63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360 199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81 809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 Централизованная бухгалтерия отдела образования администрации Лысогорского муниципального района Саратовской области» на 2024-2026  г.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20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17 0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20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17 0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54 4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26 73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79 89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 7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0 29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7 718,9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Эксплуатационно-методическая служба системы образования»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92 60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50 85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92 60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50 85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93 512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47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97 188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3 73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384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2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2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34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5 32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22 621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34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5 32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22 621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29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0 44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7 871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8 7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40 27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8 214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 6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1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57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08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2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2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29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3 353 57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 734 36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353 57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734 36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Лысогорского района Саратовской области «Культура Лысогорского райо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289 28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734 36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22 028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27 98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58 038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"Оказание муниципальных услуг населению библиотеками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 52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 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 52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 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 52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 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я оплаты труда работников библиоте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07 219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31 6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4 02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31 6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4 02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31 6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1 69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1 69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 49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 49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библиоте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8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316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 6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 88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 6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 88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омплектование фондов библиотек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72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72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72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Создание условий для реализации творческого потенциала нации ("Творческие люди"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 06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4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4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367 25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06 37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98 435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84 25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2 7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30 35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2 7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30 359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2 7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 8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 8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е оплаты труда работников культурно-досугов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400 24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84 11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72 453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84 11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72 453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84 11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42 95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42 95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 8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 8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культурно-досугов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58 71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9 55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7 000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0 22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12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0 22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12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4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4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ероприятия по текущему ремонт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78 422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9 119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9 119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2 95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2 95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 (средства для достижения показателей результативности 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А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А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 за счет средств местного бюджета (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 44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 44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за счет средств местного бюджета ( 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"Мероприятия по благоустройству скве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9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9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9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Обеспечение качественно нового уровня развития инфраструктуры культуры ("Культурная среда"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25 61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A1 55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25 61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A1 55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25 61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29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судебных реш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2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судебных издерж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2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2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488 3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24 97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00 74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латы к пенсиям муниципальных служащих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80 0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адровое обеспечение общеобразовательн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ипендии, лицам заключившим договор о целевом обучен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8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8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48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36 3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резервного фонда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36 3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36 3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9 5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0 1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стоимости горячего питания родителям (законным род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7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610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10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физической культуры, спорта и молодежной политики Лысогорского муниципального района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10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5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5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432 25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17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432 25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17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3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3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атриотическое воспитание молодежи Лысогор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оведение районных, межрайонных городских и межпоселенческих мероприятий в сфере патриотического воспитания на территории района; организация участия представителей молодежи Лысогорского района в мероприятиях областного, межрайонного всероссийского уровн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63 65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 25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 25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еятельности районных бюджетных учреждений средств массовой информ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2 25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2 25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долгов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0 0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0 0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963 95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873 8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313 3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7 8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873 8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13 3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на выравнивание бюджетной обеспеченности в поселения из районного фонда финансовой поддержки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6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6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6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6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6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7 575 03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92 581 82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1 411 452,05</w:t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cs="Times New Roman"/>
      <w:b/>
      <w:bCs/>
      <w:sz w:val="24"/>
      <w:szCs w:val="22"/>
      <w:lang w:val="en-US"/>
    </w:rPr>
  </w:style>
  <w:style w:type="character" w:styleId="5">
    <w:name w:val="Заголовок 5 Знак"/>
    <w:qFormat/>
    <w:rPr>
      <w:rFonts w:cs="Times New Roman"/>
      <w:b/>
      <w:bCs/>
      <w:iCs/>
      <w:sz w:val="24"/>
      <w:szCs w:val="24"/>
      <w:lang w:val="en-US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cs="Times New Roman"/>
      <w:sz w:val="24"/>
      <w:szCs w:val="24"/>
      <w:lang w:val="en-US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cs="Times New Roman"/>
      <w:b/>
      <w:bCs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cs="Times New Roman"/>
      <w:iCs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52:00Z</dcterms:created>
  <dc:creator>User</dc:creator>
  <dc:description/>
  <dc:language>en-US</dc:language>
  <cp:lastModifiedBy>User</cp:lastModifiedBy>
  <cp:lastPrinted>2023-10-30T09:15:00Z</cp:lastPrinted>
  <dcterms:modified xsi:type="dcterms:W3CDTF">2024-12-26T10:55:00Z</dcterms:modified>
  <cp:revision>3</cp:revision>
  <dc:subject/>
  <dc:title/>
</cp:coreProperties>
</file>