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1"/>
          <w:szCs w:val="21"/>
        </w:rPr>
        <w:t>Приложение  № 6  к решению Собр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1"/>
          <w:szCs w:val="21"/>
        </w:rPr>
        <w:t xml:space="preserve">Лысогорского муниципального района    </w:t>
      </w:r>
      <w:r>
        <w:rPr>
          <w:b/>
          <w:sz w:val="20"/>
          <w:szCs w:val="20"/>
        </w:rPr>
        <w:t xml:space="preserve">  От   15 декабря  2023  года  № 4/30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iCs/>
          <w:color w:val="000000"/>
          <w:sz w:val="21"/>
          <w:szCs w:val="21"/>
          <w:lang w:eastAsia="en-US"/>
        </w:rPr>
      </w:pPr>
      <w:r>
        <w:rPr>
          <w:b/>
          <w:bCs/>
          <w:iCs/>
          <w:color w:val="000000"/>
          <w:sz w:val="21"/>
          <w:szCs w:val="21"/>
          <w:lang w:eastAsia="en-US"/>
        </w:rPr>
        <w:t>Р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>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местного бюджета на 20</w:t>
      </w:r>
      <w:r>
        <w:rPr>
          <w:b/>
          <w:bCs/>
          <w:iCs/>
          <w:color w:val="000000"/>
          <w:sz w:val="21"/>
          <w:szCs w:val="21"/>
          <w:lang w:eastAsia="en-US"/>
        </w:rPr>
        <w:t>24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 xml:space="preserve"> год и на плановый период 20</w:t>
      </w:r>
      <w:r>
        <w:rPr>
          <w:b/>
          <w:bCs/>
          <w:iCs/>
          <w:color w:val="000000"/>
          <w:sz w:val="21"/>
          <w:szCs w:val="21"/>
          <w:lang w:eastAsia="en-US"/>
        </w:rPr>
        <w:t>25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 xml:space="preserve"> и 202</w:t>
      </w:r>
      <w:r>
        <w:rPr>
          <w:b/>
          <w:bCs/>
          <w:iCs/>
          <w:color w:val="000000"/>
          <w:sz w:val="21"/>
          <w:szCs w:val="21"/>
          <w:lang w:eastAsia="en-US"/>
        </w:rPr>
        <w:t>6</w:t>
      </w:r>
      <w:r>
        <w:rPr>
          <w:b/>
          <w:bCs/>
          <w:iCs/>
          <w:color w:val="000000"/>
          <w:sz w:val="21"/>
          <w:szCs w:val="21"/>
          <w:lang w:val="en-US" w:eastAsia="en-US"/>
        </w:rPr>
        <w:t xml:space="preserve"> годов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Cs/>
          <w:i/>
          <w:i/>
          <w:iCs/>
          <w:color w:val="000000"/>
          <w:sz w:val="21"/>
          <w:szCs w:val="21"/>
          <w:lang w:eastAsia="en-US"/>
        </w:rPr>
      </w:pPr>
      <w:r>
        <w:rPr>
          <w:bCs/>
          <w:i/>
          <w:iCs/>
          <w:color w:val="000000"/>
          <w:sz w:val="21"/>
          <w:szCs w:val="21"/>
          <w:lang w:eastAsia="en-US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2024 года № 7/44, от 26 августа 2024 года № 8/48, от 11 сентября 2024 года № 9/54, от 25 сентября 2024 года № 11/60, от 01 ноября 2024 года № 12/73, от 27 ноября 2024 года № 14/83)</w:t>
      </w:r>
    </w:p>
    <w:p>
      <w:pPr>
        <w:pStyle w:val="Normal"/>
        <w:spacing w:lineRule="exact" w:line="240"/>
        <w:jc w:val="right"/>
        <w:rPr>
          <w:bCs/>
          <w:i/>
          <w:i/>
          <w:iCs/>
          <w:color w:val="000000"/>
          <w:sz w:val="21"/>
          <w:szCs w:val="21"/>
          <w:lang w:val="en-US" w:eastAsia="en-US"/>
        </w:rPr>
      </w:pPr>
      <w:r>
        <w:rPr>
          <w:bCs/>
          <w:i/>
          <w:iCs/>
          <w:color w:val="000000"/>
          <w:sz w:val="21"/>
          <w:szCs w:val="21"/>
          <w:lang w:val="en-US" w:eastAsia="en-US"/>
        </w:rPr>
      </w:r>
    </w:p>
    <w:p>
      <w:pPr>
        <w:pStyle w:val="Normal"/>
        <w:spacing w:lineRule="exact" w:line="240"/>
        <w:jc w:val="right"/>
        <w:rPr>
          <w:sz w:val="2"/>
          <w:szCs w:val="2"/>
        </w:rPr>
      </w:pPr>
      <w:r>
        <w:rPr>
          <w:color w:val="000000"/>
          <w:sz w:val="21"/>
          <w:szCs w:val="21"/>
        </w:rPr>
        <w:t>(рублей)</w:t>
      </w:r>
    </w:p>
    <w:p>
      <w:pPr>
        <w:pStyle w:val="Normal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50"/>
        <w:gridCol w:w="709"/>
        <w:gridCol w:w="1559"/>
        <w:gridCol w:w="567"/>
        <w:gridCol w:w="1560"/>
        <w:gridCol w:w="1559"/>
        <w:gridCol w:w="1559"/>
      </w:tblGrid>
      <w:tr>
        <w:trPr>
          <w:trHeight w:val="300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-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50"/>
        <w:gridCol w:w="709"/>
        <w:gridCol w:w="1559"/>
        <w:gridCol w:w="567"/>
        <w:gridCol w:w="1560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</w:tr>
      <w:tr>
        <w:trPr>
          <w:trHeight w:val="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6 021 95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 411 47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 284 019,17</w:t>
            </w:r>
          </w:p>
        </w:tc>
      </w:tr>
      <w:tr>
        <w:trPr>
          <w:trHeight w:val="5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92 8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92 8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 192 8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главы муниципального образова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92 8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92 8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3 0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5 809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790 35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886 6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580 8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390 25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86 5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80 7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390 25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486 5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80 7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213 71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272 05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971 79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419 64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85 48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815 646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94 069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6 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6 1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органами местного самоуправления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6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6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1 3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ощрение муниципальных управленческих кома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1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4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4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80 91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21 29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84 965,52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64 00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404 38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68 055,52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контрольно-счетной комисси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9 71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 00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 069,27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руководителя контрольно-счетной комиссии Лысогорского района Саратовской обла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9 71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 00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 069,27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 00 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9 71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 00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 069,27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94 2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95 380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74 98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94 2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95 380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74 98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34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853 40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52 03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8 999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1 9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 9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 по составлению проекта бюджета, осуществление контроля за его исполнение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91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резервного фонд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резервного фонда местных администраций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56 94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32 90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11 547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 муниципального учреждения «Административно-хозяйственное обслуживание» 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62 521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330 88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63 425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285 34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82 13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15 925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754 29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37 48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28 830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31 05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4 650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7 095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8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 7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0 8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учреждения « Централизованная бухгалтерия администрации Лысогорского муниципального района Саратовской области»  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39 7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6 27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39 7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6 27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86 622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22 20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93 74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60 572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42 5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50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50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0 00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 50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971 51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237 46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судебных издержек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5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5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89 3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 3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погашение задолженности по исполнительным документам, выданным на основании судебных актов о возмещении материального ущерба, причиненного в результате пож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5 2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5 2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4 04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зготовлению и установке информационных стендов, размещение информации, прочие расходы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6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6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ы в области охраны объектов культурного наследия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7 58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ереданных полномочий за счет межбюджетных трансфертов, передаваемые из бюджетов поселений в 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9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части полномочия по исполнению и составления отчета об исполнении бюджета посел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 00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128 409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679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639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51 90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79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39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Единая  дежурно-диспетчерская  служба Лысогорского  муниципального района Саратовской области»  на 2024-2026 г.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6 66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0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6 66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0 17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1 193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7 77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43 25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6 25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 8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914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4 942,6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3 49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рисков и смягчение последствий чрезвычайных ситуаций природного и техногенного характера на территории Лысогор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упреждение возникновения пожаров, профилактика пожа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ерв материальных ресурсов для ликвидации чрезвычайных ситу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ные соору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еспечение безопасности на водных объект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ные системы оповещ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лана действий по предупреждению и ликвидации чрезвычайных ситуаций на территории Лысогорского муниципального района Сарат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6 0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рофилактика терроризма и экстремизма на территории Лысогорского муниципального района Саратовской области на 2024-202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и установка технических средств защиты в местах с массовым пребыванием люд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готовление буклетов, памяток, плакатов и рекомендаций по антитеррористической темат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0 00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упреждение и ликвидация последствий чрезвычайных ситуаций и стихийных бедствий природного и техногенного характер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1 1 00 0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74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По предупреждению и ликвидации чрезвычайных ситуаций на территории Лысогорского муниципального района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еспечение безопасности на водных объект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 00 0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5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7 927 1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 088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185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844 72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 программа  «Капитальный ремонт, ремонт и содержание автомобильных дорог общего пользования местного значения  Лысогорского муниципального района на 2023 -2025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844 72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апитальный ремонт, текущий ремонт и содержание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69 290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929 4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929 4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06 9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795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795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Разработка схем дорожного движ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в сфере дорожной деятельности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6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1 06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"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50 4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(Укрепление или принятие специальных мер по обустройству автомобильных дорог общего пользования местного значения, и их участков, являющихся собственностью Лысогорского муниципального района Саратовской области, используемых для движения тяжеловесных и (или) крупногабаритных транспортных средств, осуществляющих перевозки для строительства объекта "Южно-Европейский газопровод. Участок "Починки-Анапа", км 347,5-км 493" в составе стройки "Расширение ЕСГ для обеспечения подачи газа в газопровод "Южный поток", код стройки 051-2002669)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2 06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 750 4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2 06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50 4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риобретение дорожно-эксплуатационной техни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дорожно-эксплуатационной техникой муниципальных районов и городских округов области за счет местного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орожно-эксплуатационной техникой муниципальных районов и городских округов области (на доведение достигнутых результатов за счет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Д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0 03 Д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54 1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роведение комплексных кадастровых работ на территории Лысогорского муниципального района на  2024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1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омплексных кадастров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1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1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приватизации и продажи муниципального имуществ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9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роприятия по землеустройству и землепользованию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9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 00 0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9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 592 905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249 655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599 437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в Фонд капитального ремонта платежей на капитальный ремонт общего имущества многоквартирных домов в доле муниципального жилищного фонд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47 61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950 818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08 262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Материально-техническое обеспечение работы муниципального казенного учреждения "ТеплоВодоРесурс" Лысогор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969 44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902 068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60 762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"Содержание казенного учреж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73 39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060 08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51 133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713 09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708 78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308 848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08 38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386 81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17 924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375 1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0 72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8 423,6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 53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29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 0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29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28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сновное производ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896 04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41 98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09 628,9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природного газ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67 74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90 04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67 74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90 04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05 683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электроэнерг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78 813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01 22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78 813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01 22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70 423,7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в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4 04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9 94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4 04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9 94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2 481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3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 5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3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 5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348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стоимости материальных запас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 680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 680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3 490,3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х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1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1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служивание газопровод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0 02 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 17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46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6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6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0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работ (услуг) по содержанию имущества, реконструкция и техобслуживание объектов коммунального характера, находящегося в муниципальной собственности, или в оперативном управлении и прочие мероприятия, а также  пусконаладочные работы, врезка и ввод в эксплуатацию газопровод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0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0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квидация мест несанкционированного размещения отходов за счет средств от экологических платеже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 00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 79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8 932 48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43 267 79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2 134 706,28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22 28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04 86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22 25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04 86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 Развитие системы дошкольного образования Лысогор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22 25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04 86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331 07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деятельности дошкольных образовательных организац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5 734 23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62 21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819 993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123 33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112 71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123 33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112 71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76 493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7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1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7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1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15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Капитальный ремонт и текущий ремонт детских садов»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3 606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1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1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 245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 245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9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9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24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24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0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0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рганизация предоставления питания в детских дошкольных учреждениях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73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 03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3 765,6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 6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 38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70 6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 38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 115,6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нных на Вооруженные силы РФ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3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4 61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7 316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1 06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 61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 61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 316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 264 36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 426 97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 745 433,2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730 29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621 97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349 433,2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730 29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621 97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 349 433,2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7 457 37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 737 9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 495 962,4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143 26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68 8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143 26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68 8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985 462,43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 93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1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 93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4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4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24 21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 21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26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266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(поощрение) социально-экономического разви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5 56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5 56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0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0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45 3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99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99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99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85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85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 70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 70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(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6 65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6 65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беспечение соответствия муниципальных образовательных организаций требованиям федерального государственного образовательного стандарта, санитарным нормам и правилам, требованиям противопожарной и антитеррористической безопасност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00 57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 2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4 845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 2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4 845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 2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 080,8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охран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3 43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3 43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6 29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6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6 29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71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20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904 49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 4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питание детей (членов семьи, призванных по мобилизации, либо заключивших контракт о добровольном содействии в выполнении задач, возложенных на Вооруженные силы РФ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 6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40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Основное мероприятие "Реализация проекта по созданию профильных мастерских в сельских школах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 36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 36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 36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Современная шко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6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7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75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5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5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,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1 Д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«Цифровая образовательная сре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овышение энергоэффективности и энергосбережения в Лысогорском муниципальном районе Саратовской области на 2024 -2026 годы"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котельной в МОУ СОШ с Б.Рельня Лысогорского района (Филиал имени И.Ф. Шамёнкова МБОУ "Средняя общеобразовательная школа №1 р.п. Лысые Горы Саратовской области" в с. Большая Рельн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2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2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котельной в Филиале муниципального бюджетного общеобразовательного учреждения "Средняя общеобразовательная школа им. И.Ф. Шаменкова  с. Большая Рельня Лысогорского района Саратовской области в п. Яблочный"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3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3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котельной в муниципальном бюджетном учреждении "Средняя общеобразовательная школа № 2 р.п. Лысые Горы Сарат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уществление мероприятий в области энергосбережения и повышения энергетической эффектив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4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4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396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по исполнительным листам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701 1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24 41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75 07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51 1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24 41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75 07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51 1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24 41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75 07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 30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 мест в образовательных организациях различных типов для реализации дополнительных общеобразовательных программ всех направленносте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 30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 30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Развитие системы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110 641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7 49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2 43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2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1 64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2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1 64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86 732,9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капитального и текущего ремонта муниципальных образовательных организ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1 64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1 64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29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29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37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37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2 S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2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2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1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26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2 6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овышение энергоэффективности и энергосбережения в Лысогорском муниципальном районе Саратовской области на 2024 -2026 годы"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Техническое перевооружение котельной в Муниципальном бюджетном учреждение дополнительного образования "Центр дополнительного образования детей" р.п. Лысые Горы Сарат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65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1 35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1 315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рганизация  отдыха, оздоровления и занятости детей и подростков образовательными организациями Лысогорского муниципального района 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65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1 35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1 315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Организация летнего отдыха, оздоровления и занятости детей, подростков образовательными организациями  Лысогорского муниципального района на 2024-2026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здоровление в летних оздоровительных лагерях с дневным пребыванием на базе общеобразовательных организац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6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5 63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8 56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«Работа для подростка 2024-2026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Трудовая занятость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1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71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 750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79 36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360 199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81 809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 Централизованная бухгалтерия отдела образования администрации Лысогорского муниципального района Саратовской области» на 2024-2026  г.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20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17 0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 централизованных бухгалт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20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17 0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57 61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54 4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26 73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79 896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 00 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 7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0 29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7 718,9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и содержание муниципального казенного учреждения «Эксплуатационно-методическая служба системы образования»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1 33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50 85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1 33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50 85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0 572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12 242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47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97 188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 00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3 73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384,5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2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2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системы общеобразовательных организаций, соответствующих современным требованиям, обеспечение деятельности общеобразовательных организаций (школы-детские сады, начальные школы, неполные средние и средние)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1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3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34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5 32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22 621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34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5 32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22 621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функций центрального аппарат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29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0 44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7 871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8 7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40 27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98 214,4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 6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1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657,4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органами местного самоуправления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3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 2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 8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 508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2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2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29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 0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2 635 40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 734 36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635 40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734 36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Лысогорского района Саратовской области «Культура Лысогорского района 2024-2026 г.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633 39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734 36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356 474,1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Библиотеки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70 028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27 98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58 038,2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"Оказание муниципальных услуг населению библиотеками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 52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 2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 52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 2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 52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 2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78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я оплаты труда работников библиоте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20 29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31 6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37 105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31 6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37 105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31 6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579 543,5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1 69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1 69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 49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 49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библиоте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6 41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 08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316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 6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 88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 6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 88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 916,0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0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0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омплектование фондов библиотек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72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72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05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72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Создание условий для реализации творческого потенциала нации ("Творческие люди"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 06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4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4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1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20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Культурно-досуговые учреж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663 362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06 37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98 435,8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29 98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2 7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29 98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2 7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29 98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42 7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90 2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беспечение сохранения достигнутых показателей повышение оплаты труда работников культурно-досугов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26 97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84 11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99 17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84 11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99 17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884 11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51 185,15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42 95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42 95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 8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 8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деятельности культурно-досугов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4 79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9 55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7 000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6 30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 12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6 30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 12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1 150,7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4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 4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8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3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ероприятия по текущему ремонт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515 99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и текущий ремонт муниципальных организаций за счет средств местного бюдж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9 119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9 119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зготовление проектно-сметной документации, строительный контр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 52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 52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5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5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результативности 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А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А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апитального и текущего ремонта, техническое оснащение муниципальных учреждений культурно-досугового типа за счет средств местного бюджета (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 44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 44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за счет средств местного бюджета ( на доведение достигнутых результатов за счет средств ме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4 Д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"Мероприятия по благоустройству скве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9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9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05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 9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ональный проект "Обеспечение качественно нового уровня развития инфраструктуры культуры ("Культурная среда"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A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25 61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A1 55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25 61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2 A1 55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25 61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 решений, не связанных с погашением кредиторской задолженност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пеней, штрафных са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2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734 2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24 97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00 74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я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латы к пенсиям муниципальных служащих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 00 0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8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 1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 29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25 9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Кадровое обеспечение общеобразовательн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ипендии, лицам заключившим договор о целевом обучен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8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8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отдельным категориям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94 7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2 00 0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5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других видов социальн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2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резервного фонда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2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3 00 0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2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9 5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0 1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образования в Лысогорском районе на 2024 -2026 г.г.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«Развитие системы общего и дополнительного образова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ое мероприятие «Организация предоставления питания отдельным категориям обучающихся в муниципальных образовательных организациях»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0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стоимости горячего питания родителям (законным род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7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Обеспечение жильем молодых семей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7 4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7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610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10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Развитие физической культуры, спорта и молодежной политики Лысогорского муниципального района на 2024-202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10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физической культуры и спорта в Лысогор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5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Содержание МБУ "Олимп" р.п. Лысые Го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5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5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224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муниципальными бюджет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4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17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429 5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17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9 94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лата налога на имущество и транспортного нало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3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Патриотическое воспитание молодежи Лысогор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роведение районных, межрайонных городских и межпоселенческих мероприятий в сфере патриотического воспитания на территории района; организация участия представителей молодежи Лысогорского района в мероприятиях областного, межрайонного всероссийского уровн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, организация и проведение на территории района  спортивных и физкультурно-массов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1 0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358 4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7 0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7 0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деятельности районных бюджетных учреждений средств массовой информ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 0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4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 0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0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долгов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0 0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0 0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 232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13 8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873 8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313 3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37 8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873 8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13 3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на выравнивание бюджетной обеспеченности в поселения из районного фонда финансовой поддержки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56 6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24 7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23 805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обязательства муниципальных образований за счет субсидий, субвенций и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за счет субвенций бюджетам муниципальных образований для финансового обеспечения расходных обязательств муниципальных образований, возникающие при выполнении государственных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1 1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9 50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из бюджета района в бюджет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надлежащего осуществления полномочий по решению вопросов местного значения 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1 00 0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6 074 41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92 581 82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1 411 452,05</w:t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rFonts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cs="Times New Roman"/>
      <w:b/>
      <w:bCs/>
      <w:sz w:val="24"/>
      <w:szCs w:val="22"/>
      <w:lang w:val="en-US"/>
    </w:rPr>
  </w:style>
  <w:style w:type="character" w:styleId="5">
    <w:name w:val="Заголовок 5 Знак"/>
    <w:qFormat/>
    <w:rPr>
      <w:rFonts w:cs="Times New Roman"/>
      <w:b/>
      <w:bCs/>
      <w:iCs/>
      <w:sz w:val="24"/>
      <w:szCs w:val="24"/>
      <w:lang w:val="en-US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cs="Times New Roman"/>
      <w:sz w:val="24"/>
      <w:szCs w:val="24"/>
      <w:lang w:val="en-US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cs="Times New Roman"/>
      <w:b/>
      <w:bCs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cs="Times New Roman"/>
      <w:iCs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00:00Z</dcterms:created>
  <dc:creator>User</dc:creator>
  <dc:description/>
  <dc:language>en-US</dc:language>
  <cp:lastModifiedBy>User</cp:lastModifiedBy>
  <cp:lastPrinted>2023-10-30T09:15:00Z</cp:lastPrinted>
  <dcterms:modified xsi:type="dcterms:W3CDTF">2024-11-27T12:03:00Z</dcterms:modified>
  <cp:revision>3</cp:revision>
  <dc:subject/>
  <dc:title/>
</cp:coreProperties>
</file>