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bCs/>
          <w:sz w:val="21"/>
          <w:szCs w:val="21"/>
        </w:rPr>
        <w:t>Приложение  № 7  к решению Собрания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 15 декабря 2023  года № 4/30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 w:cs="Times New Roman"/>
          <w:i/>
          <w:i/>
          <w:color w:val="000000"/>
          <w:sz w:val="21"/>
          <w:szCs w:val="21"/>
          <w:lang w:eastAsia="en-US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8/48, от 11 сентября 2024 года № 9/54, от 25 сентября 2024 года № 11/60, от 01 ноября 2024 года № 12/73, от 27 ноября 2024 года № 14/83)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(рублей)</w:t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134"/>
        <w:gridCol w:w="1559"/>
        <w:gridCol w:w="1843"/>
        <w:gridCol w:w="1701"/>
      </w:tblGrid>
      <w:tr>
        <w:trPr>
          <w:trHeight w:val="300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Вид рас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134"/>
        <w:gridCol w:w="1559"/>
        <w:gridCol w:w="1843"/>
        <w:gridCol w:w="1701"/>
      </w:tblGrid>
      <w:tr>
        <w:trPr>
          <w:tblHeader w:val="true"/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4-2026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32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217 0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320 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17 0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754 4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26 7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579 896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65 7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90 29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7 718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 111 3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350 8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111 3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350 85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612 24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47 1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97 18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9 0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3 73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93 38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4-2026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066 6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520 1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66 6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520 1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87 7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43 25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6 25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8 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6 91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4 94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62 52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330 88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963 42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285 34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82 13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915 92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754 2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037 48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728 830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531 0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4 65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187 095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148 6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7 7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0 00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00 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 839 7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 836 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839 7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36 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122 20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93 7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60 572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 00 0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2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6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9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упреждение возникновения пожаров, профилактика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езерв материальных ресурсов для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щи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Местные системы опов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работка Плана действий по предупреждению и ликвидации чрезвычайных ситуаций на территории Лысогор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 00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рофилактика терроризма и экстремизма на территории Лысогорского муниципального района Саратовской области на 2024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иобретение и установка технических средств защиты в местах с массовым пребыванием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зготовление буклетов, памяток, плакатов и рекомендаций по антитеррорист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0 00 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0 969 44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6 902 0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7 260 762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73 39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060 08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651 133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713 09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708 7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308 848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08 38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386 81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017 924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75 1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80 72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8 423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9 53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1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2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2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896 04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841 9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609 628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767 74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90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767 74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90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778 8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01 2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778 81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101 22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иобрете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04 04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39 94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04 04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39 94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3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8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33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08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6 6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6 6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71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71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 02 0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98 795 28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19 032 7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18 621 081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51 522 2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8 704 86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 734 2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7 162 2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6 819 9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123 3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112 7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123 3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112 71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7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7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3 60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1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9 24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9 24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6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69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4 24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4 24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0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2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0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73 4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68 03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3 76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0 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0 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6 38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9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9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1 03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3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74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7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3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3 61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1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1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47 273 0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80 327 8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80 290 006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8 071 98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2 737 9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2 495 9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8 3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8 3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143 26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068 8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9 143 26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 068 8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8 93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8 93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8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40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40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4 21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4 21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5 5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5 5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4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7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62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62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0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7 0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99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99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1 85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1 85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2 7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2 7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6 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1 Д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56 65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110 64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7 49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92 4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2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 091 6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2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091 6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Проведение капитального и текущего ремонта муниципальных образовате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71 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71 6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 2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 2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7 37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07 37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2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800 57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44 84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44 84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57 2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0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3 43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7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83 43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06 29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6 S9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06 29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007 2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63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947 1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7 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8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7 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8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5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0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5 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7 7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4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адровое обеспечение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Стипендии, лицам заключившим договор о целевом обуч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08 0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26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1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6 36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 16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7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 275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5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5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7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А1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монт,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Д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1 Д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3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«Цифровая образователь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А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4 А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2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2 633 3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3 734 36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4 970 02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527 9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258 038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93 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71 2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 620 29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37 1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37 1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831 63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61 6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61 69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1 4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1 4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36 41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5 0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9 3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6 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4 8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76 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4 88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9 8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9 8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05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6 72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Создание условий для реализации творческого потенциала нации ("Творческие люди"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3 06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2 04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2 04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 0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1 A2 5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 0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7 663 36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206 37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2 098 435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9 98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9 98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1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 229 98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42 7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326 97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99 17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99 17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884 11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42 9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442 95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4 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2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84 83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4 7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79 55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57 00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86 30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5 1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986 30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45 1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8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8 4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3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79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3 79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15 9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9 1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019 11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0 52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10 52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7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5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45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результативност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А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1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А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1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 (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0 44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0 44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местного бюджета ( на доведение достигнутых результатов за счет средств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9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4 Д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9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"Мероприятия по благоустройству скве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05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9 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гиональный проект "Обеспечение качественно нового уровня развития инфраструктуры культуры ("Культурная среда"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 2 A1 5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 225 6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7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61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8 5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415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415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4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31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429 56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317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1 03 0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2 01 0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0 0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4 0 00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8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образовательными организациями Лысогорского муниципального района на 2024-2026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465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951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Организация летнего отдыха, оздоровления и занятости детей, подростков образовательными организациями  Лысогорского муниципального района на 2024-2026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Оздоровление в летних оздоровительных лагерях с дневным пребыванием на базе обще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1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46 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835 6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Подпрограмма «Работа для подростка 2024-2026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8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5 71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3 95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е дополнительного образования "Центр дополнительного образования детей" р.п. Лысые Горы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1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 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ОУ СОШ с Б.Рельня Лысогорского района (Филиал имени И.Ф. Шамёнкова МБОУ "Средняя общеобразовательная школа №1 р.п. Лысые Горы Саратовской области" в с. Большая Рельн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2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 50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Филиале муниципального бюджетного общеобразовательного учреждения "Средняя общеобразовательная школа им. И.Ф. Шаменкова  с. Большая Рельня Лысогорского района Саратовской области в п. Яблочный"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3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 8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и "Средняя общеобразовательная школа № 2 р.п. Лысые Горы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существление мероприятий в области энергосбережения и повышения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 0 04 79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 202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3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0 51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 0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1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 0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51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6 844 7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3 469 29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929 4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 929 49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 90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7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9 7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Разработка схем дорожного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1 0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 "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надлежащего осуществления полномочий по решению вопросо местного значения (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2 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 750 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сновное мероприятие "Приобретение дорожно-эксплуатационной техн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6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7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7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 27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Обеспечение дорожно-эксплуатационной техникой муниципальных районов и городских округов области за счет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S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S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 (на доведение достигнутых результатов за счет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Д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1 0 03 Д18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618 929 99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47 355 20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456 594 901,98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cs="Times New Roman"/>
      <w:b/>
      <w:b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outlineLvl w:val="3"/>
    </w:pPr>
    <w:rPr>
      <w:rFonts w:cs="Times New Roman"/>
      <w:b/>
      <w:bCs/>
      <w:color w:val="000000"/>
      <w:sz w:val="24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0"/>
      <w:jc w:val="left"/>
      <w:outlineLvl w:val="4"/>
    </w:pPr>
    <w:rPr>
      <w:rFonts w:cs="Times New Roman"/>
      <w:b/>
      <w:bCs/>
      <w:i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hanging="0"/>
      <w:jc w:val="left"/>
      <w:outlineLvl w:val="7"/>
    </w:pPr>
    <w:rPr>
      <w:rFonts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rFonts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Times New Roman"/>
      <w:b/>
      <w:bCs/>
      <w:color w:val="000000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color w:val="000000"/>
      <w:szCs w:val="22"/>
      <w:lang w:val="en-US"/>
    </w:rPr>
  </w:style>
  <w:style w:type="character" w:styleId="5">
    <w:name w:val="Заголовок 5 Знак"/>
    <w:qFormat/>
    <w:rPr>
      <w:rFonts w:cs="Times New Roman"/>
      <w:b/>
      <w:bCs/>
      <w:iCs/>
      <w:color w:val="000000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color w:val="000000"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color w:val="000000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color w:val="000000"/>
      <w:szCs w:val="24"/>
      <w:lang w:val="en-US"/>
    </w:rPr>
  </w:style>
  <w:style w:type="character" w:styleId="9">
    <w:name w:val="Заголовок 9 Знак"/>
    <w:qFormat/>
    <w:rPr>
      <w:rFonts w:cs="Times New Roman"/>
      <w:b/>
      <w:bCs/>
      <w:color w:val="000000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rFonts w:cs="Times New Roman"/>
      <w:color w:val="000000"/>
      <w:szCs w:val="24"/>
      <w:lang w:val="en-US"/>
    </w:rPr>
  </w:style>
  <w:style w:type="character" w:styleId="Style7">
    <w:name w:val="Основной текст Знак"/>
    <w:qFormat/>
    <w:rPr>
      <w:rFonts w:cs="Times New Roman"/>
      <w:b/>
      <w:bCs/>
      <w:color w:val="000000"/>
      <w:szCs w:val="24"/>
      <w:lang w:val="en-US"/>
    </w:rPr>
  </w:style>
  <w:style w:type="character" w:styleId="Style8">
    <w:name w:val="Основной текст с отступом Знак"/>
    <w:qFormat/>
    <w:rPr>
      <w:rFonts w:cs="Times New Roman"/>
      <w:color w:val="000000"/>
      <w:szCs w:val="24"/>
      <w:lang w:val="en-US"/>
    </w:rPr>
  </w:style>
  <w:style w:type="character" w:styleId="21">
    <w:name w:val="Основной текст 2 Знак"/>
    <w:qFormat/>
    <w:rPr>
      <w:rFonts w:cs="Times New Roman"/>
      <w:color w:val="000000"/>
      <w:szCs w:val="24"/>
      <w:lang w:val="en-US"/>
    </w:rPr>
  </w:style>
  <w:style w:type="character" w:styleId="Style9">
    <w:name w:val="Верхний колонтитул Знак"/>
    <w:qFormat/>
    <w:rPr>
      <w:rFonts w:cs="Times New Roman"/>
      <w:color w:val="000000"/>
      <w:szCs w:val="24"/>
      <w:lang w:val="en-US"/>
    </w:rPr>
  </w:style>
  <w:style w:type="character" w:styleId="Style10">
    <w:name w:val="Текст сноски Знак"/>
    <w:qFormat/>
    <w:rPr>
      <w:rFonts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cs="Times New Roman"/>
      <w:iCs/>
      <w:color w:val="000000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cs="Times New Roman"/>
      <w:b/>
      <w:bCs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color w:val="000000"/>
      <w:sz w:val="18"/>
      <w:szCs w:val="18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cs="Times New Roman"/>
      <w:color w:val="00000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</w:pPr>
    <w:rPr>
      <w:rFonts w:cs="Times New Roman"/>
      <w:iCs/>
      <w:color w:val="000000"/>
      <w:sz w:val="24"/>
      <w:szCs w:val="24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  <w:ind w:hanging="0"/>
      <w:jc w:val="left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  <w:ind w:hanging="0"/>
      <w:jc w:val="left"/>
    </w:pPr>
    <w:rPr>
      <w:rFonts w:cs="Times New Roman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3:00Z</dcterms:created>
  <dc:creator>User</dc:creator>
  <dc:description/>
  <dc:language>en-US</dc:language>
  <cp:lastModifiedBy>User</cp:lastModifiedBy>
  <dcterms:modified xsi:type="dcterms:W3CDTF">2024-11-27T12:05:00Z</dcterms:modified>
  <cp:revision>3</cp:revision>
  <dc:subject/>
  <dc:title/>
</cp:coreProperties>
</file>