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е № </w:t>
      </w:r>
      <w:r>
        <w:rPr>
          <w:rFonts w:cs="Times New Roman"/>
          <w:b/>
          <w:color w:val="000000"/>
          <w:sz w:val="21"/>
          <w:szCs w:val="21"/>
        </w:rPr>
        <w:t>10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b/>
          <w:sz w:val="21"/>
          <w:szCs w:val="21"/>
        </w:rPr>
        <w:t>от 15 декабря 2023  года № 4/30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Источники финансирования дефицита местного бюджета на 2024 год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(с учетом изменений от 27 декабря 2023 года № 6/45, от 28 февраля 2024 года № 2/2, от 28 августа 2024 года № 8/48, от 29 ноября 2024 года № 15/87)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</w:rPr>
        <w:t>(рублей)</w:t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945"/>
        <w:gridCol w:w="1701"/>
        <w:gridCol w:w="1701"/>
        <w:gridCol w:w="1663"/>
      </w:tblGrid>
      <w:tr>
        <w:trPr>
          <w:trHeight w:val="5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025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1701"/>
        <w:gridCol w:w="1701"/>
        <w:gridCol w:w="170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4 104 1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     </w:t>
            </w:r>
            <w:r>
              <w:rPr>
                <w:rFonts w:cs="Times New Roman"/>
                <w:sz w:val="21"/>
                <w:szCs w:val="21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х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источники внутреннего финансир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2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1 02 00 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 700 3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1 02 00 00 05 0000 7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 70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01 05 00 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 403 8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hanging="0"/>
              <w:jc w:val="center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01 05 00 00 00 0000 6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ind w:hanging="0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 403 8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1 05 02 01 05 0000 6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 403 8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ind w:firstLine="851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4:00Z</dcterms:created>
  <dc:creator>User</dc:creator>
  <dc:description/>
  <dc:language>en-US</dc:language>
  <cp:lastModifiedBy>User</cp:lastModifiedBy>
  <dcterms:modified xsi:type="dcterms:W3CDTF">2024-12-04T08:45:00Z</dcterms:modified>
  <cp:revision>3</cp:revision>
  <dc:subject/>
  <dc:title/>
</cp:coreProperties>
</file>