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/>
        </w:rPr>
        <w:drawing>
          <wp:inline distT="0" distB="0" distL="0" distR="0">
            <wp:extent cx="629285" cy="82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ЛЫС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15 декабря 2023  года № 4/30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Лысые Го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Лысогорского муниципального района на 2024 год и на плановый период 2025 и 2026 годов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с учетом изменений от 27 декабря 2023 года № 6/45, от 28 февраля 2024 года № 2/2, от 24 апреля 2024 года № 4/23, от 29 мая 2024 года № 5/32, от 26 июня 2024 года № 6/37, от 06 августа 2024 года № 7/44, от 28 августа 2024 года № 7/44, от 11 сентября 2024 года № 9/54, от 25 сентября 2024 года № 11/60, от 01 ноября 2024 года № 12/73, от 27 ноября 2024 года № 14/83, от 29 ноября 2024 года № 15/87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1. Основные характеристики бюджета Лысогорского муниципального района на 2024 и на плановый период 2025 и 2026 годов.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Лысогорского муниципального района на 2024 год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общий объем доходов бюджета Лысогорского муниципального района в сумме 685 138 468,82 руб.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щий объем расходов бюджета Лысогорского муниципального района в сумме 709 242 663,57 руб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ефицит бюджета Лысогорского муниципального района  в сумме 24 104 194,75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Лысогорского муниципального района на 2025 год и на 2026 год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бщий объем доходов бюджета Лысогорского муниципального района на 2025 год в сумме 497 823 375,00 руб. и на 2026 год в сумме 512 113 949,00  руб.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общий объем расходов бюджета Лысогорского муниципального района на 2025 год в сумме 497 823 375,00 руб., в том числе условно утвержденные расходы в сумме 5 240 554,12  руб., и на 2026 год в сумме 512 113 949,00  руб., в том числе условно утвержденные расходы в сумме 10 702 496,92  руб.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дефицит бюджета Лысогорского муниципального района на 2025 год в сумме 0,00 рублей и на 2026 год в сумме 0,00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2. Доходы бюджета Лысогор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доходов бюджета Лысогорского муниципального района на 2024 год и на плановый период  2025 и 2026 годов согласно </w:t>
      </w:r>
      <w:r>
        <w:rPr>
          <w:sz w:val="28"/>
          <w:szCs w:val="28"/>
          <w:u w:val="single"/>
        </w:rPr>
        <w:t>приложению №1</w:t>
      </w:r>
      <w:r>
        <w:rPr>
          <w:sz w:val="28"/>
          <w:szCs w:val="28"/>
        </w:rPr>
        <w:t xml:space="preserve"> к настоящему Решению, в том числе безвозмездных поступ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. Особенности администрирования доходов бюджета Лысогорского муниципального района в 2024 году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казенное учреждение «Централизованная бухгалтерия администрации Лысогорского муниципального района Саратовской области» и через финансовое управление администрации Лыс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4. Нормативы распределения доходов в бюджет муниципального района, в бюджеты муниципальных образований на 2024 год и на плановый период 2025 и 2026 годов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ормативы отчислений в бюджет Лысогорского муниципального района на 2024 год и на плановый период 2025 и 2026 годов согласно </w:t>
      </w:r>
      <w:r>
        <w:rPr>
          <w:sz w:val="28"/>
          <w:szCs w:val="28"/>
          <w:u w:val="single"/>
        </w:rPr>
        <w:t>приложению №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Утвердить нормативы отчислений в бюджеты муниципальных образований Лысогорского муниципального района на 2024 год и на плановый период 2025 и 2026 годов согласно </w:t>
      </w:r>
      <w:r>
        <w:rPr>
          <w:sz w:val="28"/>
          <w:szCs w:val="28"/>
          <w:u w:val="single"/>
        </w:rPr>
        <w:t>приложению №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Утвердить нормативы отчислений в бюджет городского муниципального образования Лысогорского муниципального района на 2024 год и на плановый период 2025 и 2026  годов согласно </w:t>
      </w:r>
      <w:r>
        <w:rPr>
          <w:sz w:val="28"/>
          <w:szCs w:val="28"/>
          <w:u w:val="single"/>
        </w:rPr>
        <w:t>приложению № 4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 муниципального района зачисляются тридцать пять процентов прибыли муниципальных унитарных предприятий, остающиеся после уплаты налогов и иных обязательных платежей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татья 5. Бюджетные ассигнования бюджета Лысогорского муниципального района на 2024 год и на плановый период 2025 и 2026 годов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щий объем бюджетных ассигнований на исполнение публичных нормативных обязательств:</w:t>
      </w:r>
    </w:p>
    <w:p>
      <w:pPr>
        <w:pStyle w:val="Normal"/>
        <w:ind w:left="1425" w:hanging="0"/>
        <w:jc w:val="both"/>
        <w:rPr/>
      </w:pPr>
      <w:r>
        <w:rPr>
          <w:sz w:val="28"/>
          <w:szCs w:val="28"/>
        </w:rPr>
        <w:t>на 2024 год в сумме  2 106 500,00 руб. ;</w:t>
      </w:r>
    </w:p>
    <w:p>
      <w:pPr>
        <w:pStyle w:val="Normal"/>
        <w:ind w:left="1425" w:hanging="0"/>
        <w:jc w:val="both"/>
        <w:rPr/>
      </w:pPr>
      <w:r>
        <w:rPr>
          <w:sz w:val="28"/>
          <w:szCs w:val="28"/>
        </w:rPr>
        <w:t xml:space="preserve">на 2025 год в сумме  2 082 272,50 руб. ; </w:t>
      </w:r>
    </w:p>
    <w:p>
      <w:pPr>
        <w:pStyle w:val="Normal"/>
        <w:ind w:left="1425" w:hanging="0"/>
        <w:jc w:val="both"/>
        <w:rPr/>
      </w:pPr>
      <w:r>
        <w:rPr>
          <w:sz w:val="28"/>
          <w:szCs w:val="28"/>
        </w:rPr>
        <w:t>на 2026 год в сумме  2 058 045,00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ъем бюджетных ассигнований муниципального дорожного фонда:</w:t>
      </w:r>
    </w:p>
    <w:p>
      <w:pPr>
        <w:pStyle w:val="Normal"/>
        <w:ind w:left="1425" w:hanging="0"/>
        <w:jc w:val="both"/>
        <w:rPr/>
      </w:pPr>
      <w:r>
        <w:rPr>
          <w:sz w:val="28"/>
          <w:szCs w:val="28"/>
        </w:rPr>
        <w:t>на 2024 год в сумме   46 844 725,69 руб.;</w:t>
      </w:r>
    </w:p>
    <w:p>
      <w:pPr>
        <w:pStyle w:val="Normal"/>
        <w:ind w:left="1425" w:hanging="0"/>
        <w:jc w:val="both"/>
        <w:rPr/>
      </w:pPr>
      <w:r>
        <w:rPr>
          <w:sz w:val="28"/>
          <w:szCs w:val="28"/>
        </w:rPr>
        <w:t xml:space="preserve">на 2025 год в сумме   15 905 400,00 руб.; 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  18 006 900,00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ую структуру расходов бюджета Лысогорского муниципального района на 2024 год и на плановый период 2025 и 2026 годов согласно </w:t>
      </w:r>
      <w:r>
        <w:rPr>
          <w:sz w:val="28"/>
          <w:szCs w:val="28"/>
          <w:u w:val="single"/>
        </w:rPr>
        <w:t>приложению № 5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Распределение</w:t>
      </w:r>
      <w:r>
        <w:rPr>
          <w:rStyle w:val="8"/>
          <w:i w:val="false"/>
          <w:sz w:val="28"/>
          <w:szCs w:val="28"/>
        </w:rPr>
        <w:t xml:space="preserve"> бюджетных ассигнований по разделам, подразделам, целевым статьям  (муниципальным программам района и непрограммным направлениям деятельности), группам и подгруппам видов расходов классификации расходов местного бюджета на 2024 год и на плановый период 2025 и 2026 годов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u w:val="single"/>
        </w:rPr>
        <w:t>приложению № 6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видов расходов классификации расходов бюджета муниципального района на 2024 год и на плановый период 2025 и 2026 годов согласно </w:t>
      </w:r>
      <w:r>
        <w:rPr>
          <w:sz w:val="28"/>
          <w:szCs w:val="28"/>
          <w:u w:val="single"/>
        </w:rPr>
        <w:t>приложению№7</w:t>
      </w:r>
      <w:r>
        <w:rPr>
          <w:sz w:val="28"/>
          <w:szCs w:val="28"/>
        </w:rPr>
        <w:t xml:space="preserve"> к настоящему Решению;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татья 6. Межбюджетные трансферты, предоставляемые из бюджета Лысогорского район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межбюджетные трансферты, предоставляемые из бюджета Лысогорского района бюджетам муниципальных образований согласно </w:t>
      </w:r>
      <w:r>
        <w:rPr>
          <w:sz w:val="28"/>
          <w:szCs w:val="28"/>
          <w:u w:val="single"/>
        </w:rPr>
        <w:t>приложению №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 xml:space="preserve">Статья 7. Случаи предоставления субсидий из бюджета Лысогорского муниципального района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 и услуг в случаях, предусмотренных </w:t>
      </w:r>
      <w:r>
        <w:rPr>
          <w:sz w:val="28"/>
          <w:szCs w:val="28"/>
          <w:u w:val="single"/>
        </w:rPr>
        <w:t>приложением № 9</w:t>
      </w:r>
      <w:r>
        <w:rPr>
          <w:sz w:val="28"/>
          <w:szCs w:val="28"/>
        </w:rPr>
        <w:t xml:space="preserve"> к настоящему Решению предоставляются в соответствии со сводной бюджетной росписью муниципального района, в пределах бюджетных ассигнований и лимитов бюджетных обязательств, путем перечисления средств субсидий на расчетные счета получателей, открытые в кредитных организациях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Статья 8. Источники финансирования дефицита бюджета Лысогорского муниципального района, внутренние заимствования района и муниципальный внутренний долг района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твердить источники финансирования дефицита местного бюджета на 2024 и на плановый период 2025 и 2026 годов год согласно </w:t>
      </w:r>
      <w:r>
        <w:rPr>
          <w:sz w:val="28"/>
          <w:szCs w:val="28"/>
          <w:u w:val="single"/>
        </w:rPr>
        <w:t>приложению № 10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заимствований на 2024 год и на плановый период 2025 и 2026 годов согласно </w:t>
      </w:r>
      <w:r>
        <w:rPr>
          <w:sz w:val="28"/>
          <w:szCs w:val="28"/>
          <w:u w:val="single"/>
        </w:rPr>
        <w:t>приложению № 11</w:t>
      </w:r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района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5 года в сумме 13 494 000,00  рублей, в том числе верхний предел долга по муниципальным гарантиям района в сумме 0 рублей 00 копеек;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>по состоянию на 1 января 2026  года в сумме  13 494 000,00 рублей, в том числе верхний предел долга по муниципальным гарантиям района в сумме 0 рублей 00 копеек;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 xml:space="preserve">по состоянию на 1 января 2027 года в сумме  13 494 000,00 рублей, в том числе верхний предел долга по муниципальным гарантиям района в сумме 0 рублей 00 копеек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9. Особенности исполнения бюджета Лысогорского муниципального района </w:t>
      </w:r>
    </w:p>
    <w:p>
      <w:pPr>
        <w:pStyle w:val="Normal"/>
        <w:ind w:left="70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ключение и оплата муниципальными учреждениями и органами местного самоуправления муниципального района договоров, исполнение которых осуществляется за счет средств  бюджета муниципального района, производятся в пределах утвержденных им лимитов бюджетных обязательств в соответствии с ведомственной, функциональной и экономической  классификациями расходов бюджета муниципального района и с учетом принятых и неисполненных обязательств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, вытекающие из договоров, исполнение которых осуществляется за счет средств бюджета муниципального района, принятые муниципальными учреждениями и органами местного самоуправления муниципального района сверх утвержденных им лимитов бюджетных обязательств, не подлежат оплате за счет бюджета муниципальн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Учет обязательств, подлежащих исполнению за счет районного бюджета муниципальными учреждениями и органами местного самоуправления муниципального района, финансируемые из районного бюджета на основе смет доходов и расходов, обеспечивается через орган, осуществляющий кассовое обслуживание исполнения бюджета муниципальн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Договор, заключенный муниципальным учреждением или органом местного самоуправления муниципального района с нарушением требований настоящей статьи, либо его часть, устанавливающая повышенные обязательства бюджета муниципального района, подлежат признанию  недействительными по иску вышестоящей организации или финансового органа администрации муниципальн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и иные правовые акты органов местного самоуправления муниципального района, влекущие дополнительные расходы за счет средств бюджета муниципального района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района или при сокращении расходов по конкретным статьям бюджета муниципального района, а также после внесения соответствующих изменений в настоящее Решение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еализация правового акта частично (не в полной мере) обеспечена источниками финансирования в бюджете муниципального района, такой правовой акт реализуется и применяется в пределах средств, предусмотренных на эти цели в бюджете муниципальн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программ и погашение кредиторской задолженности прошлых лет производить при наличии дополнительно полученных доходов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ить, что в соответствии со статьей 7.2 Решения Собрания Лысогорского муниципального района Саратовской области от 19 июня 2015 года № 61/350 «О бюджетном процессе в Лысогорском муниципальном районе» следующие дополнительные основания для внесения изменений в сводную бюджетную роспись районного бюджета без внесения изменений в настоящее Решение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ие в установленном порядке изменений в муниципальные программы района в части перераспределения бюджетных ассигнований между мероприятиями 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в том числе в случае образования экономии, между разделами, подразделами, целевыми статьями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местного бюджета, мероприятиями муниципальной программы района в пределах общего объема средств, предусмотренных на мероприятия муниципальных программ, не связанных с реализацией </w:t>
      </w:r>
      <w:hyperlink r:id="rId3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местного бюджета, в целях реализации распространения коронавирусной инфекц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(уменьшение) бюджетных ассигнований на сумму средств целевого назначения, поступающих (планируемых к поступлению) в местный бюджет (возвращаемых (планируемых к уменьшению) из областного бюджета) от юридических и физических лиц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i/>
          <w:sz w:val="28"/>
          <w:szCs w:val="28"/>
        </w:rPr>
        <w:t>Статья 10. Особенности установления отдельных расходных обязательств района</w:t>
      </w:r>
    </w:p>
    <w:p>
      <w:pPr>
        <w:pStyle w:val="Style14"/>
        <w:ind w:left="-142" w:right="-1"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исходя из прогнозируемого уровня инфляции (декабрь 2024 года к декабрю 2023 года) размер индексации с 1 октября  2024 года на 4,0  процента, с 1 октября  2025 года на 4,0 процента, с 1 октября  2026 года на 3,9 процента:</w:t>
      </w:r>
    </w:p>
    <w:p>
      <w:pPr>
        <w:pStyle w:val="Style14"/>
        <w:ind w:left="-142" w:right="-1" w:firstLine="851"/>
        <w:rPr/>
      </w:pPr>
      <w:r>
        <w:rPr>
          <w:szCs w:val="28"/>
        </w:rPr>
        <w:t>- должностных окладов работников муниципальных казенных, бюджетных и автономных  учреждений муниципального района;</w:t>
      </w:r>
    </w:p>
    <w:p>
      <w:pPr>
        <w:pStyle w:val="Style14"/>
        <w:ind w:left="-142" w:right="-1" w:firstLine="851"/>
        <w:rPr>
          <w:szCs w:val="28"/>
        </w:rPr>
      </w:pPr>
      <w:r>
        <w:rPr>
          <w:szCs w:val="28"/>
        </w:rPr>
        <w:t>-должностных окладов и окладов за классный чин лиц, замещающих должности муниципальной службы в муниципальном районе;</w:t>
      </w:r>
    </w:p>
    <w:p>
      <w:pPr>
        <w:pStyle w:val="Style14"/>
        <w:ind w:left="-142" w:right="-1" w:firstLine="851"/>
        <w:rPr/>
      </w:pPr>
      <w:r>
        <w:rPr>
          <w:szCs w:val="28"/>
        </w:rPr>
        <w:t>- должностных окладов работников, занимающих должности, не отнесенные к муниципальным должностям, и осуществляющих техническое обеспечение деятельности органов местного самоуправления муниципального района;</w:t>
      </w:r>
    </w:p>
    <w:p>
      <w:pPr>
        <w:pStyle w:val="Style14"/>
        <w:ind w:left="-142" w:right="-1" w:firstLine="851"/>
        <w:rPr>
          <w:szCs w:val="28"/>
        </w:rPr>
      </w:pPr>
      <w:r>
        <w:rPr>
          <w:szCs w:val="28"/>
        </w:rPr>
        <w:t>- ежемесячного денежного вознаграждения должностных лиц органов местного самоуправления муниципального района.</w:t>
      </w:r>
    </w:p>
    <w:p>
      <w:pPr>
        <w:pStyle w:val="Normal"/>
        <w:ind w:firstLine="70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i/>
          <w:sz w:val="28"/>
          <w:szCs w:val="28"/>
        </w:rPr>
        <w:t>Статья 11. Вступление в силу настоящего Решения</w:t>
      </w:r>
    </w:p>
    <w:p>
      <w:pPr>
        <w:pStyle w:val="Normal"/>
        <w:ind w:firstLine="70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Настоящее Решение вступает в силу с 1 января 2024 го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районной газете «Призыв» и на официальном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ысого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В.А. Кузен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Лысогор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В.А. Фимушкина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b/>
      <w:bCs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Нижний колонтитул Знак"/>
    <w:qFormat/>
    <w:rPr>
      <w:sz w:val="24"/>
      <w:szCs w:val="24"/>
      <w:lang w:val="en-US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iC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Cs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Style14">
    <w:name w:val="Цитата"/>
    <w:basedOn w:val="Normal"/>
    <w:qFormat/>
    <w:pPr>
      <w:ind w:left="-142" w:right="-1" w:firstLine="709"/>
      <w:jc w:val="both"/>
    </w:pPr>
    <w:rPr>
      <w:sz w:val="28"/>
      <w:szCs w:val="20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0FA7C7DE34ACC20B44F339C9D7E97800FE7CD48E1BD44EBEBDB5225B24374D2157B6126E7F10772ACBB24184F1J3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01:00Z</dcterms:created>
  <dc:creator>1</dc:creator>
  <dc:description/>
  <dc:language>en-US</dc:language>
  <cp:lastModifiedBy>User</cp:lastModifiedBy>
  <cp:lastPrinted>2023-11-14T09:42:00Z</cp:lastPrinted>
  <dcterms:modified xsi:type="dcterms:W3CDTF">2024-12-04T07:02:00Z</dcterms:modified>
  <cp:revision>3</cp:revision>
  <dc:subject/>
  <dc:title>Р Е Ш Е Н И Е</dc:title>
</cp:coreProperties>
</file>