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color w:val="000000"/>
          <w:sz w:val="21"/>
          <w:szCs w:val="21"/>
        </w:rPr>
        <w:t>Приложение  № 6  к решению Собрания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bCs/>
          <w:color w:val="000000"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1"/>
          <w:szCs w:val="21"/>
        </w:rPr>
        <w:t xml:space="preserve">Лысогорского муниципального района    </w:t>
      </w:r>
      <w:r>
        <w:rPr>
          <w:b/>
          <w:sz w:val="20"/>
          <w:szCs w:val="20"/>
        </w:rPr>
        <w:t xml:space="preserve">  От   15 декабря  2023  года  № 4/30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/>
          <w:b/>
          <w:bCs/>
          <w:iCs/>
          <w:color w:val="000000"/>
          <w:sz w:val="21"/>
          <w:szCs w:val="21"/>
          <w:lang w:eastAsia="en-US"/>
        </w:rPr>
      </w:pPr>
      <w:r>
        <w:rPr>
          <w:b/>
          <w:bCs/>
          <w:iCs/>
          <w:color w:val="000000"/>
          <w:sz w:val="21"/>
          <w:szCs w:val="21"/>
          <w:lang w:eastAsia="en-US"/>
        </w:rPr>
        <w:t>Р</w:t>
      </w:r>
      <w:r>
        <w:rPr>
          <w:b/>
          <w:bCs/>
          <w:iCs/>
          <w:color w:val="000000"/>
          <w:sz w:val="21"/>
          <w:szCs w:val="21"/>
          <w:lang w:val="en-US" w:eastAsia="en-US"/>
        </w:rPr>
        <w:t>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местного бюджета на 20</w:t>
      </w:r>
      <w:r>
        <w:rPr>
          <w:b/>
          <w:bCs/>
          <w:iCs/>
          <w:color w:val="000000"/>
          <w:sz w:val="21"/>
          <w:szCs w:val="21"/>
          <w:lang w:eastAsia="en-US"/>
        </w:rPr>
        <w:t>24</w:t>
      </w:r>
      <w:r>
        <w:rPr>
          <w:b/>
          <w:bCs/>
          <w:iCs/>
          <w:color w:val="000000"/>
          <w:sz w:val="21"/>
          <w:szCs w:val="21"/>
          <w:lang w:val="en-US" w:eastAsia="en-US"/>
        </w:rPr>
        <w:t xml:space="preserve"> год и на плановый период 20</w:t>
      </w:r>
      <w:r>
        <w:rPr>
          <w:b/>
          <w:bCs/>
          <w:iCs/>
          <w:color w:val="000000"/>
          <w:sz w:val="21"/>
          <w:szCs w:val="21"/>
          <w:lang w:eastAsia="en-US"/>
        </w:rPr>
        <w:t>25</w:t>
      </w:r>
      <w:r>
        <w:rPr>
          <w:b/>
          <w:bCs/>
          <w:iCs/>
          <w:color w:val="000000"/>
          <w:sz w:val="21"/>
          <w:szCs w:val="21"/>
          <w:lang w:val="en-US" w:eastAsia="en-US"/>
        </w:rPr>
        <w:t xml:space="preserve"> и 202</w:t>
      </w:r>
      <w:r>
        <w:rPr>
          <w:b/>
          <w:bCs/>
          <w:iCs/>
          <w:color w:val="000000"/>
          <w:sz w:val="21"/>
          <w:szCs w:val="21"/>
          <w:lang w:eastAsia="en-US"/>
        </w:rPr>
        <w:t>6</w:t>
      </w:r>
      <w:r>
        <w:rPr>
          <w:b/>
          <w:bCs/>
          <w:iCs/>
          <w:color w:val="000000"/>
          <w:sz w:val="21"/>
          <w:szCs w:val="21"/>
          <w:lang w:val="en-US" w:eastAsia="en-US"/>
        </w:rPr>
        <w:t xml:space="preserve"> годов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color w:val="000000"/>
          <w:sz w:val="21"/>
          <w:szCs w:val="21"/>
          <w:lang w:val="en-US"/>
        </w:rPr>
      </w:pPr>
      <w:r>
        <w:rPr>
          <w:bCs/>
          <w:i/>
          <w:iCs/>
          <w:color w:val="000000"/>
          <w:sz w:val="21"/>
          <w:szCs w:val="21"/>
          <w:lang w:eastAsia="en-US"/>
        </w:rPr>
        <w:t>(с учетом изменений от 27 декабря 2023 года № 6/45, от 28 февраля 2024 года № 2/2, от 24 апреля 2024 года № 4/23, от 29 мая 2024 года № 5/32, от 26 июня 2024 года № 6/37, от 06 августа 2024 года № 2024 года № 7/44, от 26 августа 2024 года № 8/48, от 11 сентября 2024 года № 9/54, от 25 сентября 2024 года № 11/60, от 01 ноября 2024 года № 12/73, от 27 ноября 2024 года № 14/83, от 29 ноября 2024 года № 15/87)</w:t>
      </w:r>
    </w:p>
    <w:p>
      <w:pPr>
        <w:pStyle w:val="Normal"/>
        <w:spacing w:lineRule="exact" w:line="240"/>
        <w:jc w:val="right"/>
        <w:rPr>
          <w:sz w:val="2"/>
          <w:szCs w:val="2"/>
        </w:rPr>
      </w:pPr>
      <w:r>
        <w:rPr>
          <w:color w:val="000000"/>
          <w:sz w:val="21"/>
          <w:szCs w:val="21"/>
        </w:rPr>
        <w:t>(рублей)</w:t>
      </w:r>
    </w:p>
    <w:p>
      <w:pPr>
        <w:pStyle w:val="Normal"/>
        <w:jc w:val="right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850"/>
        <w:gridCol w:w="709"/>
        <w:gridCol w:w="1559"/>
        <w:gridCol w:w="567"/>
        <w:gridCol w:w="1560"/>
        <w:gridCol w:w="1559"/>
        <w:gridCol w:w="1559"/>
      </w:tblGrid>
      <w:tr>
        <w:trPr>
          <w:trHeight w:val="300" w:hRule="atLeast"/>
        </w:trPr>
        <w:tc>
          <w:tcPr>
            <w:tcW w:w="6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од-разде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Вид расходов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6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4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5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850"/>
        <w:gridCol w:w="709"/>
        <w:gridCol w:w="1559"/>
        <w:gridCol w:w="567"/>
        <w:gridCol w:w="1560"/>
        <w:gridCol w:w="1559"/>
        <w:gridCol w:w="1559"/>
      </w:tblGrid>
      <w:tr>
        <w:trPr>
          <w:tblHeader w:val="true"/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</w:t>
            </w:r>
          </w:p>
        </w:tc>
      </w:tr>
      <w:tr>
        <w:trPr>
          <w:trHeight w:val="9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БЩЕГОСУДАРСТВЕННЫ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7 121 954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2 411 472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1 284 019,17</w:t>
            </w:r>
          </w:p>
        </w:tc>
      </w:tr>
      <w:tr>
        <w:trPr>
          <w:trHeight w:val="5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138 739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623 067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555 809,7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138 739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623 067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555 809,7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ятельност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138 739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623 067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555 809,7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обеспечение деятельности главы муниципального образования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138 739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623 067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555 809,7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138 739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623 067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555 809,7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 839 577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886 657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580 896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 439 477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486 557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180 796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ятельност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 439 477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486 557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180 796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сходы на обеспечение функций центрального аппарата.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 267 817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272 057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971 796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 473 748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085 482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815 646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94 069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86 5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56 15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плата налога на имущество и транспортного налога органами местного самоуправления.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795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209 0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795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9 0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имулирование (поощрение) социально-экономического разви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78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78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ощрение муниципальных управленческих коман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79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 8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79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 8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ные обязательства муниципальных образований за счет субсидий, субвенций и иных межбюджетных трансфер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00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00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00 1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полномочий за счет субвенций бюджетам муниципальных образований для финансового обеспечения расходных обязательств муниципальных образований, возникающие при выполнении государственных полномочий РФ, субъектов РФ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00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00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00 1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6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6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4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4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4 7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6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6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6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6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4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2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2 7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6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7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6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6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7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6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6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дебная систем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3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ные обязательства муниципальных образований за счет субсидий, субвенций и иных межбюджетных трансфер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3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из федераль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3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4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3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4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3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180 917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521 291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284 965,52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064 007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404 381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9 168 055,52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ятельности контрольно-счетной комиссии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69 714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9 001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3 069,27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обеспечение деятельности руководителя контрольно-счетной комиссии Лысогорского района Саратовской области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2 00 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 069 714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9 001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3 069,27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2 00 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 069 714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9 001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3 069,27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ятельност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994 29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595 380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374 986,2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сходы на обеспечение функций центрального аппарата.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994 29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595 380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8 374 986,2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234 79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7 853 405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652 036,2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8 999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1 9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2 95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переданных полномочий за счет межбюджетных трансфертов, передаваемые из бюджетов поселений в бюджет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 9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 9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 91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части полномочия  по составлению проекта бюджета, осуществление контроля за его исполнением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 0 00 0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 9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 9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 91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 0 00 0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 9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 9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 91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6 2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2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исполнению отдельных обязательст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6 2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2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резервного фонда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6 2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2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редства резервного фонда местных администраций.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3 00 00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6 2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2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3 00 00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6 2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2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 361 820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32 904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711 547,9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«Обеспечение и содержание  муниципального учреждения «Административно-хозяйственное обслуживание» на 2024-2026 г.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062 521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330 884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963 425,8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обеспечение деятельности муниципальных казенных учреждений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0 00 0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 285 348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4 282 134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915 925,8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0 00 0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4 754 293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037 483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728 830,1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0 00 0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531 055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244 650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187 095,7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обеспечение охранных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0 00 0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0 00 0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плата налога на имущество и транспортного налог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0 00 0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 5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 7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0 00 0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 5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 7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имулирование (поощрение) социально-экономического разви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0 00 78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148 62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0 00 78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7 728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3 0 00 78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000 894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«Обеспечение и содержание муниципального учреждения « Централизованная бухгалтерия администрации Лысогорского муниципального района Саратовской области»  на 2024-2026 г.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6 839 703,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836 270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686 622,1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обеспечение деятельности  централизованных бухгалтер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0 00 0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839 703,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836 270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686 622,1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0 00 0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122 203,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193 745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060 572,1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4 0 00 0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2 52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6 05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роприятия в сфере приватизации и продажи муниципального имущества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 20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 7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0 00 0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 20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 7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0 00 0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 20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 7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еализация государственных функций, связанных с общегосударственным управлением.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 508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 0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еализация государственных функций, связанных с общегосударственным управлением.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 0 00 0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 508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 0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 0 00 0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 508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 0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исполнению отдельных обязательст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976 391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 решений, не связанных с погашением кредиторской задолженности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20 237 465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сходы по исполнительным листам.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лата судебных издержек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лата пеней, штрафных санк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851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851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имулирование (поощрение) социально-экономического разви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78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9 37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78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9 37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межбюджетные трансферты за счет средств, выделяемых из резервного фонда Правительства Саратовской области, на погашение задолженности по исполнительным документам, выданным на основании судебных актов о возмещении материального ущерба, причиненного в результате пожа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79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 275 23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79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 275 23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епрограммные мероприя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8 926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плата налога на имущество и транспортного налог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4 00 0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03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4 00 0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03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роприятия по изготовлению и установке информационных стендов, размещение информации, прочие расходы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4 00 0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 490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4 00 0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 490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йствие в организации деятельности по военно-патриотическому воспитанию гражда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4 00 78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4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4 00 78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4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межбюджетных трансфер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7 587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, передаваемые из бюджета района в бюджет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7 587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боты в области охраны объектов культурного наследия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 1 00 0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7 587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 1 00 0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7 587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переданных полномочий за счет межбюджетных трансфертов, передаваемые из бюджетов поселений в бюджет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части полномочия по исполнению и составления отчета об исполнении бюджета поселения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 0 00 0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 0 00 0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9 6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9 6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9 65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 0 00 0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0 2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0 3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0 35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 128 409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679 172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639 193,4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ражданск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051 902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 679 172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639 193,4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«Обеспечение и содержание муниципального казенного учреждения «Единая  дежурно-диспетчерская  служба Лысогорского  муниципального района Саратовской области»  на 2024-2026 г.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66 664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 520 172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81 193,4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обеспечение деятельности муниципальных казенных учреждений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0 00 0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66 664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20 172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81 193,4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0 00 0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987 777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43 257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06 250,8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2 0 00 0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 88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 914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 942,6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«По предупреждению и ликвидации чрезвычайных ситуаций на территории Лысогорского муниципального района на 2024-2026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3 493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8 0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нижение рисков и смягчение последствий чрезвычайных ситуаций природного и техногенного характера на территории Лысогорского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0 00 0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0 00 0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упреждение возникновения пожаров, профилактика пожар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0 00 0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 2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0 00 0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 2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езерв материальных ресурсов для ликвидации чрезвычайных ситуаци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0 00 0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 7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0 00 0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 7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щитные сооруж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0 00 00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0 00 00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Обеспечение безопасности на водных объекта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0 00 0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3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0 00 0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3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естные системы оповещения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0 00 005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0 00 005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работка Плана действий по предупреждению и ликвидации чрезвычайных ситуаций на территории Лысогорского муниципального района Саратов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0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0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"Профилактика терроризма и экстремизма на территории Лысогорского муниципального района Саратовской области на 2024-2026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обретение и установка технических средств защиты в местах с массовым пребыванием люд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0 00 0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0 00 0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готовление буклетов, памяток, плакатов и рекомендаций по антитеррористической тематик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0 00 0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0 00 0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межбюджетных трансфер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 744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, передаваемые из бюджета района в бюджет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 744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упреждение и ликвидация последствий чрезвычайных ситуаций и стихийных бедствий природного и техногенного характера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 1 00 02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 744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 1 00 02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 744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 506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«По предупреждению и ликвидации чрезвычайных ситуаций на территории Лысогорского муниципального района на 2024-2026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 506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Обеспечение безопасности на водных объекта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0 00 0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 506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0 00 0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 506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7 927 117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6 088 1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8 185 9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ные обязательства муниципальных образований за счет субсидий, субвенций и иных межбюджетных трансфер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полномочий за счет субвенций бюджетам муниципальных образований для финансового обеспечения расходных обязательств муниципальных образований, возникающие при выполнении государственных полномочий РФ, субъектов РФ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7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7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рожное хозяйство(дорожные фонд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 844 725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905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06 9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 программа  «Капитальный ремонт, ремонт и содержание автомобильных дорог общего пользования местного значения  Лысогорского муниципального района на 2023 -2025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 844 725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905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06 9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Капитальный ремонт, текущий ремонт и содержание автомобильных дорог общего пользования местного знач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469 290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905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06 9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 0 01 0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929 495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905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06 9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 0 01 0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929 495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905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06 9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изготовление проектно-сметной документации, строительный контрол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 795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 795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Разработка схем дорожного движения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 0 01 0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 0 01 0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надлежащего осуществления полномочий по решению вопросов местного значения (в сфере дорожной деятельности)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 0 01 062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 0 01 062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 "Укрепление или принятие специальных мер по обустройству автомобильных дорог общего пользования местного значения, и их участков, являющихся собственностью Лысогорского муниципального района Саратовской области, используемых для движения тяжеловесных и (или) крупногабаритных транспортных средств, осуществляющих перевозки для строительства объекта "Южно-Европейский газопровод. Участок "Починки-Анапа", км 347,5-км 493" в составе стройки "Расширение ЕСГ для обеспечения подачи газа в газопровод "Южный поток", код стройки 051-2002669"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750 43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надлежащего осуществления полномочий по решению вопросо местного значения (Укрепление или принятие специальных мер по обустройству автомобильных дорог общего пользования местного значения, и их участков, являющихся собственностью Лысогорского муниципального района Саратовской области, используемых для движения тяжеловесных и (или) крупногабаритных транспортных средств, осуществляющих перевозки для строительства объекта "Южно-Европейский газопровод. Участок "Починки-Анапа", км 347,5-км 493" в составе стройки "Расширение ЕСГ для обеспечения подачи газа в газопровод "Южный поток", код стройки 051-2002669)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 0 02 062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750 43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 0 02 062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750 43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Приобретение дорожно-эксплуатационной техник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62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 0 03 7188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27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 0 03 7188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27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беспечение дорожно-эксплуатационной техникой муниципальных районов и городских округов области за счет местного бюджет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 0 03 S188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71 0 03 S188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орожно-эксплуатационной техникой муниципальных районов и городских округов области (на доведение достигнутых результатов за счет местного бюджета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 0 03 Д188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 0 03 Д188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954 1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6 2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2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"Проведение комплексных кадастровых работ на территории Лысогорского муниципального района на  2024 год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514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комплексных кадастровых рабо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 0 00 L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514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 0 00 L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514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роприятия в сфере приватизации и продажи муниципального имущества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9 7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6 2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2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ероприятия по землеустройству и землепользованию.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0 00 0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9 7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6 2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2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0 00 0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9 7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6 2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2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1"/>
                <w:szCs w:val="21"/>
              </w:rPr>
              <w:t>32 592 905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7 249 655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7 599 437,0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лищ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33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175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исполнению отдельных обязательст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33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175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 решений, не связанных с погашением кредиторской задолженности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имулирование (поощрение) социально-экономического разви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78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78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епрограммные мероприя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33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175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числение в Фонд капитального ремонта платежей на капитальный ремонт общего имущества многоквартирных домов в доле муниципального жилищного фонда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4 00 03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33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175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4 00 03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33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175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247 611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 950 818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 308 262,0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"Материально-техническое обеспечение работы муниципального казенного учреждения "ТеплоВодоРесурс" Лысогорского муниципальн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 969 441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 902 068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 260 762,0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Основное мероприятие "Содержание казенного учрежд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083 957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6 060 080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651 133,1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обеспечение деятельности муниципальных казенных учреждений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1 0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723 657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708 787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308 848,1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1 0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008 382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386 817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017 924,5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1 0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75 179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0 720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8 423,6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1 0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0 095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1 2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2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плата налога на имущество и транспортного налог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1 0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0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1 292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2 285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1 0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0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1 292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2 285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Основное производство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885 484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841 988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609 628,9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иобретение природного газ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2 0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767 749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3 290 043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205 683,8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2 0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767 749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290 043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205 683,8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иобретение электроэнерг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2 0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778 813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101 224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4 970 423,7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2 0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778 813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101 224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970 423,7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обретение в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2 0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258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2 0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258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 имуще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2 0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93 483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39 945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692 481,0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8 0 02 0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93 483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39 945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692 481,0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величение стоимости основных средст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2 0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3 6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8 52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48 05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2 0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3 6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8 52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48 05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величение стоимости материальных запасов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2 0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6 680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3 490,3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2 0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6 680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3 490,3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х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2 0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718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7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2 0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718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7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бслуживание газопровод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8 0 02 00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4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2 00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4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исполнению отдельных обязательст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8 170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 7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47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 решений, не связанных с погашением кредиторской задолженности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46,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сходы по исполнительным листам.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467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20 467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лата пеней, штрафных санк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9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9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епрограммные мероприя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7 023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 7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работ (услуг) по содержанию имущества, реконструкция и техобслуживание объектов коммунального характера, находящегося в муниципальной собственности, или в оперативном управлении и прочие мероприятия, а также  пусконаладочные работы, врезка и ввод в эксплуатацию газопровода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4 00 0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7 023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 7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4 00 0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7 023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 7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8 793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29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5 0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исполнению отдельных обязательст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8 793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5 0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епрограммные мероприя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8 793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5 0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квидация мест несанкционированного размещения отходов за счет средств от экологических платежей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4 00 0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8 793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5 0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4 00 0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8 793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5 0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28 932 481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43 267 799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52 134 706,28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школьно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522 280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 704 862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 331 075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"Развитие образования в Лысогорском районе на 2024 -2026 г.г..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522 253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38 704 862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 331 075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программа « Развитие системы дошкольного образования Лысогорского муниципального района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522 253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 704 862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 331 075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«Обеспечение деятельности дошкольных образовательных организаци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734 238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 162 216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 819 993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1 0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123 338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112 716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776 493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1 0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123 338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112 716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776 493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плата налога на имущество и транспортного налог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1 0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8 0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1 0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8 0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1 76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26 77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815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815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1 76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 77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815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815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1 79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1 79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1 79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1 79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ащение и укрепление материально-технической базы образовательных организаций за счет средств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1 S9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1 S9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сновное мероприятие «Капитальный ремонт и текущий ремонт детских садов»»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143 606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питальный и текущий ремонт муниципальных организаций за счет средств местного бюджета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2 0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 11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2 0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 11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изготовление проектно-сметной документации, строительный контрол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9 245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9 245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2 0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2 0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2 7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693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2 7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693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капитального и текущего ремонта муниципальных образовательных организаций за счет средств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2 S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 241,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2 S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 241,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капитального и текущего ремонта муниципальных образовательных организаций (на доведение достигнутых результатов за счет средств местного бюджета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2 Д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000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2 Д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000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«Организация предоставления питания в детских дошкольных учреждениях 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 373 40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8 031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3 765,6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3 0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0 64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6 381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2 115,6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3 0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0 64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6 381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2 115,6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питание детей (членов семьи, призванных по мобилизации, либо заключивших контракт о добровольном содействии в выполнении задач, возложенных на Вооруженные силы РФ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3 00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79 3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3 00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 3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3 76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1 6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1 65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3 76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1 6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1 65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3 78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3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3 78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3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«Обеспечение соответствия муниципальных образовательных организаций требованиям федерального государственного образовательного стандарта, санитарным нормам и правилам, требованиям противопожарной и антитеррористической безопасности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4 614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7 316,4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6 0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3 614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5 316,4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6 0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3 614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5 316,4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обеспечение охранных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6 0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2 0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6 0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2 0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ащение и укрепление материально-технической базы образовательных организаций за счет средств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6 S9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6 S9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исполнению отдельных обязательст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 решений, не связанных с погашением кредиторской задолженности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лата пеней, штрафных санк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3 264 363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4 426 970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3 745 433,23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"Развитие образования в Лысогорском районе на 2024 -2026 г.г..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4 730 297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2 621 970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2 349 433,23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дпрограмма «Развитие системы общего и дополнительного образования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4 730 297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2 621 970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2 349 433,23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«Развитие системы общеобразовательных организаций, соответствующих современным требованиям, обеспечение деятельности общеобразовательных организаций (школы-детские сады, начальные школы, неполные средние и средние) 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7 457 379,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252 737 906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2 495 962,43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питальный и текущий ремонт муниципальных организаций за счет средств местного бюджета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0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7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1 2 01 0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7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изготовление проектно-сметной документации, строительный контроль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3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1 2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3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0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 143 265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 068 806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985 462,43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0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 143 265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 068 806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985 462,43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плата налога на имущество и транспортного налог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0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8 935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0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8 935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7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540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7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540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капитального и текущего ремонта спортивных залов муниципальных образовательных организ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7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7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7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7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77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4 211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4 266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4 266 2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77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4 211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4 266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4 266 2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имулирование (поощрение) социально-экономического разви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78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78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79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5 560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79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5 560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79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2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79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2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79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79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624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403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245 3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624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403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245 3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R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 014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99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999 0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R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 014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99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999 0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капитального и текущего ремонта муниципальных образовательных организаций за счет средств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S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5 997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S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5 997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капитального и текущего ремонта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 855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 855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снащение и укрепление материально-технической базы образовательных организаций за счет средств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S9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2 708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S9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2 708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капитального и текущего ремонта муниципальных образовательных организаций (на доведение достигнутых результатов за счет средств местного бюджета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Д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6 657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Д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6 657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сновное мероприятие «Обеспечение соответствия муниципальных образовательных организаций требованиям федерального государственного образовательного стандарта, санитарным нормам и правилам, требованиям противопожарной и антитеррористической безопасности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800 577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7 294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3 080,8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6 0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4 845,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7 294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3 080,8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6 0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4 845,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7 294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3 080,8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обеспечение охранных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6 0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6 0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6 79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3 439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6 79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3 439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ащение и укрепление материально-технической базы образовательных организаций за счет средств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6 S9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06 291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6 S9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06 291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сновное мероприятие «Организация предоставления питания отдельным категориям обучающихся в муниципальных образовательных организациях»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871 9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920 8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904 49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7 0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5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8 8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2 44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7 0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5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8 8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2 44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питание детей (членов семьи, призванных по мобилизации, либо заключивших контракт о добровольном содействии в выполнении задач, возложеых на Вооруженные силы РФ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7 00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5 8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7 00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5 8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7 76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1 6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1 65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7 76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1 6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1 65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7 77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140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140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140 4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7 77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140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140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140 4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7 78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1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7 78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1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Основное мероприятие "Реализация проекта по созданию профильных мастерских в сельских школах"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1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6 360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15 0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6 360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15 0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6 360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гиональный проект "Современная школ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163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275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275 4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1 51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83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1 51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83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условий для создания центров образования цифрового и гуманитарного профилей (за исключением расходов на оплату труда с начисления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1 72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1 72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условий для создания центров образования цифрового и гуманитарного профилей (в части расходов на оплату труда с начисления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1 721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276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27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1 721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276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27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за исключением расходов на оплату труда с начисления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1 А17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3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20 0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1 А17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3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20 0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в части расходов на оплату труда с начисления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1 А17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157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037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037 4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1 А17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157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037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037 4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монт,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за счет средств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1 Д1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2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1 Д1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2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гиональный проект «Цифровая образовательная среда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условий для внедрения цифровой образовательной среды в государственных и муниципальных общеобразовательных организациях (в рамках достижения соответствующих задач федерального проекта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4 А2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4 А2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"Повышение энергоэффективности и энергосбережения в Лысогорском муниципальном районе Саратовской области на 2024 -2026 годы".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50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80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396 0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Техническое перевооружение котельной в МОУ СОШ с Б.Рельня Лысогорского района (Филиал имени И.Ф. Шамёнкова МБОУ "Средняя общеобразовательная школа №1 р.п. Лысые Горы Саратовской области" в с. Большая Рельн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50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 0 02 79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50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 0 02 79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50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Техническое перевооружение котельной в Филиале муниципального бюджетного общеобразовательного учреждения "Средняя общеобразовательная школа им. И.Ф. Шаменкова  с. Большая Рельня Лысогорского района Саратовской области в п. Яблочный"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80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 0 03 79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80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 0 03 79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80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Техническое переворужение котельной в муниципальном бюджетном учреждении "Средняя общеобразовательная школа № 2 р.п. Лысые Горы Саратовской облас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396 0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существление мероприятий в области энергосбережения и повышения энергетической эффективност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 0 04 79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396 0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 0 04 79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396 0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исполнению отдельных обязательст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 066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 решений, не связанных с погашением кредиторской задолженности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 066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сходы по исполнительным листам.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66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66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лата пеней, штрафных санк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701 149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824 416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675 072,9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"Развитие образования в Лысогорском районе на 2024 -2026 г.г..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251 149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824 416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675 072,9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дпрограмма «Развитие системы общего и дополнительного образования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251 149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824 416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675 072,9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«Развитие системы общеобразовательных организаций, соответствующих современным требованиям, обеспечение деятельности общеобразовательных организаций (школы-детские сады, начальные школы, неполные средние и средние) 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8 307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  мест в образовательных организациях различных типов для реализации дополнительных общеобразовательных программ всех направленностей за счет средств местного бюджета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8 307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8 307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сновное мероприятие «Развитие системы дополнительного образования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110 641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097 496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992 432,9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изготовление проектно-сметной документации, строительный контрол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2 0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242 3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091 646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986 732,9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2 0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242 3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091 646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986 732,9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плата налога на имущество и транспортного налог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2 0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8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7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2 0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8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7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оведение капитального и текущего ремонта муниципальных образовательных организаци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2 7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2 7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2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471 644,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2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471 644,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2 79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2 79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капитального и текущего ремонта муниципальных образовательных организаций за счет средств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2 S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298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2 S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298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2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 370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2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 370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ащение и укрепление материально-технической базы образовательных организаций за счет средств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2 S9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2 S9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1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812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26 9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682 64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10 0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812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26 9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682 64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10 0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812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26 9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682 64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"Повышение энергоэффективности и энергосбережения в Лысогорском муниципальном районе Саратовской области на 2024 -2026 годы".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4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Техническое перевооружение котельной в Муниципальном бюджетном учреждение дополнительного образования "Центр дополнительного образования детей" р.п. Лысые Горы Саратовской облас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4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 0 01 79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4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 0 01 79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4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лодеж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465 3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951 350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901 315,5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«Организация  отдыха, оздоровления и занятости детей и подростков образовательными организациями Лысогорского муниципального района на 2024-2026 г.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465 3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951 350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901 315,5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программа «Организация летнего отдыха, оздоровления и занятости детей, подростков образовательными организациями  Лысогорского муниципального района на 2024-2026г.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246 5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835 632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88 565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«Оздоровление в летних оздоровительных лагерях с дневным пребыванием на базе общеобразовательных организаци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246 5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835 632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88 565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1 01 0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246 5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835 632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88 565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1 01 0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246 5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835 632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88 565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программа «Работа для подростка 2024-2026г.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8 73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 717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 750,5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«Трудовая занятость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8 73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 717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 750,5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2 01 0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8 73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 717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 750,5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2 01 0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8 73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 717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 750,5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979 360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360 199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481 809,5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« Централизованная бухгалтерия отдела образования администрации Лысогорского муниципального района Саратовской области» на 2024-2026  г.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320 24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217 026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057 615,1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обеспечение деятельности  централизованных бухгалтер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0 00 0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320 24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217 026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057 615,1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0 00 0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754 48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726 735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579 896,2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0 00 0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5 75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0 290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7 718,9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«Обеспечение и содержание муниципального казенного учреждения «Эксплуатационно-методическая служба системы образования» на 2024-2026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111 331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350 850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290 572,5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обеспечение деятельности муниципальных казенных учреждений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0 00 0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111 331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350 850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290 572,5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0 00 0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612 242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947 11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897 188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0 00 0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9 08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3 736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3 384,5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"Развитие образования в Лысогорском районе на 2024 -2026 г.г..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125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838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222 8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дпрограмма «Развитие системы общего и дополнительного образования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125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838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222 8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«Развитие системы общеобразовательных организаций, соответствующих современным требованиям, обеспечение деятельности общеобразовательных организаций (школы-детские сады, начальные школы, неполные средние и средние) 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6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выплат ежемесячного денежного вознаграждения советникам директоров по воспитанию и взаимодействию с детскими общественными объединениями государственных общеобразовательных организаций, профессиональных образовательных организаций субъектов Российской Федерации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5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6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5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6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В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838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838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222 8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В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838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838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222 8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В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838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838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222 8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134 48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665 322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622 621,8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ятельност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134 48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665 322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622 621,8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сходы на обеспечение функций центрального аппарата.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129 48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660 447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617 871,8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18 79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640 272,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98 214,4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 6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174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 657,4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плата налога на имущество и транспортного налога органами местного самоуправления.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8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75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8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75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ные обязательства муниципальных образований за счет субсидий, субвенций и иных межбюджетных трансфер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8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8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8 2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полномочий за счет субвенций бюджетам муниципальных образований для финансового обеспечения расходных обязательств муниципальных образований, возникающие при выполнении государственных полномочий РФ, субъектов РФ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8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8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8 2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7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1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1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1 8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7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5 50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5 50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5 508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7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2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2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292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7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 4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7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 0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 0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 05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7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3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3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35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УЛЬТУРА,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3 353 576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3 734 363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2 356 474,1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 353 576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734 363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 356 474,1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Лысогорского района Саратовской области «Культура Лысогорского района 2024-2026 г.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 287 286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734 363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 356 474,1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дпрограмма «Библиотеки»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970 028,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527 986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258 038,2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сновное мероприятие "Оказание муниципальных услуг населению библиотеками"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3 528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1 262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9 178,7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1 0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3 528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1 262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9 178,7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1 0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3 528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1 262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9 178,7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Обеспечение сохранения достигнутых показателей повышения оплаты труда работников библиотек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620 298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831 636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579 543,5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2 0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237 105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831 636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579 543,5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2 0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237 105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831 636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579 543,5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2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161 697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2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161 697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2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1 495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2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1 495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Содержание деятельности библиотек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6 412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 087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9 316,0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3 0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6 61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4 887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 916,0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3 0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6 61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4 887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 916,0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плата налога на имущество и транспортного налог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3 0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 800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 4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3 0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 800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 4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Комплектование фондов библиотек облас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 727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5 L5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 727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5 L5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 727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гиональный проект "Создание условий для реализации творческого потенциала нации ("Творческие люди")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A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3 061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A2 551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 040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A2 551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 040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сударственная поддержка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A2 551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020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A2 551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020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программа "Культурно-досуговые учрежд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 317 258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206 376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098 435,8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Оказание муниципальных услуг населению культурно-досуговыми учреждениям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883 879,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442 712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790 25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1 0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229 983,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442 712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790 25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1 0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229 983,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442 712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790 25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обеспечение охранных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1 0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3 89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1 0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3 89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Обеспечение сохранения достигнутых показателей повышение оплаты труда работников культурно-досуговых учреждени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326 972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884 111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451 185,1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2 0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499 179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884 111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451 185,1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2 0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499 179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884 111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451 185,1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2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442 958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2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442 958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2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4 833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2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4 833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Содержание деятельности культурно-досуговых учреждени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244 798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9 553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7 000,7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3 0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986 302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5 128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1 150,7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3 0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986 302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5 128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1 150,7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плата налога на имущество и транспортного налог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3 0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8 49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4 42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5 85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3 0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8 49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4 42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5 85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3 79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3 79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Мероприятия по текущему ремонту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515 992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питальный и текущий ремонт муниципальных организаций за счет средств местного бюджета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4 0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019 119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4 0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019 119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изготовление проектно-сметной документации, строительный контрол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0 521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0 521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4 74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4 74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4 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455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4 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455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 (средства для достижения показателей результативности 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4 А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1 1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4 А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1 1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капитального и текущего ремонта, техническое оснащение муниципальных учреждений культурно-досугового типа за счет средств местного бюджета (на доведение достигнутых результатов за счет средств местного бюджета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4 Д4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0 441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4 Д4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0 441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 за счет средств местного бюджета ( на доведение достигнутых результатов за счет средств местного бюджета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4 Д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 1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4 Д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 1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"Мероприятия по благоустройству сквер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 99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5 0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 99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5 0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 99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гиональный проект "Обеспечение качественно нового уровня развития инфраструктуры культуры ("Культурная среда")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A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225 617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витие сети учреждений культурно-досугового типа (создание и модернизация учреждений культурно-досугового типа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A1 55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225 617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A1 55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225 617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исполнению отдельных обязательст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 290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исполнению судебных решений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 27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лата судебных издерже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1 00 0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 27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1 00 0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 27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 решений, не связанных с погашением кредиторской задолженности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17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лата пеней, штрафных санк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17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17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 134 27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 124 972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 100 745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нсионн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8 73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4 19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2 295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ры социальной поддержки отдельным категориям гражда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8 73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4 19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2 295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платы к пенсиям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8 73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4 19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2 295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оплаты к пенсиям муниципальных служащих.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 1 00 00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8 73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4 19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2 295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 1 00 00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8 73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4 19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2 295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725 94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 6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 35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"Развитие образования в Лысогорском районе на 2024 -2026 г.г..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дпрограмма «Развитие системы общего и дополнительного образования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Кадровое обеспечение общеобразовательных учреждени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типендии, лицам заключившим договор о целевом обучен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8 0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8 0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ры социальной поддержки отдельным категориям гражда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694 74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 6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 35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жемесячная денежная выплата на оплату жилого помещения и коммунальных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 6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 35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 2 00 00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 6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 35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 2 00 00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 6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 35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азание других видов социальной помощ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682 24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редства резервного фонда местных администраци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 3 00 00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682 24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 3 00 00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682 24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храна семьи и дет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59 58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80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80 1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"Развитие образования в Лысогорском районе на 2024 -2026 г.г..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5 28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 7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дпрограмма «Развитие системы общего и дополнительного образования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5 28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 7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сновное мероприятие «Организация предоставления питания отдельным категориям обучающихся в муниципальных образовательных организациях»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5 28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 7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7 0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 08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7 0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 08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пенсация стоимости горячего питания родителям (законным род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7 77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 7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7 77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 7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«Обеспечение жильем молодых семей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0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еализация мероприятий по обеспечению жильем молодых семе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 0 00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0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 0 00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0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ные обязательства муниципальных образований за счет субсидий, субвенций и иных межбюджетных трансфер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3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37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37 4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полномочий за счет субвенций бюджетам муниципальных образований для финансового обеспечения расходных обязательств муниципальных образований, возникающие при выполнении государственных полномочий РФ, субъектов РФ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3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37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37 4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пенсация родительской платы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7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3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37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37 4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7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3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37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37 4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 729 562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 610 0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 414 94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Физическая культур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729 562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610 0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414 94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«Развитие физической культуры, спорта и молодежной политики Лысогорского муниципального района на 2024-2026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729 562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610 0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414 94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программа "Развитие физической культуры и спорта в Лысогорском муниципальном район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529 562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415 0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224 94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Содержание МБУ "Олимп" р.п. Лысые Гор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529 562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415 0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224 94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1 03 0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429 562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317 5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129 94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1 03 0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429 562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317 5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129 94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плата налога на имущество и транспортного налог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1 03 0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 0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1 03 0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 0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программа "Патриотическое воспитание молодежи Лысогорского муниципальн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Проведение районных, межрайонных городских и межпоселенческих мероприятий в сфере патриотического воспитания на территории района; организация участия представителей молодежи Лысогорского района в мероприятиях областного, межрайонного всероссийского уровн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астие, организация и проведение на территории района  спортивных и физкультурно-массовых мероприят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2 01 0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2 01 0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2 01 0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4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РЕДСТВА МАССОВОЙ ИНФОРМ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 358 42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46 2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42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иодическая печать и изда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37 02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6 2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2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37 02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6 2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2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держка в сфере культуры, кинематографии и средств массовой информ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 0 00 04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6 2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2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 0 00 04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6 2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2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беспечение деятельности районных бюджетных учреждений средств массовой информац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 0 00 04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7 02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 0 00 04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7 02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ругие вопросы в области средств массовой информ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21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21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, и  в сетевых изданиях данных печатных средств массовой информации, учрежденных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 0 00 78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21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 0 00 78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4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 0 00 78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7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БСЛУЖИВАНИЕ ГОСУДАРСТВЕННОГО (МУНИЦИПАЛЬНОГО)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96 07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40 232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6 07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 232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служивание долговых обязательст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6 07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 232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центные платежи по муниципальному долг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 0 00 00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6 07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 232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служивание государственного (муниципального)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 0 00 00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6 07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 232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 963 955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 873 83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 313 305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737 873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873 83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313 305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межбюджетных трансфер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656 6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724 73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123 805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, передаваемые из бюджета района в бюджет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656 6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724 73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123 805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отация на выравнивание бюджетной обеспеченности в поселения из районного фонда финансовой поддержки.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 1 00 08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656 6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724 73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123 805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 1 00 08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656 6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724 73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123 805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ные обязательства муниципальных образований за счет субсидий, субвенций и иных межбюджетных трансфер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81 189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9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89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полномочий за счет субвенций бюджетам муниципальных образований для финансового обеспечения расходных обязательств муниципальных образований, возникающие при выполнении государственных полномочий РФ, субъектов РФ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81 189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9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89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81 189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9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89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81 189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9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89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26 08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межбюджетных трансфер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26 08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, передаваемые из бюджета района в бюджет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26 08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надлежащего осуществления полномочий по решению вопросов местного значения 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 1 00 06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26 08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 1 00 06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26 08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09 242 663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92 581 820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01 411 452,05</w:t>
            </w:r>
          </w:p>
        </w:tc>
      </w:tr>
    </w:tbl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1">
    <w:name w:val="Заголовок 1 Знак"/>
    <w:qFormat/>
    <w:rPr>
      <w:rFonts w:cs="Times New Roman"/>
      <w:b/>
      <w:bCs/>
      <w:sz w:val="24"/>
      <w:szCs w:val="24"/>
      <w:lang w:val="en-US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cs="Times New Roman"/>
      <w:b/>
      <w:bCs/>
      <w:sz w:val="24"/>
      <w:szCs w:val="22"/>
      <w:lang w:val="en-US"/>
    </w:rPr>
  </w:style>
  <w:style w:type="character" w:styleId="5">
    <w:name w:val="Заголовок 5 Знак"/>
    <w:qFormat/>
    <w:rPr>
      <w:rFonts w:cs="Times New Roman"/>
      <w:b/>
      <w:bCs/>
      <w:iCs/>
      <w:sz w:val="24"/>
      <w:szCs w:val="24"/>
      <w:lang w:val="en-US"/>
    </w:rPr>
  </w:style>
  <w:style w:type="character" w:styleId="6">
    <w:name w:val="Заголовок 6 Знак"/>
    <w:qFormat/>
    <w:rPr>
      <w:rFonts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cs="Times New Roman"/>
      <w:sz w:val="24"/>
      <w:szCs w:val="24"/>
      <w:lang w:val="en-US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  <w:lang w:val="en-US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7">
    <w:name w:val="Нижний колонтитул Знак"/>
    <w:qFormat/>
    <w:rPr>
      <w:rFonts w:cs="Times New Roman"/>
      <w:sz w:val="24"/>
      <w:szCs w:val="24"/>
      <w:lang w:val="en-US"/>
    </w:rPr>
  </w:style>
  <w:style w:type="character" w:styleId="Style8">
    <w:name w:val="Основной текст Знак"/>
    <w:qFormat/>
    <w:rPr>
      <w:rFonts w:cs="Times New Roman"/>
      <w:b/>
      <w:bCs/>
      <w:sz w:val="24"/>
      <w:szCs w:val="24"/>
      <w:lang w:val="en-US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cs="Times New Roman"/>
      <w:sz w:val="24"/>
      <w:szCs w:val="24"/>
      <w:lang w:val="en-US"/>
    </w:rPr>
  </w:style>
  <w:style w:type="character" w:styleId="Style10">
    <w:name w:val="Верхний колонтитул Знак"/>
    <w:qFormat/>
    <w:rPr>
      <w:rFonts w:cs="Times New Roman"/>
      <w:sz w:val="24"/>
      <w:szCs w:val="24"/>
      <w:lang w:val="en-US"/>
    </w:rPr>
  </w:style>
  <w:style w:type="character" w:styleId="Style11">
    <w:name w:val="Текст сноски Знак"/>
    <w:qFormat/>
    <w:rPr>
      <w:rFonts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с отступом 3 Знак"/>
    <w:qFormat/>
    <w:rPr>
      <w:rFonts w:cs="Times New Roman"/>
      <w:iCs/>
      <w:sz w:val="24"/>
      <w:szCs w:val="24"/>
      <w:lang w:val="en-US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  <w:ind w:firstLine="851"/>
      <w:jc w:val="both"/>
    </w:pPr>
    <w:rPr>
      <w:rFonts w:ascii="Calibri" w:hAnsi="Calibri" w:eastAsia="Times New Roman" w:cs="Calibri"/>
      <w:color w:val="000000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64">
    <w:name w:val="xl64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65">
    <w:name w:val="xl65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spacing w:before="280" w:after="280"/>
    </w:pPr>
    <w:rPr>
      <w:sz w:val="18"/>
      <w:szCs w:val="18"/>
    </w:rPr>
  </w:style>
  <w:style w:type="paragraph" w:styleId="Xl67">
    <w:name w:val="xl67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68">
    <w:name w:val="xl68"/>
    <w:basedOn w:val="Normal"/>
    <w:qFormat/>
    <w:pPr>
      <w:spacing w:before="280" w:after="280"/>
    </w:pPr>
    <w:rPr>
      <w:sz w:val="18"/>
      <w:szCs w:val="18"/>
    </w:rPr>
  </w:style>
  <w:style w:type="paragraph" w:styleId="Xl69">
    <w:name w:val="xl69"/>
    <w:basedOn w:val="Normal"/>
    <w:qFormat/>
    <w:pPr>
      <w:spacing w:before="280" w:after="280"/>
    </w:pPr>
    <w:rPr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</w:pPr>
    <w:rPr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iCs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7:28:00Z</dcterms:created>
  <dc:creator>User</dc:creator>
  <dc:description/>
  <dc:language>en-US</dc:language>
  <cp:lastModifiedBy>User</cp:lastModifiedBy>
  <cp:lastPrinted>2023-10-30T09:15:00Z</cp:lastPrinted>
  <dcterms:modified xsi:type="dcterms:W3CDTF">2024-12-04T07:30:00Z</dcterms:modified>
  <cp:revision>3</cp:revision>
  <dc:subject/>
  <dc:title/>
</cp:coreProperties>
</file>