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bCs/>
          <w:sz w:val="21"/>
          <w:szCs w:val="21"/>
        </w:rPr>
        <w:t>Приложение  № 7  к решению Собрания</w:t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spacing w:lineRule="auto" w:line="240" w:before="0" w:after="0"/>
        <w:ind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 15 декабря 2023  года № 4/30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eastAsia="Calibri" w:cs="Times New Roman"/>
          <w:i/>
          <w:i/>
          <w:color w:val="000000"/>
          <w:sz w:val="21"/>
          <w:szCs w:val="21"/>
          <w:lang w:eastAsia="en-US"/>
        </w:rPr>
      </w:pPr>
      <w:r>
        <w:rPr>
          <w:rFonts w:cs="Times New Roman"/>
          <w:bCs/>
          <w:i/>
          <w:color w:val="000000"/>
          <w:sz w:val="24"/>
          <w:szCs w:val="24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7/44, от 28 августа 2024 года № 8/48, от 11 сентября 2024 года № 9/54, от 25 сентября 2024 года № 11/60, от 01 ноября 2024 года № 12/73, от 27 ноября 2024 года № 14/83, от 29 ноября 2024 года № 15/87)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(рублей)</w:t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134"/>
        <w:gridCol w:w="1559"/>
        <w:gridCol w:w="1843"/>
        <w:gridCol w:w="1701"/>
      </w:tblGrid>
      <w:tr>
        <w:trPr>
          <w:trHeight w:val="300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Вид расход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134"/>
        <w:gridCol w:w="1559"/>
        <w:gridCol w:w="1843"/>
        <w:gridCol w:w="1701"/>
      </w:tblGrid>
      <w:tr>
        <w:trPr>
          <w:tblHeader w:val="true"/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 Централизованная бухгалтерия отдела образования администрации Лысогорского муниципального района Саратовской области» на 2024-2026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8 320 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 217 02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320 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17 02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754 4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726 7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579 896,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65 7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0 29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7 718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 111 33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350 85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111 33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350 85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612 24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47 1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97 18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9 0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03 73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93 384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Единая  дежурно-диспетчерская  служба Лысогорского  муниципального района Саратовской области»  на 2024-2026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066 6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520 1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66 6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520 1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87 7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43 25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06 25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8 8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76 91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4 94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 муниципального учреждения «Административно-хозяйственное обслуживание» 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062 52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4 330 88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3 963 425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 285 34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282 13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915 925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754 29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37 4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728 830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531 05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4 65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187 095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148 6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7 72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3 0 00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00 894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муниципального учреждения « Централизованная бухгалтерия администрации Лысогорского муниципального района Саратовской области»  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 839 70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5 836 2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839 70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36 2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122 20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193 74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060 572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71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2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6 0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9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5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нижение рисков и смягчение последствий чрезвычайных ситуаций природного и техногенного характера на территории 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упреждение возникновения пожаров, профилактика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Резерв материальных ресурсов для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щи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естные системы опов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работка Плана действий по предупреждению и ликвидации чрезвычайных ситуаций на территории Лысогорского муниципального район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Профилактика терроризма и экстремизма на территории Лысогорского муниципального района Саратовской области на 2024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иобретение и установка технических средств защиты в местах с массовым пребыванием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готовление буклетов, памяток, плакатов и рекомендаций по антитеррористическ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Материально-техническое обеспечение работы муниципального казенного учреждения "ТеплоВодоРесурс" Лысогор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0 969 44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6 902 0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7 260 762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казенного учрежд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83 95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60 08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651 133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723 65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708 7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308 848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08 38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386 81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17 924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75 1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80 72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8 423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0 09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1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2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2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2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сновное производ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885 48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841 98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609 628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иобретение природного г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7 767 74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90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767 74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90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иобретение электроэнер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778 8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101 2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778 8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101 2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иобретени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5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5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держ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293 48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39 94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 293 48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39 94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3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08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3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08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величение стоимости материальных запа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6 68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6 68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7 71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71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бслуживание газопров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98 795 28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19 032 75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18 621 081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« Развитие системы дошкольного образования Лысогор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51 522 25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8 704 86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 734 2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7 162 2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6 819 99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123 3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112 7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123 3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112 7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7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7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Капитальный ремонт и текущий ремонт детских садов»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3 60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1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1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9 24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9 24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69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69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4 24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4 24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0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0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рганизация предоставления питания в детских дошкольных учреждениях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73 4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68 03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53 765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0 6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6 3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0 6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6 3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нных на Вооруженные силы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9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9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74 6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7 316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3 6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3 6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47 273 03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80 327 8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80 290 006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8 071 98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2 737 9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2 495 96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держание  мест в образовательных организациях различных типов для реализации дополнительных общеобразовательных программ всех направленносте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8 30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8 30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143 26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068 8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143 26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068 8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8 93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8 93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40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40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4 21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4 21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5 56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5 56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4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4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62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4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7 62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4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0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0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99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99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1 85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1 85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2 70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2 70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6 65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6 65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110 64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097 49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92 43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2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091 64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2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091 64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оведение капитального и текущего ремонта муниципальных образовате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71 64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71 64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3 29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3 29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7 37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7 37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800 57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7 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44 84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7 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44 84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7 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83 43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83 43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06 29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06 29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007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63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47 1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57 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8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57 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8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нных на Вооруженные силы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5 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5 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омпенсация стоимости горячего питания родителям (законным род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Кадровое обеспечение обще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типендии, лицам заключившим договор о целевом обуч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8 0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8 0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26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26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26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"Реализация проекта по созданию профильных мастерских в сельских школах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6 3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6 3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6 3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16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27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275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5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5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5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5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монт,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Д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Д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«Цифровая образователь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4 А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4 А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Лысогорского района Саратовской области «Культура Лысогорского райо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3 287 28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3 734 36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4 970 02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527 98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258 038,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"Оказание муниципальных услуг населению библиотекам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3 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1 2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3 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1 2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3 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1 2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беспечение сохранения достигнутых показателей повышения оплаты труда работников библиоте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620 2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831 63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37 10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831 63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37 10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831 63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61 69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61 69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1 49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1 49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деятельности библиоте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6 41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5 0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9 31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6 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4 8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6 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4 8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9 8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9 8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Комплектование фондов библиотек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 72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5 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 72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5 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 72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Создание условий для реализации творческого потенциала нации ("Творческие люди"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3 06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2 04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2 04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 02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 02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8 317 25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206 37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098 435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883 87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42 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29 98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42 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29 98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42 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3 8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3 8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беспечение сохранения достигнутых показателей повышение оплаты труда работников культурно-досугов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326 97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884 11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99 17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884 11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99 17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884 11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42 95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42 95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4 83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4 83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деятельности культурно-досугов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4 79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79 5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57 00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86 30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5 1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86 30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5 1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8 4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4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8 4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4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79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79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Мероприятия по текущему ремон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15 99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19 11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19 11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0 52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0 52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5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5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 (средства для достижения показателей результативности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А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1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А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1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 за счет средств местного бюджета (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0 44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0 44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местного бюджета ( 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9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9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"Мероприятия по благоустройству скве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9 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9 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9 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Обеспечение качественно нового уровня развития инфраструктуры культуры ("Культурная среда"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25 6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A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25 6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A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25 6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Развитие физической культуры, спорта и молодежной политики Лысогорского муниципального района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8 7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610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8 5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415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415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4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317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4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317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"Патриотическое воспитание молодежи Лысогор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Проведение районных, межрайонных городских и межпоселенческих мероприятий в сфере патриотического воспитания на территории района; организация участия представителей молодежи Лысогорского района в мероприятиях областного, межрайонного всероссийского уров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8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 0 00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 0 00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рганизация  отдыха, оздоровления и занятости детей и подростков образовательными организациями Лысогорского муниципального района 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465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951 3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901 315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«Организация летнего отдыха, оздоровления и занятости детей, подростков образовательными организациями  Лысогорского муниципального района на 2024-2026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здоровление в летних оздоровительных лагерях с дневным пребыванием на базе общеобразовательны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1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1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«Работа для подростка 2024-2026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Повышение энергоэффективности и энергосбережения в Лысогорском муниципальном районе Саратовской области на 2024 -2026 годы"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3 95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Муниципальном бюджетном учреждение дополнительного образования "Центр дополнительного образования детей" р.п. Лысые Горы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1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1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МОУ СОШ с Б.Рельня Лысогорского района (Филиал имени И.Ф. Шамёнкова МБОУ "Средняя общеобразовательная школа №1 р.п. Лысые Горы Саратовской области" в с. Большая Рель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0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2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0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2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0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Филиале муниципального бюджетного общеобразовательного учреждения "Средняя общеобразовательная школа им. И.Ф. Шаменкова  с. Большая Рельня Лысогорского района Саратовской области в п. Яблочный"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3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3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ружение котельной в муниципальном бюджетном учреждении "Средняя общеобразовательная школа № 2 р.п. Лысые Горы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уществление мероприятий в области энергосбережения и повышения энергетической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4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4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Проведение комплексных кадастровых работ на территории Лысогорского муниципального района на  2024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51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 0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1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 0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1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 программа  «Капитальный ремонт, ремонт и содержание автомобильных дорог общего пользования местного значения  Лысогорского муниципального района на 2023 -2025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6 844 7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Капитальный ремонт, текущий ремонт и содержание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469 29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929 49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929 49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79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79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Разработка схем дорожного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в сфере дорожной деятельност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6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6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 "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750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надлежащего осуществления полномочий по решению вопросо местного значения (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2 06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750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2 06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750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Приобретение дорожно-эксплуатационной техни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6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7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7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беспечение дорожно-эксплуатационной техникой муниципальных районов и городских округов области за счет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S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S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 (на доведение достигнутых результатов за счет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Д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Д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20 583 89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47 355 20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56 594 901,98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outlineLvl w:val="3"/>
    </w:pPr>
    <w:rPr>
      <w:rFonts w:cs="Times New Roman"/>
      <w:b/>
      <w:bCs/>
      <w:color w:val="000000"/>
      <w:sz w:val="24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hanging="0"/>
      <w:jc w:val="left"/>
      <w:outlineLvl w:val="4"/>
    </w:pPr>
    <w:rPr>
      <w:rFonts w:cs="Times New Roman"/>
      <w:b/>
      <w:bCs/>
      <w:iCs/>
      <w:color w:val="00000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rFonts w:cs="Times New Roman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hanging="0"/>
      <w:jc w:val="left"/>
      <w:outlineLvl w:val="7"/>
    </w:pPr>
    <w:rPr>
      <w:rFonts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hanging="0"/>
      <w:jc w:val="center"/>
      <w:outlineLvl w:val="8"/>
    </w:pPr>
    <w:rPr>
      <w:rFonts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Times New Roman"/>
      <w:b/>
      <w:bCs/>
      <w:color w:val="000000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cs="Times New Roman"/>
      <w:b/>
      <w:bCs/>
      <w:color w:val="000000"/>
      <w:szCs w:val="22"/>
      <w:lang w:val="en-US"/>
    </w:rPr>
  </w:style>
  <w:style w:type="character" w:styleId="5">
    <w:name w:val="Заголовок 5 Знак"/>
    <w:qFormat/>
    <w:rPr>
      <w:rFonts w:cs="Times New Roman"/>
      <w:b/>
      <w:bCs/>
      <w:iCs/>
      <w:color w:val="000000"/>
      <w:szCs w:val="24"/>
      <w:lang w:val="en-US"/>
    </w:rPr>
  </w:style>
  <w:style w:type="character" w:styleId="6">
    <w:name w:val="Заголовок 6 Знак"/>
    <w:qFormat/>
    <w:rPr>
      <w:rFonts w:cs="Times New Roman"/>
      <w:b/>
      <w:bCs/>
      <w:color w:val="000000"/>
      <w:sz w:val="22"/>
      <w:szCs w:val="22"/>
      <w:lang w:val="en-US"/>
    </w:rPr>
  </w:style>
  <w:style w:type="character" w:styleId="7">
    <w:name w:val="Заголовок 7 Знак"/>
    <w:qFormat/>
    <w:rPr>
      <w:rFonts w:cs="Times New Roman"/>
      <w:color w:val="000000"/>
      <w:szCs w:val="24"/>
      <w:lang w:val="en-US"/>
    </w:rPr>
  </w:style>
  <w:style w:type="character" w:styleId="8">
    <w:name w:val="Заголовок 8 Знак"/>
    <w:qFormat/>
    <w:rPr>
      <w:rFonts w:cs="Times New Roman"/>
      <w:i/>
      <w:iCs/>
      <w:color w:val="000000"/>
      <w:szCs w:val="24"/>
      <w:lang w:val="en-US"/>
    </w:rPr>
  </w:style>
  <w:style w:type="character" w:styleId="9">
    <w:name w:val="Заголовок 9 Знак"/>
    <w:qFormat/>
    <w:rPr>
      <w:rFonts w:cs="Times New Roman"/>
      <w:b/>
      <w:bCs/>
      <w:color w:val="000000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rFonts w:cs="Times New Roman"/>
      <w:color w:val="000000"/>
      <w:szCs w:val="24"/>
      <w:lang w:val="en-US"/>
    </w:rPr>
  </w:style>
  <w:style w:type="character" w:styleId="Style7">
    <w:name w:val="Основной текст Знак"/>
    <w:qFormat/>
    <w:rPr>
      <w:rFonts w:cs="Times New Roman"/>
      <w:b/>
      <w:bCs/>
      <w:color w:val="000000"/>
      <w:szCs w:val="24"/>
      <w:lang w:val="en-US"/>
    </w:rPr>
  </w:style>
  <w:style w:type="character" w:styleId="Style8">
    <w:name w:val="Основной текст с отступом Знак"/>
    <w:qFormat/>
    <w:rPr>
      <w:rFonts w:cs="Times New Roman"/>
      <w:color w:val="000000"/>
      <w:szCs w:val="24"/>
      <w:lang w:val="en-US"/>
    </w:rPr>
  </w:style>
  <w:style w:type="character" w:styleId="21">
    <w:name w:val="Основной текст 2 Знак"/>
    <w:qFormat/>
    <w:rPr>
      <w:rFonts w:cs="Times New Roman"/>
      <w:color w:val="000000"/>
      <w:szCs w:val="24"/>
      <w:lang w:val="en-US"/>
    </w:rPr>
  </w:style>
  <w:style w:type="character" w:styleId="Style9">
    <w:name w:val="Верхний колонтитул Знак"/>
    <w:qFormat/>
    <w:rPr>
      <w:rFonts w:cs="Times New Roman"/>
      <w:color w:val="000000"/>
      <w:szCs w:val="24"/>
      <w:lang w:val="en-US"/>
    </w:rPr>
  </w:style>
  <w:style w:type="character" w:styleId="Style10">
    <w:name w:val="Текст сноски Знак"/>
    <w:qFormat/>
    <w:rPr>
      <w:rFonts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cs="Times New Roman"/>
      <w:iCs/>
      <w:color w:val="000000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cs="Times New Roman"/>
      <w:b/>
      <w:bCs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cs="Times New Roman"/>
      <w:color w:val="00000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</w:pPr>
    <w:rPr>
      <w:rFonts w:cs="Times New Roman"/>
      <w:iCs/>
      <w:color w:val="000000"/>
      <w:sz w:val="24"/>
      <w:szCs w:val="24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  <w:ind w:hanging="0"/>
      <w:jc w:val="left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9:00Z</dcterms:created>
  <dc:creator>User</dc:creator>
  <dc:description/>
  <dc:language>en-US</dc:language>
  <cp:lastModifiedBy>User</cp:lastModifiedBy>
  <dcterms:modified xsi:type="dcterms:W3CDTF">2024-12-04T08:41:00Z</dcterms:modified>
  <cp:revision>3</cp:revision>
  <dc:subject/>
  <dc:title/>
</cp:coreProperties>
</file>