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24 ноября 2003 года N 73-ЗС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ВЕДЕНИИ НА ТЕРРИТОРИИ 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ЛОГА НА ИМУЩЕСТВО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Саратовской област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19 ноября 2003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Законов Сарат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6.02.2004 </w:t>
      </w:r>
      <w:hyperlink r:id="rId2">
        <w:r>
          <w:rPr>
            <w:rStyle w:val="InternetLink"/>
            <w:color w:val="0000FF"/>
          </w:rPr>
          <w:t>N 4-ЗСО</w:t>
        </w:r>
      </w:hyperlink>
      <w:r>
        <w:rPr/>
        <w:t xml:space="preserve">, от 26.04.2004 </w:t>
      </w:r>
      <w:hyperlink r:id="rId3">
        <w:r>
          <w:rPr>
            <w:rStyle w:val="InternetLink"/>
            <w:color w:val="0000FF"/>
          </w:rPr>
          <w:t>N 19-ЗСО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1.05.2004 </w:t>
      </w:r>
      <w:hyperlink r:id="rId4">
        <w:r>
          <w:rPr>
            <w:rStyle w:val="InternetLink"/>
            <w:color w:val="0000FF"/>
          </w:rPr>
          <w:t>N 25-ЗСО</w:t>
        </w:r>
      </w:hyperlink>
      <w:r>
        <w:rPr/>
        <w:t xml:space="preserve">, от 01.10.2004 </w:t>
      </w:r>
      <w:hyperlink r:id="rId5">
        <w:r>
          <w:rPr>
            <w:rStyle w:val="InternetLink"/>
            <w:color w:val="0000FF"/>
          </w:rPr>
          <w:t>N 50-ЗСО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8.11.2005 </w:t>
      </w:r>
      <w:hyperlink r:id="rId6">
        <w:r>
          <w:rPr>
            <w:rStyle w:val="InternetLink"/>
            <w:color w:val="0000FF"/>
          </w:rPr>
          <w:t>N 110-ЗСО</w:t>
        </w:r>
      </w:hyperlink>
      <w:r>
        <w:rPr/>
        <w:t xml:space="preserve">, от 01.08.2007 </w:t>
      </w:r>
      <w:hyperlink r:id="rId7">
        <w:r>
          <w:rPr>
            <w:rStyle w:val="InternetLink"/>
            <w:color w:val="0000FF"/>
          </w:rPr>
          <w:t>N 130-ЗСО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1.06.2010 </w:t>
      </w:r>
      <w:hyperlink r:id="rId8">
        <w:r>
          <w:rPr>
            <w:rStyle w:val="InternetLink"/>
            <w:color w:val="0000FF"/>
          </w:rPr>
          <w:t>N 79-ЗСО</w:t>
        </w:r>
      </w:hyperlink>
      <w:r>
        <w:rPr/>
        <w:t xml:space="preserve">, от 26.10.2010 </w:t>
      </w:r>
      <w:hyperlink r:id="rId9">
        <w:r>
          <w:rPr>
            <w:rStyle w:val="InternetLink"/>
            <w:color w:val="0000FF"/>
          </w:rPr>
          <w:t>N 193-ЗСО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5.11.2011 </w:t>
      </w:r>
      <w:hyperlink r:id="rId10">
        <w:r>
          <w:rPr>
            <w:rStyle w:val="InternetLink"/>
            <w:color w:val="0000FF"/>
          </w:rPr>
          <w:t>N 166-ЗСО</w:t>
        </w:r>
      </w:hyperlink>
      <w:r>
        <w:rPr/>
        <w:t xml:space="preserve">, от 25.11.2011 </w:t>
      </w:r>
      <w:hyperlink r:id="rId11">
        <w:r>
          <w:rPr>
            <w:rStyle w:val="InternetLink"/>
            <w:color w:val="0000FF"/>
          </w:rPr>
          <w:t>N 167-ЗСО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5.11.2013 </w:t>
      </w:r>
      <w:hyperlink r:id="rId12">
        <w:r>
          <w:rPr>
            <w:rStyle w:val="InternetLink"/>
            <w:color w:val="0000FF"/>
          </w:rPr>
          <w:t>N 198-ЗСО</w:t>
        </w:r>
      </w:hyperlink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24"/>
      <w:bookmarkEnd w:id="1"/>
      <w:r>
        <w:rPr/>
        <w:t>Статья 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им Законом в соответствии с Налоговым </w:t>
      </w:r>
      <w:hyperlink r:id="rId1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устанавливается и вводится в действие на территории Саратовской области налог на имущество организаций (далее - налог), определяются налоговая ставка, порядок и сроки его уплаты, налоговые льгот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01.08.2007 N 130-ЗС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29"/>
      <w:bookmarkEnd w:id="2"/>
      <w:r>
        <w:rPr/>
        <w:t>Статья 2. Налоговая став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31.05.2004 N 25-ЗС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логовая ставка устанавливается в размере 2,2 проц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34"/>
      <w:bookmarkEnd w:id="3"/>
      <w:r>
        <w:rPr/>
        <w:t>2. По ставке в размере 0,1 процента облагается имущество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01.08.2007 N 130-ЗС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озданное (приобретенное) и не входившее в состав налогооблагаемого имущества на территории области до начала реализации инвестиционного проекта организацией-инвестором, осуществившей капитальные вложения в расположенные на территории области основные средства в соответствии с приоритетными направлениями развития экономики области в размере не менее 50 миллионов рублей, а в строительстве в размере не менее 650 миллионов рублей, - в течение пяти налоговых периодов с момента отражения произведенных капитальных вложений в бухгалтерском балансе организации - налогоплатель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применения настоящей статьи приоритетными направлениями развития экономики области являются следующие виды экономической деятельности согласно Общероссийскому </w:t>
      </w:r>
      <w:hyperlink r:id="rId17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видов экономическо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ьское хозяйство, охота и лесное хозя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батывающие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оитель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анспорт и связ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дравоохранение и предоставление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изводство и распределение электроэнергии, газа и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быча полезных ископаемых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03.03.2014 N 29-ЗСО с </w:t>
      </w:r>
      <w:hyperlink r:id="rId19">
        <w:r>
          <w:rPr>
            <w:rStyle w:val="InternetLink"/>
            <w:color w:val="0000FF"/>
          </w:rPr>
          <w:t>1 января 2015 года</w:t>
        </w:r>
      </w:hyperlink>
      <w:r>
        <w:rPr/>
        <w:t xml:space="preserve"> подпункт "а" пункта 2 статьи 2 будет дополнен абзацем десяты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гостиницы и рестораны (по подклассам 55.1, 55.2)."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нятия "капитальные вложения", "инвестор", "инвестиционный проект", используемые в настоящей статье, применяются в том значении, в котором они определены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инвестиционной деятельности в Российской Федерации, осуществляемой в форме капитальных влож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рганизаций-инвесторов налоговая ставка в размере 0,1 процента устанавливается в отношении имущества, созданного (приобретенного) после 1 января 2008 года в рамках реализации инвестиционного проект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п. "а" в ред.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01.08.2007 N 130-ЗС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обретенное как имущественный комплекс в рамках инвестиционного проекта в ходе процедур несостоятельности (банкротства): внешнего управления, конкурсного производства, - в течение одного налогов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раво налогоплательщика на применение ставки в размере, предусмотренном </w:t>
      </w:r>
      <w:hyperlink w:anchor="Par34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й статьи, возникает с даты постановки имущества на балан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применения ставки в размере, предусмотренном </w:t>
      </w:r>
      <w:hyperlink w:anchor="Par34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й статьи, налогоплательщику необходимо представить в налоговый орган по месту уплаты налога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налогоплатель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ю учредитель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одтверждающие фактическое осуществление капитальных вложений в имущ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стиционный проект, в результате реализации которого создано (приобретено) имущ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подтверждающие принадлежность имущества к категориям, предусмотренным </w:t>
      </w:r>
      <w:hyperlink w:anchor="Par34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й стат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Организация, имеющая основания на применение ставки в размере 0,1 процента, ведет раздельный бухгалтерский учет имущества, предусмотренного </w:t>
      </w:r>
      <w:hyperlink w:anchor="Par34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й стать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01.08.2007 N 130-ЗС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64"/>
      <w:bookmarkEnd w:id="4"/>
      <w:r>
        <w:rPr/>
        <w:t>Статья 3. Льготы по налог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25.11.2011 N 166-ЗС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Льготы по налогу предоставляются налогоплательщикам в соответствии со </w:t>
      </w:r>
      <w:hyperlink r:id="rId24">
        <w:r>
          <w:rPr>
            <w:rStyle w:val="InternetLink"/>
            <w:color w:val="0000FF"/>
          </w:rPr>
          <w:t>статьей 381</w:t>
        </w:r>
      </w:hyperlink>
      <w:r>
        <w:rPr/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ельно от налогообложения в соответствии с настоящим Законом освобожд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рганизации - в отношении автомобильных дорог общего пользования, находящихся в государственной собственности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рганизации - в отношении имущества, используемого (предназначенного) исключительно для отдыха или оздоровления детей в возрасте до 18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елигиозные орган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организации, осуществляющие производство сельскохозяйственной продукции, ее первичную и последующую (промышленную) переработку (в том числе на арендованных основных средствах) в соответствии с перечнем указанной продукции, утверждаемым Правительством Российской Федерации согласно Федеральному </w:t>
      </w:r>
      <w:hyperlink r:id="rId25">
        <w:r>
          <w:rPr>
            <w:rStyle w:val="InternetLink"/>
            <w:color w:val="0000FF"/>
          </w:rPr>
          <w:t>закону</w:t>
        </w:r>
      </w:hyperlink>
      <w:r>
        <w:rPr/>
        <w:t xml:space="preserve"> "О развитии сельского хозяйства", и реализацию этой продукции при условии, что в общем доходе указанных организаций доля от реализации произведенной ими сельскохозяйственной продукции и (или) переработанной продукции из сельскохозяйственного сырья собственного производства составляет не менее чем 50 процентов в течение календарного года, - в отношении имущества, используемого ими для производства, переработки и хранения сельскохозяйственной продук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4 в ред.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25.11.2013 N 198-ЗС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" w:name="Par76"/>
      <w:bookmarkEnd w:id="5"/>
      <w:r>
        <w:rPr/>
        <w:t>Статья 4. Отчетный пери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четные периоды устанавливаются в соответствии с </w:t>
      </w:r>
      <w:hyperlink r:id="rId27">
        <w:r>
          <w:rPr>
            <w:rStyle w:val="InternetLink"/>
            <w:color w:val="0000FF"/>
          </w:rPr>
          <w:t>пунктом 2 статьи 379</w:t>
        </w:r>
      </w:hyperlink>
      <w:r>
        <w:rPr/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Par80"/>
      <w:bookmarkEnd w:id="6"/>
      <w:r>
        <w:rPr/>
        <w:t>Статья 5. Порядок, сроки уплаты налог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Саратовской области от 01.08.2007 N 130-ЗСО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Часть первая утратила силу. - </w:t>
      </w:r>
      <w:hyperlink r:id="rId29">
        <w:r>
          <w:rPr>
            <w:rStyle w:val="InternetLink"/>
            <w:color w:val="0000FF"/>
          </w:rPr>
          <w:t>Закон</w:t>
        </w:r>
      </w:hyperlink>
      <w:r>
        <w:rPr/>
        <w:t xml:space="preserve"> Саратовской области от 01.08.2007 N 130-ЗС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стоимости имущества, не облагаемого налогом в соответствии со </w:t>
      </w:r>
      <w:hyperlink w:anchor="Par64">
        <w:r>
          <w:rPr>
            <w:rStyle w:val="InternetLink"/>
            <w:color w:val="0000FF"/>
          </w:rPr>
          <w:t>статьей 3</w:t>
        </w:r>
      </w:hyperlink>
      <w:r>
        <w:rPr/>
        <w:t xml:space="preserve"> настоящего Закона, производится по каждой категории льготируемого имущества в соответствии с </w:t>
      </w:r>
      <w:hyperlink w:anchor="Par109">
        <w:r>
          <w:rPr>
            <w:rStyle w:val="InternetLink"/>
            <w:color w:val="0000FF"/>
          </w:rPr>
          <w:t>кодами</w:t>
        </w:r>
      </w:hyperlink>
      <w:r>
        <w:rPr/>
        <w:t xml:space="preserve"> налоговых льгот согласно приложению к настояще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вторая введена </w:t>
      </w:r>
      <w:hyperlink r:id="rId30">
        <w:r>
          <w:rPr>
            <w:rStyle w:val="InternetLink"/>
            <w:color w:val="0000FF"/>
          </w:rPr>
          <w:t>Законом</w:t>
        </w:r>
      </w:hyperlink>
      <w:r>
        <w:rPr/>
        <w:t xml:space="preserve"> Саратовской области от 26.04.2004 N 19-ЗС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лог, подлежащий уплате по истечении налогового периода, уплачивается не позднее срока, установленного для подачи налоговых деклараций за налоговый период </w:t>
      </w:r>
      <w:hyperlink r:id="rId31">
        <w:r>
          <w:rPr>
            <w:rStyle w:val="InternetLink"/>
            <w:color w:val="0000FF"/>
          </w:rPr>
          <w:t>статьей 386</w:t>
        </w:r>
      </w:hyperlink>
      <w:r>
        <w:rPr/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вансовые платежи по итогам отчетного периода уплачиваются не позднее срока, установленного для представления налоговых </w:t>
      </w:r>
      <w:hyperlink r:id="rId32">
        <w:r>
          <w:rPr>
            <w:rStyle w:val="InternetLink"/>
            <w:color w:val="0000FF"/>
          </w:rPr>
          <w:t>расчетов</w:t>
        </w:r>
      </w:hyperlink>
      <w:r>
        <w:rPr/>
        <w:t xml:space="preserve"> по авансовым платежам </w:t>
      </w:r>
      <w:hyperlink r:id="rId33">
        <w:r>
          <w:rPr>
            <w:rStyle w:val="InternetLink"/>
            <w:color w:val="0000FF"/>
          </w:rPr>
          <w:t>статьей 386</w:t>
        </w:r>
      </w:hyperlink>
      <w:r>
        <w:rPr/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89"/>
      <w:bookmarkEnd w:id="7"/>
      <w:r>
        <w:rPr/>
        <w:t>Статья 6. Вступление в силу настоящего Зак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с 1 января 2004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Сара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Д.Ф.АЯЦКОВ</w:t>
      </w:r>
    </w:p>
    <w:p>
      <w:pPr>
        <w:pStyle w:val="Normal"/>
        <w:widowControl w:val="false"/>
        <w:autoSpaceDE w:val="false"/>
        <w:rPr/>
      </w:pPr>
      <w:r>
        <w:rPr/>
        <w:t>г. Саратов</w:t>
      </w:r>
    </w:p>
    <w:p>
      <w:pPr>
        <w:pStyle w:val="Normal"/>
        <w:widowControl w:val="false"/>
        <w:autoSpaceDE w:val="false"/>
        <w:rPr/>
      </w:pPr>
      <w:r>
        <w:rPr/>
        <w:t>24 ноября 2003 года</w:t>
      </w:r>
    </w:p>
    <w:p>
      <w:pPr>
        <w:pStyle w:val="Normal"/>
        <w:widowControl w:val="false"/>
        <w:autoSpaceDE w:val="false"/>
        <w:rPr/>
      </w:pPr>
      <w:r>
        <w:rPr/>
        <w:t>N 73-ЗС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8" w:name="Par104"/>
      <w:bookmarkEnd w:id="8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Сара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введении на территории Сара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алога на имущество организаций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109"/>
      <w:bookmarkEnd w:id="9"/>
      <w:r>
        <w:rPr>
          <w:b/>
          <w:bCs/>
        </w:rPr>
        <w:t>КОДЫ НАЛОГОВЫХ ЛЬГОТ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СТАНОВЛЕННЫХ ЗАКОНОМ 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О ВВЕДЕНИИ НА ТЕРРИТОРИИ САРАТОВСКОЙ ОБЛАСТИ НАЛО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ИМУЩЕСТВО ОРГАНИЗАЦИЙ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Законов Сарат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5.11.2011 </w:t>
      </w:r>
      <w:hyperlink r:id="rId34">
        <w:r>
          <w:rPr>
            <w:rStyle w:val="InternetLink"/>
            <w:color w:val="0000FF"/>
          </w:rPr>
          <w:t>N 166-ЗСО</w:t>
        </w:r>
      </w:hyperlink>
      <w:r>
        <w:rPr/>
        <w:t xml:space="preserve">, от 25.11.2013 </w:t>
      </w:r>
      <w:hyperlink r:id="rId35">
        <w:r>
          <w:rPr>
            <w:rStyle w:val="InternetLink"/>
            <w:color w:val="0000FF"/>
          </w:rPr>
          <w:t>N 198-ЗСО</w:t>
        </w:r>
      </w:hyperlink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ды   │                      Наименование льготы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вых│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ьгот  │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000 │Дополнительные  льготы  по  налогу  на  имущество  организаций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анавливаемые законами  субъектов  Российской  Федерации,  з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лючением  льгот  в  виде  снижения  ставки   для   отдель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тегории налогоплательщиков и в виде уменьшения суммы  налога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лежащей уплате в бюджет, всего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┴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: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010 │организации  -   в   отношении   автомобильных   дорог   обще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ьзования,  находящихся   в   государственной   собственно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ласти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020 │организации   -   в    отношении    имущества,    используем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едназначенного) исключительно для  отдыха  или  оздоров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 в возрасте до 18 лет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030 │религиозные организации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040 │организации, осуществляющие  производство  сельскохозяйствен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ции,   ее   первичную   и   последующую    (промышленную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работку (в том числе на арендованных основных средствах)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тветствии  с  перечнем  указанной  продукции,   утверждаемы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ительством  Российской  Федерации   согласно   Федеральному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hyperlink r:id="rId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у</w:t>
        </w:r>
      </w:hyperlink>
      <w:r>
        <w:rPr>
          <w:rFonts w:cs="Courier New" w:ascii="Courier New" w:hAnsi="Courier New"/>
          <w:sz w:val="20"/>
          <w:szCs w:val="20"/>
        </w:rPr>
        <w:t xml:space="preserve"> "О развитии  сельского  хозяйства",  и  реализацию  эт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ции при условии, что в общем доходе указанных организаци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ля  от  реализации  произведенной  ими   сельскохозяйствен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ции    и    (или)     переработанной     продукции     из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льскохозяйственного    сырья    собственного     производств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авляет не менее чем 50  процентов  в  течение  календар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да,  -  в  отношении   имущества,   используемого   ими   дл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ства,  переработки  и   хранения   сельскохозяйствен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укции             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Саратовской области от 25.11.2013 N 198-ЗСО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0" w:name="Par161"/>
      <w:bookmarkEnd w:id="10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Сара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введении на территории Сара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алога на имущество организаций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НАЛОГУ НА ИМУЩЕСТВО ОРГАНИЗАЦ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ратил силу. - </w:t>
      </w:r>
      <w:hyperlink r:id="rId38">
        <w:r>
          <w:rPr>
            <w:rStyle w:val="InternetLink"/>
            <w:color w:val="0000FF"/>
          </w:rPr>
          <w:t>Закон</w:t>
        </w:r>
      </w:hyperlink>
      <w:r>
        <w:rPr/>
        <w:t xml:space="preserve"> Саратовской области от 26.04.2004 N 19-ЗС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1" w:name="Par175"/>
      <w:bookmarkEnd w:id="11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Сара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введении на территории Сарат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алога на имущество организаций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НАЛОГУ НА ИМУЩЕСТВО ОРГАНИЗАЦИЙ (ПО ОБОСОБЛЕННОМУ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РАЗДЕЛЕНИЮ ОРГАНИЗАЦИИ И (ИЛИ) ПО ОБЪЕКТУ</w:t>
      </w:r>
    </w:p>
    <w:p>
      <w:pPr>
        <w:pStyle w:val="Normal"/>
        <w:widowControl w:val="false"/>
        <w:autoSpaceDE w:val="false"/>
        <w:jc w:val="center"/>
        <w:rPr/>
      </w:pPr>
      <w:r>
        <w:rPr/>
        <w:t>НЕДВИЖИМОГО ИМУЩЕСТВА, НАХОДЯЩЕГОСЯ ВНЕ МЕСТОНАХО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И, ОБОСОБЛЕННОГО ПОДРАЗДЕЛЕН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ратил силу. - </w:t>
      </w:r>
      <w:hyperlink r:id="rId39">
        <w:r>
          <w:rPr>
            <w:rStyle w:val="InternetLink"/>
            <w:color w:val="0000FF"/>
          </w:rPr>
          <w:t>Закон</w:t>
        </w:r>
      </w:hyperlink>
      <w:r>
        <w:rPr/>
        <w:t xml:space="preserve"> Саратовской области от 26.04.2004 N 19-ЗС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E12810F055DBA18CD9C4CB9FC9E7BBFBBC274FA3825F6DF06B4A54813EE1D8D8266DEBC7D474A776EFB66DmEN" TargetMode="External"/><Relationship Id="rId3" Type="http://schemas.openxmlformats.org/officeDocument/2006/relationships/hyperlink" Target="consultantplus://offline/ref=9EE12810F055DBA18CD9C4CB9FC9E7BBFBBC274FA3815A6DF06B4A54813EE1D8D8266DEBC7D474A776EFB66Dm1N" TargetMode="External"/><Relationship Id="rId4" Type="http://schemas.openxmlformats.org/officeDocument/2006/relationships/hyperlink" Target="consultantplus://offline/ref=9EE12810F055DBA18CD9C4CB9FC9E7BBFBBC274FA3815C69F86B4A54813EE1D8D8266DEBC7D474A776EFB66DmFN" TargetMode="External"/><Relationship Id="rId5" Type="http://schemas.openxmlformats.org/officeDocument/2006/relationships/hyperlink" Target="consultantplus://offline/ref=9EE12810F055DBA18CD9C4CB9FC9E7BBFBBC274FA380596BF86B4A54813EE1D8D8266DEBC7D474A776EFB66Dm1N" TargetMode="External"/><Relationship Id="rId6" Type="http://schemas.openxmlformats.org/officeDocument/2006/relationships/hyperlink" Target="consultantplus://offline/ref=9EE12810F055DBA18CD9C4CB9FC9E7BBFBBC274FA3855F62F06B4A54813EE1D8D8266DEBC7D474A776EFB66Dm1N" TargetMode="External"/><Relationship Id="rId7" Type="http://schemas.openxmlformats.org/officeDocument/2006/relationships/hyperlink" Target="consultantplus://offline/ref=9EE12810F055DBA18CD9C4CB9FC9E7BBFBBC274FA081516BF16B4A54813EE1D8D8266DEBC7D474A776EFB66Dm1N" TargetMode="External"/><Relationship Id="rId8" Type="http://schemas.openxmlformats.org/officeDocument/2006/relationships/hyperlink" Target="consultantplus://offline/ref=9EE12810F055DBA18CD9C4CB9FC9E7BBFBBC274FA6835B6BF56B4A54813EE1D8D8266DEBC7D474A776EFB66Dm1N" TargetMode="External"/><Relationship Id="rId9" Type="http://schemas.openxmlformats.org/officeDocument/2006/relationships/hyperlink" Target="consultantplus://offline/ref=9EE12810F055DBA18CD9C4CB9FC9E7BBFBBC274FA6805A6EF86B4A54813EE1D8D8266DEBC7D474A776EFB66Dm1N" TargetMode="External"/><Relationship Id="rId10" Type="http://schemas.openxmlformats.org/officeDocument/2006/relationships/hyperlink" Target="consultantplus://offline/ref=9EE12810F055DBA18CD9C4CB9FC9E7BBFBBC274FA7805A62F86B4A54813EE1D8D8266DEBC7D474A776EFB66Dm1N" TargetMode="External"/><Relationship Id="rId11" Type="http://schemas.openxmlformats.org/officeDocument/2006/relationships/hyperlink" Target="consultantplus://offline/ref=9EE12810F055DBA18CD9C4CB9FC9E7BBFBBC274FA7805B6BF16B4A54813EE1D8D8266DEBC7D474A776EFB66Dm1N" TargetMode="External"/><Relationship Id="rId12" Type="http://schemas.openxmlformats.org/officeDocument/2006/relationships/hyperlink" Target="consultantplus://offline/ref=9EE12810F055DBA18CD9C4CB9FC9E7BBFBBC274FA5835B68F76B4A54813EE1D8D8266DEBC7D474A776EFB66Dm1N" TargetMode="External"/><Relationship Id="rId13" Type="http://schemas.openxmlformats.org/officeDocument/2006/relationships/hyperlink" Target="consultantplus://offline/ref=9EE12810F055DBA18CD9DAC689A5BAB3F2B17840A48B533DAD341109D637EB8F9F6934A98A6Dm0N" TargetMode="External"/><Relationship Id="rId14" Type="http://schemas.openxmlformats.org/officeDocument/2006/relationships/hyperlink" Target="consultantplus://offline/ref=F391418C7A5A4A21F55A7870839A07F0496B513C056DD7891BA4F27EF2CC61782EBA3FE477E5715847DF4478m4N" TargetMode="External"/><Relationship Id="rId15" Type="http://schemas.openxmlformats.org/officeDocument/2006/relationships/hyperlink" Target="consultantplus://offline/ref=F391418C7A5A4A21F55A7870839A07F0496B513C066DDA8B12A4F27EF2CC61782EBA3FE477E5715847DF4478mBN" TargetMode="External"/><Relationship Id="rId16" Type="http://schemas.openxmlformats.org/officeDocument/2006/relationships/hyperlink" Target="consultantplus://offline/ref=F391418C7A5A4A21F55A7870839A07F0496B513C056DD7891BA4F27EF2CC61782EBA3FE477E5715847DF4578mFN" TargetMode="External"/><Relationship Id="rId17" Type="http://schemas.openxmlformats.org/officeDocument/2006/relationships/hyperlink" Target="consultantplus://offline/ref=F391418C7A5A4A21F55A667D95F65AF8406207320569D5DF47FBA923A5C56B2F69F566A633E8705974m4N" TargetMode="External"/><Relationship Id="rId18" Type="http://schemas.openxmlformats.org/officeDocument/2006/relationships/hyperlink" Target="consultantplus://offline/ref=F391418C7A5A4A21F55A7870839A07F0496B513C006CDF8012A4F27EF2CC61782EBA3FE477E5715847DF4478m4N" TargetMode="External"/><Relationship Id="rId19" Type="http://schemas.openxmlformats.org/officeDocument/2006/relationships/hyperlink" Target="consultantplus://offline/ref=F391418C7A5A4A21F55A7870839A07F0496B513C006CDF8012A4F27EF2CC61782EBA3FE477E5715847DF4578mEN" TargetMode="External"/><Relationship Id="rId20" Type="http://schemas.openxmlformats.org/officeDocument/2006/relationships/hyperlink" Target="consultantplus://offline/ref=F391418C7A5A4A21F55A667D95F65AF8406509390F6DD5DF47FBA923A5C56B2F69F566A633E8705974m6N" TargetMode="External"/><Relationship Id="rId21" Type="http://schemas.openxmlformats.org/officeDocument/2006/relationships/hyperlink" Target="consultantplus://offline/ref=F391418C7A5A4A21F55A7870839A07F0496B513C056DD7891BA4F27EF2CC61782EBA3FE477E5715847DF4578mEN" TargetMode="External"/><Relationship Id="rId22" Type="http://schemas.openxmlformats.org/officeDocument/2006/relationships/hyperlink" Target="consultantplus://offline/ref=F391418C7A5A4A21F55A7870839A07F0496B513C056DD7891BA4F27EF2CC61782EBA3FE477E5715847DF4678m8N" TargetMode="External"/><Relationship Id="rId23" Type="http://schemas.openxmlformats.org/officeDocument/2006/relationships/hyperlink" Target="consultantplus://offline/ref=F391418C7A5A4A21F55A7870839A07F0496B513C026CDC8012A4F27EF2CC61782EBA3FE477E5715847DF4478m4N" TargetMode="External"/><Relationship Id="rId24" Type="http://schemas.openxmlformats.org/officeDocument/2006/relationships/hyperlink" Target="consultantplus://offline/ref=F391418C7A5A4A21F55A667D95F65AF840660E330167D5DF47FBA923A5C56B2F69F566A5377Em8N" TargetMode="External"/><Relationship Id="rId25" Type="http://schemas.openxmlformats.org/officeDocument/2006/relationships/hyperlink" Target="consultantplus://offline/ref=F391418C7A5A4A21F55A667D95F65AF840650F31066AD5DF47FBA923A57Cm5N" TargetMode="External"/><Relationship Id="rId26" Type="http://schemas.openxmlformats.org/officeDocument/2006/relationships/hyperlink" Target="consultantplus://offline/ref=F391418C7A5A4A21F55A7870839A07F0496B513C006FDD8A1DA4F27EF2CC61782EBA3FE477E5715847DF4478m4N" TargetMode="External"/><Relationship Id="rId27" Type="http://schemas.openxmlformats.org/officeDocument/2006/relationships/hyperlink" Target="consultantplus://offline/ref=F391418C7A5A4A21F55A667D95F65AF840660E330167D5DF47FBA923A5C56B2F69F566A5307EmDN" TargetMode="External"/><Relationship Id="rId28" Type="http://schemas.openxmlformats.org/officeDocument/2006/relationships/hyperlink" Target="consultantplus://offline/ref=F391418C7A5A4A21F55A7870839A07F0496B513C056DD7891BA4F27EF2CC61782EBA3FE477E5715847DF4678m4N" TargetMode="External"/><Relationship Id="rId29" Type="http://schemas.openxmlformats.org/officeDocument/2006/relationships/hyperlink" Target="consultantplus://offline/ref=F391418C7A5A4A21F55A7870839A07F0496B513C056DD7891BA4F27EF2CC61782EBA3FE477E5715847DF4778mDN" TargetMode="External"/><Relationship Id="rId30" Type="http://schemas.openxmlformats.org/officeDocument/2006/relationships/hyperlink" Target="consultantplus://offline/ref=F391418C7A5A4A21F55A7870839A07F0496B513C066DDC8F1AA4F27EF2CC61782EBA3FE477E5715847DF4578mFN" TargetMode="External"/><Relationship Id="rId31" Type="http://schemas.openxmlformats.org/officeDocument/2006/relationships/hyperlink" Target="consultantplus://offline/ref=F391418C7A5A4A21F55A667D95F65AF840660E330167D5DF47FBA923A5C56B2F69F566A5347Em0N" TargetMode="External"/><Relationship Id="rId32" Type="http://schemas.openxmlformats.org/officeDocument/2006/relationships/hyperlink" Target="consultantplus://offline/ref=F391418C7A5A4A21F55A667D95F65AF8406509300E66D5DF47FBA923A5C56B2F69F566A633E8765E74mEN" TargetMode="External"/><Relationship Id="rId33" Type="http://schemas.openxmlformats.org/officeDocument/2006/relationships/hyperlink" Target="consultantplus://offline/ref=F391418C7A5A4A21F55A667D95F65AF840660E330167D5DF47FBA923A5C56B2F69F566A5347Em0N" TargetMode="External"/><Relationship Id="rId34" Type="http://schemas.openxmlformats.org/officeDocument/2006/relationships/hyperlink" Target="consultantplus://offline/ref=F391418C7A5A4A21F55A7870839A07F0496B513C026CDC8012A4F27EF2CC61782EBA3FE477E5715847DF4578mAN" TargetMode="External"/><Relationship Id="rId35" Type="http://schemas.openxmlformats.org/officeDocument/2006/relationships/hyperlink" Target="consultantplus://offline/ref=F391418C7A5A4A21F55A7870839A07F0496B513C006FDD8A1DA4F27EF2CC61782EBA3FE477E5715847DF4578mCN" TargetMode="External"/><Relationship Id="rId36" Type="http://schemas.openxmlformats.org/officeDocument/2006/relationships/hyperlink" Target="consultantplus://offline/ref=F391418C7A5A4A21F55A667D95F65AF840650F31066AD5DF47FBA923A57Cm5N" TargetMode="External"/><Relationship Id="rId37" Type="http://schemas.openxmlformats.org/officeDocument/2006/relationships/hyperlink" Target="consultantplus://offline/ref=F391418C7A5A4A21F55A7870839A07F0496B513C006FDD8A1DA4F27EF2CC61782EBA3FE477E5715847DF4578mCN" TargetMode="External"/><Relationship Id="rId38" Type="http://schemas.openxmlformats.org/officeDocument/2006/relationships/hyperlink" Target="consultantplus://offline/ref=F391418C7A5A4A21F55A7870839A07F0496B513C066DDC8F1AA4F27EF2CC61782EBA3FE477E5715847DF4578m8N" TargetMode="External"/><Relationship Id="rId39" Type="http://schemas.openxmlformats.org/officeDocument/2006/relationships/hyperlink" Target="consultantplus://offline/ref=F391418C7A5A4A21F55A7870839A07F0496B513C066DDC8F1AA4F27EF2CC61782EBA3FE477E5715847DF4578m8N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38:00Z</dcterms:created>
  <dc:creator>PoninaES</dc:creator>
  <dc:description/>
  <cp:keywords/>
  <dc:language>en-US</dc:language>
  <cp:lastModifiedBy>PoninaES</cp:lastModifiedBy>
  <dcterms:modified xsi:type="dcterms:W3CDTF">2014-05-15T13:41:00Z</dcterms:modified>
  <cp:revision>1</cp:revision>
  <dc:subject/>
  <dc:title>24 ноября 2003 года N 73-ЗСО</dc:title>
</cp:coreProperties>
</file>