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8 апреля 2010 года N 62-ЗСО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ЧАСТИИ 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ГОСУДАРСТВЕННО-ЧАСТНОМ ПАРТНЕРСТВЕ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</w:t>
      </w:r>
    </w:p>
    <w:p>
      <w:pPr>
        <w:pStyle w:val="Normal"/>
        <w:widowControl w:val="false"/>
        <w:autoSpaceDE w:val="false"/>
        <w:jc w:val="right"/>
        <w:rPr/>
      </w:pPr>
      <w:r>
        <w:rPr/>
        <w:t>Саратовской областной Думой</w:t>
      </w:r>
    </w:p>
    <w:p>
      <w:pPr>
        <w:pStyle w:val="Normal"/>
        <w:widowControl w:val="false"/>
        <w:autoSpaceDE w:val="false"/>
        <w:jc w:val="right"/>
        <w:rPr/>
      </w:pPr>
      <w:r>
        <w:rPr/>
        <w:t>21 апреля 2010 го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Сарат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24.09.2013 N 161-ЗС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0" w:name="Par19"/>
      <w:bookmarkEnd w:id="0"/>
      <w:r>
        <w:rPr/>
        <w:t>Статья 1. Предмет регулирования настоящего Зак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Закон устанавливает цели, задачи, принципы, порядок, а также формы участия Саратовской области в государственно-частном партнерств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" w:name="Par23"/>
      <w:bookmarkEnd w:id="1"/>
      <w:r>
        <w:rPr/>
        <w:t>Статья 2. Цели и задачи участия области в государственно-частном партнерств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Целями участия области в государственно-частном партнерстве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общественной инфраструктуры для обеспечения экономического роста, улучшения качества услуг (работ, товаров), предоставляемых (оказываемых, реализуемых) с использованием объектов обществен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эффективности эксплуатации объектов общественной инфраструктуры, достигаемой за счет привлечения материальных и финансовых средств российских, иностранных юридических лиц либо объединений юридических лиц, либо индивидуальных предпринимателей, являющихся участниками соглашений о государственно-частном партнерстве (далее - частных партнеров) и осуществляющих эксплуатацию объектов общественной инфраструктуры и оказание услуг (проведение работ, реализацию товаров) при их использ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Задачами участия области в государственно-частном партнерстве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на территории области инвестиционных проектов, имеющих региональное значение, и государственных программ област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Саратовской области от 24.09.2013 N 161-ЗС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влечение инвестиций и средств внебюджетных источников в экономику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ое и технологическое развитие объектов общественной инфраструктур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2" w:name="Par34"/>
      <w:bookmarkEnd w:id="2"/>
      <w:r>
        <w:rPr/>
        <w:t>Статья 3. Принципы участия области в государственно-частном партнерств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ие области в государственно-частном партнерстве основывается на принцип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зако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эффективного использования и управления государственной собственностью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тсутствия дискриминации участников конкурса на право заключения соглашения о государственно-частном партнер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соблюдения прав и законных интересов частных партне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взаимовыгодного сотрудничества области и частных партнер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3" w:name="Par43"/>
      <w:bookmarkEnd w:id="3"/>
      <w:r>
        <w:rPr/>
        <w:t>Статья 4. Основные понятия, используемые в настоящем Закон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Для целей настоящего Закона используются следующие основные пон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участие области в государственно-частном партнерстве - совокупность форм средне- и долгосрочного взаимодействия (сотрудничества) между Саратовской областью в лице Правительства области или уполномоченного им органа исполнительной власти области, с одной стороны, и частным партнером с другой стороны, с целью реализации на территории области инвестиционных проектов, имеющих региональное значение, и государственных программ област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Саратовской области от 24.09.2013 N 161-ЗС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бъекты общественной инфраструктуры - объекты и комплексы объектов социальной, производственной и иной инженерной инфраструктуры, используемые для удовлетворения общественных потребностей, обеспечение функционирования которых законодательно возложено на органы государственной власти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стороны государственно-частного партнерства - Саратовская область в лице Правительства области или уполномоченного им органа исполнительной власти области и частный партнер (частные партнер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инвестиционный проект, имеющий региональное значение, - инвестиционный проект, соответствующий установленным законом области критериям и требованиям и признанный инвестиционным проектом, имеющим региональное знач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нятия и термины, используемые в настоящем Законе, не определенные в настоящей статье, применяются в значениях, определенных федеральным законодательством и законодательством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4" w:name="Par53"/>
      <w:bookmarkEnd w:id="4"/>
      <w:r>
        <w:rPr/>
        <w:t>Статья 5. Полномочия органов государственной власти области в сфере отношений государственно-частного партнерст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олномочия областной Думы в сфере отношений государственно-частного партнер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инимает законы, направленные на регулирование отношений государственно-частного партнер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утверждает заключение и расторжение договоров области в рамках государственно-частного партнер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существляет иные полномочия в соответствии с федеральным законодательством и законодательством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лномочия Правительства области в сфере отношений государственно-частного партнер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инимает правовые акты, регулирующие вопросы участия области в государственно-частном партнер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инимает решение об участии области в государственно-частном партнерстве в соответствии с настоящим Закон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формирует конкурсные комиссии по отбору частных партнеров для заключения соглашений о государственно-частном партнер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подготавливает и проводит конкурс по отбору частных партнеров для заключения соглашения о государственно-частном партнер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заключает от имени области соглашения о государственно-частном партнер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осуществляет иные полномочия в соответствии с федеральным законодательством и законодательством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5" w:name="Par67"/>
      <w:bookmarkEnd w:id="5"/>
      <w:r>
        <w:rPr/>
        <w:t>Статья 6. Формы участия области в государственно-частном партнерств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частие области в государственно-частном партнерстве осуществляется в соответствии с федеральным законодательством и законодательством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ие области в государственно-частном партнерстве может осуществляться в следующих фор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долевое участие в уставных (складочных) капиталах юрид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лизинговые согла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арендные согла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концессионные согла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создание и привлечение средств инвестиционных, в том числе венчурных фон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иных формах, предусмотренных федеральным законодательством и законодательством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6" w:name="Par78"/>
      <w:bookmarkEnd w:id="6"/>
      <w:r>
        <w:rPr/>
        <w:t>Статья 7. Виды государственной поддержки государственно-частного партнерст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идами государственной поддержки государственно-частного партнерств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едоставление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едоставление инвестиционного налогового кредита, отсрочки или рассрочки по уплате региональных налог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установление льготных ставок арендной платы за пользование имуществом, находящимся в государственной собственности области, в соответствии с федеральным законодательством и законодательством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казание консультационной, информационной и организационной поддерж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предоставление государственных гаранти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предоставление объектов залогового фонда области в целях обеспечения обязательств при привлечении инвестиционных ресурсов для реализации инвестиционных проектов, имеющих региональное значение, на территории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иные виды государственной поддержки, предусмотренные федеральным законодательством и законодательством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Государственная поддержка государственно-частного партнерства осуществляется в соответствии с федеральным законодательством и законодательством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7" w:name="Par90"/>
      <w:bookmarkEnd w:id="7"/>
      <w:r>
        <w:rPr/>
        <w:t>Статья 8. Объекты соглашений о государственно-частном партнерств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ктами соглашений о государственно-частном партнерстве являются объекты, входящие в состав следующего имуще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автомобильные дороги и инженерные сооружения транспортной инфраструктуры, в том числе мосты, путепроводы, тоннели, стоянки автотранспортных средств, пункты пропуска автотранспортных средств, пункты взимания платы с владельцев авто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бъекты железнодорожного, автомобильного, воздушного, водного и иных видов транспорта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бъекты трубопроводного тран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аэродромы или здания и (или) сооружения, предназначенные для взлета, посадки, руления и стоянки воздушных судов, а также создаваемые и предназначенные для организации полетов гражданских воздушных судов, авиационная инфраструктура и средства обслуживания воздушного движения, навигации, посадки и связи, объекты производственной и инженерной инфраструктур аэропор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речные порты, в том числе искусственные земельные участки, предназначенные для создания и (или) реконструкции гидротехнических сооружений портов, гидротехнические сооружения портов, объекты их производственной и инженерной инфраструкту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системы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объекты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объекты, предназначенные для обеспечения безопасности и правопорядка (создание, реконструкция и эксплуатация зданий и сооруж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объекты, предназначенные для управления природными ресурсами и их использования (создание, реконструкция и эксплуатация зданий и сооруж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объекты, используемые для осуществления медицинской, лечебно-профилактической и иной деятельности в системе здравоохра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) объекты, предназначенные для целей образования, воспитания, культуры и социального обслужи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) объекты, используемые для осуществления туризма, рекреации и 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) иные объекты общественной инфраструктур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8" w:name="Par107"/>
      <w:bookmarkEnd w:id="8"/>
      <w:r>
        <w:rPr/>
        <w:t>Статья 9. Соглашение о государственно-частном партнерств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словия соглашения о государственно-частном партнерстве, сроки и объемы участия сторон в осуществлении государственно-частного партнерства определяются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авительство области разрабатывает примерные формы соглашений о государственно-частном партнерстве с учетом формы участия области в государственно-частном партнерстве, а также методические рекомендации по заключению соглашений о государственно-частном партнерств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9" w:name="Par112"/>
      <w:bookmarkEnd w:id="9"/>
      <w:r>
        <w:rPr/>
        <w:t>Статья 10. Решение об участии области в государственно-частном партнерств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ешением об участии области в государственно-частном партнерстве утвержд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форма участия области в государственно-частном партнер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состав, описание объекта соглашения о государственно-частном партнерстве и основные условия соглашения о государственно-частном партнер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состав конкурсной комиссии по отбору хозяйствующих субъектов для заключения соглашения о государственно-частном партнер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рган исполнительной власти области, уполномоченный на разработку и утверждение конкурсной докумен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рган исполнительной власти области, уполномоченный на заключение и исполнение соглашения о государственно-частном партнер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ешение об участии области в государственно-частном партнерстве подлежит опубликова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0" w:name="Par122"/>
      <w:bookmarkEnd w:id="10"/>
      <w:r>
        <w:rPr/>
        <w:t>Статья 11. Конкурс на право заключения соглашения о государственно-частном партнерств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нкурс на право заключения соглашения о государственно-частном партнерстве проводит конкурсная комиссия, образуемая Правительством области, в порядке, установленном положением о проведении конкурса на право заключения соглашения о государственно-частном партнерстве. Положение о проведении конкурса на право заключения соглашения о государственно-частном партнерстве утверждается Правительством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состав конкурсной комиссии включаются представители органа исполнительной власти области, инициирующего заключение соглашения о государственно-частном партнерстве, депутаты областной Думы (по согласованию), представители органов местного самоуправления области (по согласованию), иные заинтересованные лиц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1" w:name="Par127"/>
      <w:bookmarkEnd w:id="11"/>
      <w:r>
        <w:rPr/>
        <w:t>Статья 12. Вступление в силу настоящего Зак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</w:t>
      </w:r>
    </w:p>
    <w:p>
      <w:pPr>
        <w:pStyle w:val="Normal"/>
        <w:widowControl w:val="false"/>
        <w:autoSpaceDE w:val="false"/>
        <w:jc w:val="right"/>
        <w:rPr/>
      </w:pPr>
      <w:r>
        <w:rPr/>
        <w:t>Сарат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П.Л.ИПАТОВ</w:t>
      </w:r>
    </w:p>
    <w:p>
      <w:pPr>
        <w:pStyle w:val="Normal"/>
        <w:widowControl w:val="false"/>
        <w:autoSpaceDE w:val="false"/>
        <w:rPr/>
      </w:pPr>
      <w:r>
        <w:rPr/>
        <w:t>г. Саратов</w:t>
      </w:r>
    </w:p>
    <w:p>
      <w:pPr>
        <w:pStyle w:val="Normal"/>
        <w:widowControl w:val="false"/>
        <w:autoSpaceDE w:val="false"/>
        <w:rPr/>
      </w:pPr>
      <w:r>
        <w:rPr/>
        <w:t>28 апреля 2010 года</w:t>
      </w:r>
    </w:p>
    <w:p>
      <w:pPr>
        <w:pStyle w:val="Normal"/>
        <w:widowControl w:val="false"/>
        <w:autoSpaceDE w:val="false"/>
        <w:rPr/>
      </w:pPr>
      <w:r>
        <w:rPr/>
        <w:t>N 62-ЗС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A535B60C50630746421813B1DA4430A9983322EE9B5B01808E2BB0572AF87EF08638C940806097244462P3L9G" TargetMode="External"/><Relationship Id="rId3" Type="http://schemas.openxmlformats.org/officeDocument/2006/relationships/hyperlink" Target="consultantplus://offline/ref=0BA535B60C50630746421813B1DA4430A9983322EE9B5B01808E2BB0572AF87EF08638C940806097244461P3L0G" TargetMode="External"/><Relationship Id="rId4" Type="http://schemas.openxmlformats.org/officeDocument/2006/relationships/hyperlink" Target="consultantplus://offline/ref=0BA535B60C50630746421813B1DA4430A9983322EE9B5B01808E2BB0572AF87EF08638C940806097244461P3L1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11:00Z</dcterms:created>
  <dc:creator>PoninaES</dc:creator>
  <dc:description/>
  <cp:keywords/>
  <dc:language>en-US</dc:language>
  <cp:lastModifiedBy>PoninaES</cp:lastModifiedBy>
  <dcterms:modified xsi:type="dcterms:W3CDTF">2014-05-13T06:12:00Z</dcterms:modified>
  <cp:revision>1</cp:revision>
  <dc:subject/>
  <dc:title>28 апреля 2010 года N 62-ЗСО</dc:title>
</cp:coreProperties>
</file>