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2928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pacing w:val="20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ЛЫСОГОРСКОГО   МУНИЦИПАЛЬНОГО  РАЙОНА САРАТОВСКОЙ  ОБЛАСТИ 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Е УПРАВЛЕНИЕ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565</wp:posOffset>
                </wp:positionH>
                <wp:positionV relativeFrom="paragraph">
                  <wp:posOffset>314960</wp:posOffset>
                </wp:positionV>
                <wp:extent cx="2495550" cy="1047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12860, Россия, Саратовская обл.,                                                 р.п. Лысые Горы, пл. 50 лет Октября, д.3 тел.2-16-76; телефакс 2-11-80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__19.04.2024 г.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84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82.5pt;mso-wrap-distance-left:9.05pt;mso-wrap-distance-right:9.05pt;mso-wrap-distance-top:0pt;mso-wrap-distance-bottom:0pt;margin-top:24.8pt;mso-position-vertical-relative:text;margin-left: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412860, Россия, Саратовская обл.,                                                 р.п. Лысые Горы, пл. 50 лет Октября, д.3 тел.2-16-76; телефакс 2-11-80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__19.04.2024 г._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№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84_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______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firstLine="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80010</wp:posOffset>
                </wp:positionV>
                <wp:extent cx="2372360" cy="1116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брание Лысогорского муниципального района  Саратов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87.95pt;mso-wrap-distance-left:9.05pt;mso-wrap-distance-right:9.05pt;mso-wrap-distance-top:0pt;mso-wrap-distance-bottom:0pt;margin-top:6.3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брание Лысогорского муниципального района  Сарат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направляет в ваш адрес  следующие документы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б исполнении районного бюджета за 2023 год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 исполнение бюджета (форма № 0503120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финансовых результатах (форма № 0503012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вижении денежных средств (форма № 05030123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ассигнований резервного фонда администрации МР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ая книга за 2023 год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ом долг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бюджетных ассигнований муниципального дорожного фонда за 2023 год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С.Г. Емельяно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50:00Z</dcterms:created>
  <dc:creator>Пользователь</dc:creator>
  <dc:description/>
  <cp:keywords/>
  <dc:language>en-US</dc:language>
  <cp:lastModifiedBy>User</cp:lastModifiedBy>
  <cp:lastPrinted>2024-04-19T08:37:00Z</cp:lastPrinted>
  <dcterms:modified xsi:type="dcterms:W3CDTF">2024-04-19T04:37:00Z</dcterms:modified>
  <cp:revision>8</cp:revision>
  <dc:subject/>
  <dc:title/>
</cp:coreProperties>
</file>