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  <w:lang w:val="en-US" w:eastAsia="en-US"/>
        </w:rPr>
        <w:drawing>
          <wp:inline distT="0" distB="0" distL="0" distR="0">
            <wp:extent cx="629285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ЛЫСОГОР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 xml:space="preserve">от _____________  № ____ </w:t>
        <w:tab/>
        <w:tab/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>р.п. Лысые Го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 исполнении бюджета Лысогорского муниципального района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Статья 1. </w:t>
      </w:r>
    </w:p>
    <w:p>
      <w:pPr>
        <w:pStyle w:val="Normal"/>
        <w:rPr/>
      </w:pPr>
      <w:r>
        <w:rPr/>
        <w:tab/>
        <w:t xml:space="preserve">Утвердить отчет об исполнении бюджета Лысогорского муниципального района за 2023 год по общему объему доходов в сумме 575 361 748,79 рубля,  расходов в сумме 563 667 668,28 рубля  и профицита  в сумме 11 694 080,51 рубля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Статья 2.  </w:t>
      </w:r>
    </w:p>
    <w:p>
      <w:pPr>
        <w:pStyle w:val="Normal"/>
        <w:jc w:val="both"/>
        <w:rPr/>
      </w:pPr>
      <w:r>
        <w:rPr/>
        <w:tab/>
        <w:t xml:space="preserve">Утвердить показатели: </w:t>
      </w:r>
    </w:p>
    <w:p>
      <w:pPr>
        <w:pStyle w:val="Normal"/>
        <w:jc w:val="both"/>
        <w:rPr/>
      </w:pPr>
      <w:r>
        <w:rPr/>
        <w:tab/>
        <w:t>доходов районного бюджета за 2023 год по кодам классификации доходов бюджета согласно приложению №1 к настоящему Решению;</w:t>
      </w:r>
    </w:p>
    <w:p>
      <w:pPr>
        <w:pStyle w:val="Normal"/>
        <w:jc w:val="both"/>
        <w:rPr/>
      </w:pPr>
      <w:r>
        <w:rPr/>
        <w:tab/>
        <w:t>расходов районного бюджета за 2023 год  по ведомственной структуре расходов бюджета согласно приложению №2 к настоящему Решению;</w:t>
      </w:r>
    </w:p>
    <w:p>
      <w:pPr>
        <w:pStyle w:val="Normal"/>
        <w:jc w:val="both"/>
        <w:rPr/>
      </w:pPr>
      <w:r>
        <w:rPr/>
        <w:tab/>
        <w:t>расходов районного бюджета за 2023 год 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jc w:val="both"/>
        <w:rPr/>
      </w:pPr>
      <w:r>
        <w:rPr/>
        <w:tab/>
        <w:t>источников финансирования дефицита районного бюджета за 2023 год  по кодам классификации источников финансирования дефицита районного бюджета согласно приложению № 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татья 3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Настоящее Решение вступает в силу со дня его подписа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бр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ысогорского муниципального района                                                          В.А. Кузенков  </w:t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Лысогорского муниципального района                                         В.А. Фимушкина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1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______________ года № _________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Доходы районного бюджета за 2023 год  по кодам классификации доходов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/>
      </w:pPr>
      <w:r>
        <w:rPr/>
        <w:t xml:space="preserve">(рублей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9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95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НАЛОГОВЫЕ И НЕНАЛОГОВЫЕ ДОХ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0 1 00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4 998 872,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Налоги на прибыль, дох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2 1 01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 479 855,0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0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 479 855,0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1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 924 796,0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2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2 054,4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3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78 965,9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4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3 025,7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8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68 417,4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13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2 595,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2 1 03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 490 336,6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3 0200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490 336,6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3 0223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362 997,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3 0224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 564,5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3 0225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475 92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3 0226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366 145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82 1 05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 808 862,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200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9 401,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201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9 401,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300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522 532,3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301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523 558,5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82 1 05 0302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1 026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400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5 731,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лог, взимаемый в связи с применением патентной системы налогообложения, зачисляемый в бюджеты муниципальных районов 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82 1 05 0402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5 731,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2 1 06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 899 511,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Транспорт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6 0400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899 511,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Транспортный налог с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6 04011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1 604,5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Транспортный налог с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6 04012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647 906,6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2 1 08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 209 135,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8 0300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 209 135,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8 0301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209 135,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52 1 11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 586 268,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оходы от аренды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00 00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5 055,2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10 00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6 539,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13 05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2 478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13 13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4 060,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20 00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 045,3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25 05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 045,3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30 00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 470,7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35 05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 470,7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7000 00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74 463,9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7015 05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74 463,9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9000 00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6 748,9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9045 05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6 748,9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0 1 12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64 338,5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8 1 12 01000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4 338,5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8 1 12 01010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7 191,0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размещение отходов производства и потреб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48 1 12 01040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7 057,8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8 1 12 01041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 950,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размещение твердых коммунальны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8 1 12 01042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5 107,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8 1 12 01070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,6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Доходы от оказания платных услуг и компенсации затар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52 1 13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 360 363,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3 01995 05 0000 1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345 145,5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1 13 02995 05 0000 1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217,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Доходы от продажи материальных и нематериальных актив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52 1 14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 197 82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ходы от реализации имущества, находящегося в собственности  муниципальных районов  (за исключением имущества муниципальных бюджет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4 02050 05 0000 4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47 7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4 02053 05 0000 4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47 7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4 06000 00 0000 4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0 07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4 06013 05 0000 4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3 21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52 1 14 06013 13 0000 4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 85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0 1 16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80 173,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00 1 16 0100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285 974,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36 1 16 0105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06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 415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07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 492,7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08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09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1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2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2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6 0112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698,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3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4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269,3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5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 900,9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7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912,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8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9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887,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20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 244,5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00 1 16 02000 02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6 059,0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6 02010 02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 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6 02020 02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959,0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i/>
                <w:iCs/>
                <w:color w:val="000000"/>
                <w:sz w:val="21"/>
                <w:szCs w:val="21"/>
              </w:rPr>
              <w:t>Платежи, уплачиваемые в целях возмещения в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16 1 16 1100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248 14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6 1 16 1105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14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3 1 16 1105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4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0 1 17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2 2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евыяснен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01 17 01000 00 0000 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2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1 17 01050 05 0000 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9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7 01050 05 0000 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4 2 00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50 362 876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064 2 02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50 877 049,4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10000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 325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тации бюджетам муниципальных район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15001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 325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0000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 922 777,6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172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938 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304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488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497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9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519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7 277,6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 959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 959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078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657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086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убсидии бюджетам муниципальных районов области на обеспечение условий для создания центров образования цифрового и гуманитарного профи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087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553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108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617 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области на обеспечение условий для функционирования центров цифровой образовательной среды в общеобразовательных 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111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126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00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3 467 347,6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3 467 347,6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1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5 024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3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4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7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7 387,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8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94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 в части расходов на оплату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9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4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1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4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12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14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74 99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16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 792,7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предоставление 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27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99 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28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1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29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6 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64 2 02 30024 05 0037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 941 298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43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 87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 посещать 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45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5120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5303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 123 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0000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 161 424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0014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16 9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у муниципального района на осуществление части полномочия по составлению проекта бюджета, осуществление контроля за его исполн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0014 05 0001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6 9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у муниципального района из бюджета поселений на осуществление части полномочия по исполнению и составлению отчета об исполнении бюджета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0014 05 0006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5179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136 938,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 007 575,8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06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13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 504 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15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6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 муниципальных районов области стимулирующего (поощрительного) 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17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3 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2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0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64 2 02 49999 05 0026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5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67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674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7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8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748 275,8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106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8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64 2 19 00000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514 172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19 00000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514 172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19 25497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15 217,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Возврат остатков субсидий на реализацию мероприятий по модернизации школьных систем образования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64 2 19 25750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447 440,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19 60010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51 514,7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19 60010 05 0001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51 514,7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ВСЕ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75 361 748,79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2 к решению Собрания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_________________ года № ________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сходы районного бюджета за 2023 год  по ведомственной структуре расходов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/>
      </w:pPr>
      <w:r>
        <w:rPr/>
        <w:t xml:space="preserve">(рублей)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560"/>
        <w:gridCol w:w="708"/>
        <w:gridCol w:w="1701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-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-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560"/>
        <w:gridCol w:w="708"/>
        <w:gridCol w:w="1701"/>
      </w:tblGrid>
      <w:tr>
        <w:trPr>
          <w:tblHeader w:val="true"/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Лысогорского муниципального района Сарат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5 001 356,8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139 923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93 404,2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93 404,2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 593 404,2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главы муниципального образова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40 578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40 578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надлежащего осуществления полномочий по решению вопросов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ощрение муниципальных управленческих кома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 825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 825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205 539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629 539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629 539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171 312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676 263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5 049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надлежащего осуществления полномочий по решению вопросов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09 379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09 379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ощрение муниципальных управленческих кома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1 3 00 79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8 847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148 847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76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76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86 025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974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7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5 1 00 77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3 14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85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339 079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 муниципального учреждения «Административно-хозяйственное обслуживание» на 2023-2025 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452 475,6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803 39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1 172 226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27 81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 0 00 0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918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918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надлежащего осуществления полномочий по решению вопросов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4 16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4 16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учреждения « Централизованная бухгалтерия администрации Лысогорского муниципального района Саратовской области»  на 2023-2025 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09 708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деятельности  централизованных бухгалтер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4 820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00 342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2 905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71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надлежащего осуществления полномочий по решению вопросов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 88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4 0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 88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приватизации и продажи муниципального имущест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3 0 00 00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5 456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 456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 456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430 938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судебных решен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86 789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ительным лис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6 433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6 433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0 356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0 356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451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451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451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6 697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независимой оценки качества оказания услу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 47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 47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зготовлению и установке информационных стендов, размещение информации, прочие расход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319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319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78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78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ереданных полномочий за счет межбюджетных трансфертов, передаваемые из бюджетов поселений в бюджет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9 999,7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части полномочия по исполнению и составления отчета об исполнении бюджета поселе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9 999,7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6 430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 568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17 227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91 380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Единая  дежурно-диспетчерская  служба Лысогорского  муниципального района Саратовской области»  на 2023-2025 г.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69 511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0 345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47 493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 852,0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надлежащего осуществления полномочий по решению вопросов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 16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 16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По предупреждению и ликвидации чрезвычайных ситуаций на территории Лысогорского муниципального района на 2023-2025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ижение рисков и смягчение последствий чрезвычайных ситуаций природного и техногенного характера на территории Лысогор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 06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 06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упреждение и ликвидация последствий чрезвычайных ситуаций и стихийных бедствий природного и техногенного характер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2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 06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2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 068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847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По предупреждению и ликвидации чрезвычайных ситуаций на территории Лысогорского муниципального района на 2023-2025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847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еспечение безопасности на водных объект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847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847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592 988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87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87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87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87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87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рожное хозяйство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21 536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 (в сфере дорожной деятельности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 программа  «Капитальный ремонт, ремонт и содержание автомобильных дорог общего пользования местного значения  Лысогорского муниципального района на 2023 -2025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21 536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апитальный ремонт, текущий ремонт и 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21 536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21 536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21 536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34 576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приватизации и продажи муниципального имущест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3 688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роприятия по землеустройству и землепользованию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3 688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3 0 00 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3 688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03 895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03 895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78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2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78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2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йствие в уточнении сведений о границах населенных пунктов и территориальных зон в Едином государственном реестре недвижимости за счет средств местного бюдже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S8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1 895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S8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1 895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992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992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землеустройству и землепользованию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992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992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555 087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55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55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55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е в Фонд капитального ремонта платежей на капитальный ремонт общего имущества многоквартирных домов в доле муниципального жилищного фон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3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55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3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55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420 531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Материально-техническое обеспечение работы муниципального казенного учреждения "ТеплоВодоРесурс" Лысогор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031 365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овное мероприятие "Содержание казенного учрежд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409 516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кредиторской задолженности прошлых лет, за исключением органов местного самоуправления (иных органов местного самоуправления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0 778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0 778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599 960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33 150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4 037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 773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 22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 22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51 54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51 54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сновное производст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21 849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бретение природного газ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495 686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495 686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бретение электроэнерг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3 147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3 147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в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76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76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0 601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0 601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7 0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7 0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стоимости материальных запас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9 246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9 246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7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7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служивание газопровод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6 969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6 969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9 166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 562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 562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 562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 603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работ (услуг) по содержанию имущества, реконструкция и техобслуживание объектов коммунального характера, находящегося в муниципальной собственности, или в оперативном управлении и прочие мероприятия, а также  пусконаладочные работы, врезка и ввод в эксплуатацию газопрово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 603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 603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 твердых коммунальных отходов на территории муниципального район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 268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 268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3 -2025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 268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 268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 268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 268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 268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565 088,1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565 088,1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Лысогорского района Саратовской области «Культура Лысогорского района 2023-2025 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147 475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Библиотеки»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27 032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"Оказание муниципальных услуг населению библиотеками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4 177,7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4 177,7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4 177,7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беспечение сохранения достигнутых показателей повышения оплаты труда работников библиоте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729 448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32 673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32 673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978 074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978 074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81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81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 888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 888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деятельности библиоте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6 128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 115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 115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01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01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омплектование фондов библиотек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257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257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257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20,4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20,4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20,4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Культурно-досуговые учрежд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520 442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41 944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41 944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41 944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беспечение сохранения достигнутых показателей повышение оплаты труда работников культурно-досугов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515 612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33 618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33 618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78 905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78 905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60 44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60 44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 646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 646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деятельности культурно-досугов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94 517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8 062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8 062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 45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 45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7999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7999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Мероприятия по текущему ремонту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58 36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8 55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8 55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7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7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 за счет средств местного бюдже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 4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 4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Мероприятия по благоустройству скве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основного мероприят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5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5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 612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судебных решен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 755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ительным лис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 755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 755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826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26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26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 03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программные мероприятия в сфере культуры и кинематографии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3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 03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3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 03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6 105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 73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ы социальной поддержки отдельным категориям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 73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латы к пенсия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 73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латы к пенсиям муниципальных служащих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 73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 73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4 866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ы социальной поддержки отдельным категориям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 07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 57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резервного фонда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 57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 57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 792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 792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 792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391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 401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9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жильем молодых семей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9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9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9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24 068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24 068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Развитие физической культуры, спорта и молодежной политики Лысогорского муниципального района на 2023-2025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24 068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Развитие физической культуры и спорта в Лысогор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23 753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МБУ "Олимп" р.п. Лысые Го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23 753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27 281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27 281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 57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 57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 89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 89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Патриотическое воспитание молодежи Лысогор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31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Проведение районных, межрайонных городских и межпоселенческих мероприятий в сфере патриотического воспитания на территории района; организация участия представителей молодежи Лысогорского района в мероприятиях областного, межрайонного всероссийского уровн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31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, организация и проведение на территории района  спортивных и физкультурно-массов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31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 51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в сфере культуры, кинематографии и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ой межбюджетный трансферт за счет средств, 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 производство и выпуск средств массовой информац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7999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7999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3 00 7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3 00 7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 877 064,0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359 888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359 888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42 978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42 978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78 174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57 221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 946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надлежащего осуществления полномочий по решению вопросов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5 20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5 20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ощрение муниципальных управленческих кома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60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60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ереданных полномочий за счет межбюджетных трансфертов, передаваемые из бюджетов поселений в бюджет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части полномочия  по составлению проекта бюджета, осуществление контроля за его исполнение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517 175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42 433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215 04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215 04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я на выравнивание бюджетной обеспеченности в поселения из районного фонда финансовой поддержки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215 04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215 04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7 387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7 387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7 387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7 387,8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4 74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4 74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4 74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 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4 74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4 74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правление образования администрации Лысогорского муниципального района Сарат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1 841 732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 700 943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555 246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3 -2025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538 003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 Развитие системы дошкольного образования Лысогорского муниципальн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538 003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деятельности дошкольных образовательных организац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74 700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;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727 615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727 615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 78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 78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941 298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941 298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1 002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1 002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 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9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9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ащение и укрепление материально-технической базы образовательных организ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3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3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3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3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Капитальный ремонт и текущий ремонт детских садов»»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80 390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 845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 845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 93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 93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 639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 639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и экспертиза  проектно-сметной документации по строительству и (или) ремонту, в рамках достижения соответствующих задач регионального и (или) федерального проекто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Д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34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Д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34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Д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632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Д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632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рганизация предоставления питания в детских дошкольных учреждениях 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2 91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4 83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4 83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 0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 0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243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243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240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240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5 010 125,1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3 -2025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 941 706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 906 046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 558 490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4 309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4 309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22 539,9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22 539,9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;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95 924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95 924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 95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 95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Г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Г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 024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 024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 79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 79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в счет средств, выделяемых из резервного фонда Правительства Саратовской области 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9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9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02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02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ащение и укрепление материально-технической базы образовательных организ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1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1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123 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123 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88 9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88 9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855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855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Г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 783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Г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 783,5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1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1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и экспертиза  проектно-сметной документации по строительству и (или) ремонту, в рамках достижения соответствующих задач регионального и (или) федерального проекто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Д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209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Д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209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Д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 768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Д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 768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Д2Г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 754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Д2Г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 754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86 677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4 753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4 753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1 924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1 924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63 02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 32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 32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9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9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Основное мероприятие "Реализация проекта по созданию профильных мастерских в сельских школах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851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5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851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5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851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114 505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51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38 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51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38 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3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3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2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2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63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63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за счет средств местного бюджета (ремонт помещений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Д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5 505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Д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5 505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егионального проекта (программы) в целях выполнения задач федерального проекта "Цифровая образовательная среда"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U1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U1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, осуществляемые в связи с распространением коронавирусной инфекции (COVID-19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К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660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К 00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660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К 00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660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418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418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308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308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230 843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3 -2025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230 843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230 843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 002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 мест в образовательных организациях различных типов для реализации дополнительных общеобразовательных программ всех направленностей за счет средств местного бюдже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 002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 002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Развитие системы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76 005,0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8 883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8 883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9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9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00 619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00 619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 473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 473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ащение и укрепление материально-технической базы образовательных организ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 431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 431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70 836,0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70 836,0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70 836,0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60 325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рганизация  отдыха, оздоровления и занятости детей и подростков учреждениями Лысогорского муниципального района на 2023-2025 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60 325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Организация летнего отдыха, оздоровления и занятости детей, подростков учреждений  Лысогорского муниципального района на 2023-2025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24 89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здоровление в оздоровительных учреждениях с дневным пребыванием на базе школ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24 89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24 89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24 89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Работа для подростка 2023-2025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 430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Трудовая занятость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 430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 430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 430,6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444 402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 Централизованная бухгалтерия отдела образования администрации Лысогорского муниципального района Саратовской области» на 2023-2025 г.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63 880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деятельности централизованных бухгалтер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85 103,5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44 060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 043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надлежащего осуществления полномочий по решению вопросов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 77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 77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Эксплуатационно-методическая служба системы образования» на 2023-2025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45 873,9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71 426,9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46 498,6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 528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надлежащего осуществления полномочий по решению вопросов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 44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 44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3 -2025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36 938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36 938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егионального проекта (программы)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36 938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36 938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36 938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62 630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62 630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3 934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04 191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74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органами местного самоуправления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5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5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надлежащего осуществления полномочий по решению вопросов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 54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 54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 679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 679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 679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 845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833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50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29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2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3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0 789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0 789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3 -2025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 795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 795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 795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495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495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стоимости горячего питания родителям (законным род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74 99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74 99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74 99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74 99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нтрольно-счетная комиссия Лысогор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47 514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 514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 514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 514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контрольно-счетной комисс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 514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руководителя контрольно-счетной комиссии Лысогорского района Саратовской обла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7 096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7 096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надлежащего осуществления полномочий по решению вопросов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41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41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63 667 668,28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3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_____________________ года № _______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Расходы  районного бюджета за 2023 год  по разделам и подразделам классификации расходов бюджета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5"/>
        <w:gridCol w:w="855"/>
        <w:gridCol w:w="166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-де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-разд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5"/>
        <w:gridCol w:w="855"/>
        <w:gridCol w:w="1666"/>
      </w:tblGrid>
      <w:tr>
        <w:trPr>
          <w:tblHeader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ЩЕГОСУДАРСТВЕН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7 447 326,0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93 404,2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205 539,4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дебная систе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07 402,7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339 079,5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017 227,3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91 380,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847,2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 592 988,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е хозяйство и рыболов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875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рожное хозяйство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21 536,3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34 576,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 555 087,5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55,8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420 531,7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1 015 212,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555 246,9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5 324 393,6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230 843,6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лодеж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60 325,6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444 402,1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8 565 088,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565 088,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 336 895,0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 739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4 866,7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50 289,3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 624 068,1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изическая культур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24 068,1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6 6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ая печать и издатель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средств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6 6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 517 175,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42 433,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4 742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63 667 668,28 </w:t>
            </w:r>
          </w:p>
        </w:tc>
      </w:tr>
    </w:tbl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4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_______________________года № ______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Источники финансирования дефицита районного бюджета за 2023 год  по кодам классификации источников финансирования дефицита районного бюджета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84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источника финансирования дефицита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847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чники финансирования дефицита бюджетов - все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-11 694 080,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в том числе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менение остатков средст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1 694 080,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000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1 694 080,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величение остатков средств, все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575 361 748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000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575 361 748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0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575 361 748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1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575 361 748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105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575 361 748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еньшение остатков средств, все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63 667 668,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000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63 667 668,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0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63 667 668,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1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63 667 668,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105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63 667 668,28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55:00Z</dcterms:created>
  <dc:creator>Татьяна</dc:creator>
  <dc:description/>
  <cp:keywords/>
  <dc:language>en-US</dc:language>
  <cp:lastModifiedBy>User</cp:lastModifiedBy>
  <cp:lastPrinted>2023-05-25T17:15:00Z</cp:lastPrinted>
  <dcterms:modified xsi:type="dcterms:W3CDTF">2024-03-20T04:58:00Z</dcterms:modified>
  <cp:revision>5</cp:revision>
  <dc:subject/>
  <dc:title/>
</cp:coreProperties>
</file>