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ЛЫСОГОР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 xml:space="preserve">от ____________ года  № ______    </w:t>
        <w:tab/>
        <w:tab/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бюджета Лысогорского муниципального района за 2022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Статья 1. </w:t>
      </w:r>
    </w:p>
    <w:p>
      <w:pPr>
        <w:pStyle w:val="Normal"/>
        <w:rPr/>
      </w:pPr>
      <w:r>
        <w:rPr/>
        <w:tab/>
        <w:t xml:space="preserve">Утвердить отчет об исполнении бюджета Лысогорского муниципального района за 2022 год по общему объему доходов в сумме </w:t>
      </w:r>
      <w:r>
        <w:rPr>
          <w:bCs/>
          <w:color w:val="000000"/>
          <w:sz w:val="21"/>
          <w:szCs w:val="21"/>
        </w:rPr>
        <w:t>550 942 625</w:t>
      </w:r>
      <w:r>
        <w:rPr>
          <w:b/>
          <w:bCs/>
          <w:color w:val="000000"/>
          <w:sz w:val="21"/>
          <w:szCs w:val="21"/>
        </w:rPr>
        <w:t xml:space="preserve"> </w:t>
      </w:r>
      <w:r>
        <w:rPr/>
        <w:t xml:space="preserve">руб.  55 копеек ,  расходов в сумме  </w:t>
      </w:r>
      <w:r>
        <w:rPr>
          <w:bCs/>
          <w:sz w:val="21"/>
          <w:szCs w:val="21"/>
        </w:rPr>
        <w:t>560 399 601</w:t>
      </w:r>
      <w:r>
        <w:rPr>
          <w:b/>
          <w:bCs/>
          <w:sz w:val="21"/>
          <w:szCs w:val="21"/>
        </w:rPr>
        <w:t xml:space="preserve"> </w:t>
      </w:r>
      <w:r>
        <w:rPr/>
        <w:t xml:space="preserve"> руб.33  копейки  и дефицита  в сумме  9 456 975 руб. 78  к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татья 2.  </w:t>
      </w:r>
    </w:p>
    <w:p>
      <w:pPr>
        <w:pStyle w:val="Normal"/>
        <w:jc w:val="both"/>
        <w:rPr/>
      </w:pPr>
      <w:r>
        <w:rPr/>
        <w:tab/>
        <w:t xml:space="preserve">Утвердить показатели: </w:t>
      </w:r>
    </w:p>
    <w:p>
      <w:pPr>
        <w:pStyle w:val="Normal"/>
        <w:jc w:val="both"/>
        <w:rPr/>
      </w:pPr>
      <w:r>
        <w:rPr/>
        <w:tab/>
        <w:t>доходов районного бюджета за 2022 год по кодам классификации доходов бюджета согласно приложению №1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2 год  по ведомственной структуре расходов бюджета согласно приложению №2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2 год 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источников финансирования дефицита районного бюджета за 2022 год  по кодам классификации источников финансирования дефицита районного бюджета согласно приложению №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татья 3. </w:t>
      </w:r>
    </w:p>
    <w:p>
      <w:pPr>
        <w:pStyle w:val="Normal"/>
        <w:rPr/>
      </w:pPr>
      <w:r>
        <w:rPr/>
        <w:t xml:space="preserve">Настоящее Решение вступает в силу со дня его подпис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ысогорского муниципального района                                                          В.А. Кузенков  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Лысогорского муниципального района                                         В.А. Фимуш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 года № 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Доходы районного бюджета за 2022 год  по кодам классификации до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(рублей)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ОВЫЕ И НЕНАЛОГОВЫЕ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7 212 383,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и на прибыль,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727 59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727 59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667 162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580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5 862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7 265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8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0728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 1 0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258 779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1 03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58 779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1 03 022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37 570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 1 03 022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947,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 1 03 0225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464 231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 1 03 0226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59 970,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5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 562 607,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32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1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557,9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2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5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93 023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91 997,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 950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402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 162 950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 936 70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936 70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11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1 705,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6 04012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44 995,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8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54 200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69 300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4 392,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52 1 11 05013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9 918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3 13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4 474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757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757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 150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 150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9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4 899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904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 899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575 37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0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75 37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1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46 468,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7 530,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8 1 12 01041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 609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2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 920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8 1 12 0107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72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273 799,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52 1 13 01995 05 0000 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 273 799,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продажи материальных и нематериальных актив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4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289 2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00 00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 289 2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13 05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44 4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13 13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7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7 36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55 545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6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 666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011,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112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3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4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500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766,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4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327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2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 421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200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1 824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1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2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24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i/>
                <w:iCs/>
                <w:color w:val="000000"/>
                <w:sz w:val="21"/>
                <w:szCs w:val="21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16 1 16 1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6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3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7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69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1000 00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1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5000 00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362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7 05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362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4 2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3 730 242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4 2 0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3 730 242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 906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500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093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999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813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 062 027,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250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6 252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2516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68 74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21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07 860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30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2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49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4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3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51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7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51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 959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75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248 202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2 891 906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891 906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7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947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835 913,7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88 893,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1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1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2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 25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5 549 853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5 549 853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 640 816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 77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30024 05 001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2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4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5 86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 095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3 80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7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4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30024 05 002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3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97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 посещать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4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12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303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779 398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212 061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на осуществление части полномочия по составлению проекта бюджета, осуществление контроля за его исполн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из бюджета поселений на осуществление части полномочия по исполнению и составлению отчета об исполнении бюджета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517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8 902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176 249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0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14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2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3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6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2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ы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7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8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 149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84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0 942 625,55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2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_ года № 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ходы районного бюджета за 2021 год  по ведомственной структуре рас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(рублей)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blHeader w:val="true"/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7 012 1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703 168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 695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 695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0 149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149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34 31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 627 221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627 221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кредиторской задолженности прошлых лет по обеспечению деятельности органов  местного самоуправления ( и иных органов местного самоуправления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 09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 414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77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56 5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31 998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4 516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3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3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9 477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9 477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74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 394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205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 6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 50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09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 706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62 183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 81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 81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8 975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12 232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86 74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3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3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4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4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9 630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9 630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3 043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 63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 63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39 15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7 078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 035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0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 754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0 896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 597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41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 184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 29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 29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2-2024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423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423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7 09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324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 3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7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7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СМ для техники участвующей в предотвращении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04 372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49 07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2 88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2 88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923 91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23 91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на погашение кредиторской задолженности в сфере дорожной деятельности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 1 00 062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8 97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8 97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2 -2024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55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2022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с кадастровых рабо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450 065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5 467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725 408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45 521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9 84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 24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36 027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25 45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855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 718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 6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 6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879 886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8 310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8 310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4 755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4 755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3 60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3 60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61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61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14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14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 6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 6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53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53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 12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 12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 05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1 777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179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179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 твердых коммунальных отходов на территории муниципального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Строительство, реконструкция и модернизация существующей инфраструктуры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194 11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75 847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17 210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82 151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82 151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09 47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09 47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8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8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 92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 92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 09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 09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 005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92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92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61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418 2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508 32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97 384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97 384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2 89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2 89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 2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 2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0 6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0 6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6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6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49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49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3 96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167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167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93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93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системы теплоснабжения с установкой индивидуального источника теп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0 571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0 571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2 74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2 74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831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831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02 10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35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 548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21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 183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«Развитие физической культуры, спорта и молодежной политики Лысогорского муниципального района на 2022-202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92 86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92 86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65 706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65 706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6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6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 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«Развитие физической культуры, спорта и молодежной политики Лысогорского муниципального района на 2022-202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3 7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209 705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40 02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40 02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05 905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 20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образования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2 225 922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 062 978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06 370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31 6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31 6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301 76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99 4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99 4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971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971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Капитальный ремонт и текущий ремонт детских са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58 711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14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14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 247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 247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 18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 02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 02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0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0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61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61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581 991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148 455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144 36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 279 308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 6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 6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 95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 95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18 11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18 11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 8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 8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 640 81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 640 81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в счет средств, выделяемых из резервного фонда Правительства Саратовской области 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79 398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79 398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2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2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71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71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03 13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 63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 63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7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7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" Оборудование зданий общеобразовательных учреждений и учреждений дополнительного образования устройствами молниезащи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Строительство, реконструкция и модернизация существующей инфраструктуры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0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02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02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условий для реализции мероприятий по модернизации школьных систем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W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W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03 614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 7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 7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15 913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15 913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1 89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1 89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счет средств местного бюджета (ремонт помещений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 0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 0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3 8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6 25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6 25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Д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 597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Д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 597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Цифровая образовательная сред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69 7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7 8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7 8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, осуществляемые в связи с распространением коронавирусной инфекции (COVID-19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 536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80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508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508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75 483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60 57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60 57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65 83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3 28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3 28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5 22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5 22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73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73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1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1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новых мест в образовательных организациях различных типов для реализации дополнительных общеобразовательных программ всех направлен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учреждениями Лысогорского муниципального района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22-20224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«Работа для подростка 2022-2024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295 816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2-2024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82 833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235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235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40 598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03 893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52 06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52 06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67 74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32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4 932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4 932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9 489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3 753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73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2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8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2 9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2 9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рольно-счетная комиссия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60 399 601,33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3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 года № _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асходы  районного бюджета за 2022 год  по разделам и подразделам классификации расходов бюджет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-д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-раз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>
          <w:tblHeader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 995 000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34 317,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91 832,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 706,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995 710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 704 372,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49 074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55 298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 450 065,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5 467,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1 522 355,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06 370,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041 368,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75 483,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295 816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 304 691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365 046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353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24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798 952,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393 725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869 679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0 399 601,33</w:t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4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 года № 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сточники финансирования дефицита районного бюджета за 2022 год  по кодам классификаци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7:00Z</dcterms:created>
  <dc:creator>Татьяна</dc:creator>
  <dc:description/>
  <cp:keywords/>
  <dc:language>en-US</dc:language>
  <cp:lastModifiedBy>User</cp:lastModifiedBy>
  <cp:lastPrinted>2022-10-13T12:29:00Z</cp:lastPrinted>
  <dcterms:modified xsi:type="dcterms:W3CDTF">2023-02-17T04:15:00Z</dcterms:modified>
  <cp:revision>5</cp:revision>
  <dc:subject/>
  <dc:title/>
</cp:coreProperties>
</file>