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  <w:lang w:val="en-US" w:eastAsia="en-US"/>
        </w:rPr>
        <w:drawing>
          <wp:inline distT="0" distB="0" distL="0" distR="0">
            <wp:extent cx="62928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ЛЫСОГОР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 xml:space="preserve">от 26 мая 2023 года  № 6/41 </w:t>
        <w:tab/>
        <w:tab/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>р.п. Лысые Го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 бюджета Лысогорского муниципального района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Статья 1. </w:t>
      </w:r>
    </w:p>
    <w:p>
      <w:pPr>
        <w:pStyle w:val="Normal"/>
        <w:rPr/>
      </w:pPr>
      <w:r>
        <w:rPr/>
        <w:tab/>
        <w:t xml:space="preserve">Утвердить отчет об исполнении бюджета Лысогорского муниципального района за 2022 год по общему объему доходов в сумме </w:t>
      </w:r>
      <w:r>
        <w:rPr>
          <w:bCs/>
          <w:color w:val="000000"/>
          <w:sz w:val="21"/>
          <w:szCs w:val="21"/>
        </w:rPr>
        <w:t>550 942 625</w:t>
      </w:r>
      <w:r>
        <w:rPr>
          <w:b/>
          <w:bCs/>
          <w:color w:val="000000"/>
          <w:sz w:val="21"/>
          <w:szCs w:val="21"/>
        </w:rPr>
        <w:t xml:space="preserve"> </w:t>
      </w:r>
      <w:r>
        <w:rPr/>
        <w:t xml:space="preserve">руб.  55 копеек ,  расходов в сумме  </w:t>
      </w:r>
      <w:r>
        <w:rPr>
          <w:bCs/>
          <w:sz w:val="21"/>
          <w:szCs w:val="21"/>
        </w:rPr>
        <w:t>560 399 601</w:t>
      </w:r>
      <w:r>
        <w:rPr>
          <w:b/>
          <w:bCs/>
          <w:sz w:val="21"/>
          <w:szCs w:val="21"/>
        </w:rPr>
        <w:t xml:space="preserve"> </w:t>
      </w:r>
      <w:r>
        <w:rPr/>
        <w:t xml:space="preserve"> руб.33  копейки  и дефицита  в сумме  9 456 975 руб. 78  ко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татья 2.  </w:t>
      </w:r>
    </w:p>
    <w:p>
      <w:pPr>
        <w:pStyle w:val="Normal"/>
        <w:jc w:val="both"/>
        <w:rPr/>
      </w:pPr>
      <w:r>
        <w:rPr/>
        <w:tab/>
        <w:t xml:space="preserve">Утвердить показатели: </w:t>
      </w:r>
    </w:p>
    <w:p>
      <w:pPr>
        <w:pStyle w:val="Normal"/>
        <w:jc w:val="both"/>
        <w:rPr/>
      </w:pPr>
      <w:r>
        <w:rPr/>
        <w:tab/>
        <w:t>доходов районного бюджета за 2022 год по кодам классификации доходов бюджета согласно приложению №1 к настоящему Решению;</w:t>
      </w:r>
    </w:p>
    <w:p>
      <w:pPr>
        <w:pStyle w:val="Normal"/>
        <w:jc w:val="both"/>
        <w:rPr/>
      </w:pPr>
      <w:r>
        <w:rPr/>
        <w:tab/>
        <w:t>расходов районного бюджета за 2022 год  по ведомственной структуре расходов бюджета согласно приложению №2 к настоящему Решению;</w:t>
      </w:r>
    </w:p>
    <w:p>
      <w:pPr>
        <w:pStyle w:val="Normal"/>
        <w:jc w:val="both"/>
        <w:rPr/>
      </w:pPr>
      <w:r>
        <w:rPr/>
        <w:tab/>
        <w:t>расходов районного бюджета за 2022 год 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jc w:val="both"/>
        <w:rPr/>
      </w:pPr>
      <w:r>
        <w:rPr/>
        <w:tab/>
        <w:t>источников финансирования дефицита районного бюджета за 2022 год  по кодам классификации источников финансирования дефицита районного бюджета согласно приложению №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татья 3. </w:t>
      </w:r>
    </w:p>
    <w:p>
      <w:pPr>
        <w:pStyle w:val="Normal"/>
        <w:rPr/>
      </w:pPr>
      <w:r>
        <w:rPr/>
        <w:t xml:space="preserve">Настоящее Решение вступает в силу со дня его подпис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бр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ысогорского муниципального района                                                          В.А. Кузенков  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Лысогорского муниципального района                                         В.А. Фимушк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1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 года № __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Доходы районного бюджета за 2022 год  по кодам классификации доходов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(рублей)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9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95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НАЛОГОВЫЕ И НЕНАЛОГОВЫЕ ДОХ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00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7 212 383,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Налоги на прибыль, дох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1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727 599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727 599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1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667 162,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2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580,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3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5 862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4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7 265,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1 0208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0728,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 1 03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 258 779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 1 03 02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258 779,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 1 03 0223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37 570,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 1 03 0224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 947,7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0 1 03 0225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464 231,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0 1 03 0226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359 970,3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5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 562 607,4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200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632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201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557,9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202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2 1 05 03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393 023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301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391 997,3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302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400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62 950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лог, взимаемый в связи с применением патентной системы налогообложения, зачисляемый в бюджеты муниципальных районов 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5 0402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62 950,9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6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 936 700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6 04000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936 700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Транспортный налог с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6 04011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1 705,2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Транспортный налог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2 1 06 04012 02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544 995,2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2 1 08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582 430,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8 0300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82 430,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 1 08 03010 01 0000 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82 430,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52 1 11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54 200,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Доходы от аренды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0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69 300,7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1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4 392,7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13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59 918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13 13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4 474,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2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 757,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25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 757,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3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 150,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5035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 150,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1 09000 00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 899,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52 1 11 09045 05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 899,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12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575 371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0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75 371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1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46 468,3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размещение отходов производства и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4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7 530,4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41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1 609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размещение твердых коммунальн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8 1 12 01042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 920,4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48 1 12 01070 01 0000 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72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2 1 13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273 799,9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3 01995 05 0000 1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5 273 799,9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Доходы от продажи материальных и нематериальных актив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2 1 14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 289 25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4 06000 00 0000 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289 25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4 06013 05 0000 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44 45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4 06013 13 0000 4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79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16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07 369,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00 1 16 0100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55 545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6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 666,3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7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 011,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8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09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6 0112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3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4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 500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766,6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7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4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8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19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327,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6 1 16 0120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 421,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00 1 16 02000 02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1 824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6 02010 02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6 02020 02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524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i/>
                <w:iCs/>
                <w:color w:val="000000"/>
                <w:sz w:val="21"/>
                <w:szCs w:val="21"/>
              </w:rPr>
              <w:t>Платежи, уплачиваемые в целях возмещения в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16 1 16 1100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6 1 16 110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3 1 16 11050 01 0000 1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0 1 17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269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евыяснен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1 17 01000 00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9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1 17 01050 05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9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1 17 05000 00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362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2 1 17 05050 05 0000 1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362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4 2 00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3 730 242,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4 2 02 00000 00 00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3 730 242,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1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 906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Дотации бюджетам муниципальных район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15001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 093 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рочие дотац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1999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813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 062 027,2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097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6 252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02 2516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68 746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210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07 860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304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02 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491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497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3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511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7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51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 959,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5750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248 202,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 891 906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 891 906,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02 29999 05 007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947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8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5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бсидии бюджетам муниципальных районов области на обеспечение условий для создания центров образования цифрового и гуманитарного профи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08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835 913,7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10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88 893,0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11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1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29999 05 012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258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5 549 853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5 549 853,2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3 640 816,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3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0 772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 в части расходов на оплату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09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5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02 30024 05 001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6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2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 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4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45 86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5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 095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1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3 805,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предоставление 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2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697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28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4 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29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3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971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 посещать образовательны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0024 05 0045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5120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35303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779 398,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00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212 061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14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16 9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у муниципального района на осуществление части полномочия по составлению проекта бюджета, осуществление контроля за его исполн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14 05 0001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6 9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у муниципального района из бюджета поселений на осуществление части полномочия по исполнению и составлению отчета об исполнении бюджета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0014 05 000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5179 05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18 902,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0 000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176 249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06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13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0 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15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14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4 2 02 49999 05 002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3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67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2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ыого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7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80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 149,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4 2 02 49999 05 0084 1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0 942 625,55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2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_____ года № 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ходы районного бюджета за 2021 год  по ведомственной структуре расходов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(рублей)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560"/>
        <w:gridCol w:w="708"/>
        <w:gridCol w:w="1701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-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567"/>
        <w:gridCol w:w="1560"/>
        <w:gridCol w:w="708"/>
        <w:gridCol w:w="1701"/>
      </w:tblGrid>
      <w:tr>
        <w:trPr>
          <w:tblHeader w:val="true"/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Лысогор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7 012 166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703 168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42 84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42 84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42 844,2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главы муниципального образова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2 695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2 695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ение муниципальных управленческих кома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149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149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34 317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627 221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627 221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кредиторской задолженности прошлых лет по обеспечению деятельности органов  местного самоуправления ( и иных органов местного самоуправления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1 091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9 414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77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56 51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131 998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24 516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13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13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39 477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39 477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7 095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7 095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5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 095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3 745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 394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205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5 6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 50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099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 706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 муниципального учреждения «Административно-хозяйственное обслуживание» на 2022-2024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62 183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 810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 810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98 975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412 232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86 74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 333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 333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4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4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надлежащего осуществления полномочий по решению вопросов местного знач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39 630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39 630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учреждения « Централизованная бухгалтерия администрации Лысогорского муниципального района Саратовской области»  на 2022-2024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03 043,3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 636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 636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деятельности  централизованных бухгалтер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39 154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77 078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 035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40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72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72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72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4 754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20 896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 597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413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8 184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 298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 298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 8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зготовлению и установке информационных стендов, размещение информации, прочие расход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по исполнению и составления отчета об исполнении бюджета поселе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5 710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5 710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Единая  дежурно-диспетчерская  служба Лысогорского  муниципального района Саратовской области»  на 2022-2024 г.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6 423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6 423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77 098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324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 3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рисков и смягчение последствий чрезвычайных ситуаций природного и техногенного характера на территории Лысогор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 7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 7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СМ для техники участвующей в предотвращении чрезвычайных ситу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6 0 00 0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6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6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947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947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преждение и ликвидация последствий чрезвычайных ситуаций и стихийных бедствий природного и техногенного характер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947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947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04 372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49 074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22 883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22 883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в сфере дорожной деятельности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23 912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23 912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на погашение кредиторской задолженности в сфере дорожной деятельности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098 97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8 97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 программа  «Капитальный ремонт, ремонт и содержание автомобильных дорог общего пользования местного значения  Лысогорского муниципального района на 2022 -2024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26 190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апитальный ремонт, текущий ремонт и 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26 190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26 190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26 190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55 298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ведение комплексных кадастровых работ на территории Лысогорского муниципального района на 2022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И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6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омплекс кадастровых рабо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И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6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омплексных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И 0 01 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6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И 0 01 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76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298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роприятия по землеустройству и землепользованию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298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298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450 065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в Фонд капитального ремонта платежей на капитальный ремонт общего имущества многоквартирных домов в доле муниципального жилищного фон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355 467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атериально-техническое обеспечение работы муниципального казенного учреждения "ТеплоВодоРесурс" Лысогор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725 408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"Содержание казенного учреж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45 521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9 849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4 249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36 027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125 454,0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2 855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 718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 64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 64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сновное производст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879 886,8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2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8 310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8 310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природного газ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4 755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4 755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электроэнерг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43 602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43 602,5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в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61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61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07 141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7 141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 6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 65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стоимости материальных запас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 53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 53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служивание газопрово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 123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 123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 059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1 777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 179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 179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 281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работ (услуг) по содержанию имущества, реконструкция и техобслуживание объектов коммунального характера, находящегося в муниципальной собственности, или в оперативном управлении и прочие мероприятия, а также  пусконаладочные работы, врезка и ввод в эксплуатацию газопров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 281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 281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 твердых коммунальных отходов на территории муниципального район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59 376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59 376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59 376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59 376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4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4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4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Строительство, реконструкция и модернизация существующей инфраструктуры обще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45 894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45 894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745 894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304 691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304 691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Лысогорского района Саратовской области «Культура Лысогорского района 2022-2024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194 119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75 847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"Оказание муниципальных услуг населению библиотеками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 672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 672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 672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я оплаты труда работников библиоте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17 210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 482 151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82 151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09 471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09 471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 8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 83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 929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 929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 09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 097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26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26,8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библиоте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 005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923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923,1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8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омплектование фондов библиотек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8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8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8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 061,2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40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40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418 272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5 991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5 991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5 991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е оплаты труда работников культурно-досугов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508 320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397 384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397 384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82 899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82 899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4 26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4 26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0 66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0 66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 61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 615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492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492,7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культурно-досугов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3 960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2 167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2 167,1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793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793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9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9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ероприятия по текущему ремонту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7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системы теплоснабжения с установкой индивидуального источника теп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6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6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10 571,4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10 571,4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2 740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2 740,1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831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831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02 102,9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латы к пенсиям муниципальных служащих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353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 548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443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443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443,3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резервного фонда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805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805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 805,0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621,3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 183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 3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98 952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98 952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«Развитие физической культуры, спорта и молодежной политики Лысогорского муниципального района на 2022-2024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98 952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92 867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92 867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65 706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565 706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6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61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атриотическое воспитание молодежи Лысогор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0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Проведение районных, межрайонных городских и меж поселенческих мероприятий в сфере патриотического воспитания на территории района; организация участия представителей молодежи Лысогорского района в мероприятиях областного, межрайонного всероссийского уровн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0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0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08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«Развитие физической культуры, спорта и молодежной политики Лысогорского муниципального района на 2022-2024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79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79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3 72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32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32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32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32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нансовое управление администрации Лысогорского муниципального района Сарат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209 705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40 025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40 025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3 115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3 115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3 115,9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05 905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 202,9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 по составлению проекта бюджета, осуществление контроля за его исполнение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9 679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9 679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8 90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8 90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на выравнивание бюджетной обеспеченности в поселения из районного фонда финансовой поддержки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8 90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8 90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 772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 772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 772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 772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правление образования администрации Лысогорского муниципального района Сарат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2 225 922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1 062 978,6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106 370,9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31 666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 Развитие системы дошкольного образования Лысогор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31 666,4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301 766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499 46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499 46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 7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 7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971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971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Капитальный ремонт и текущий ремонт детских сад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58 711,8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 314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 314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 247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 247,4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1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1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рганизация предоставления питания в детских дошкольных учреждениях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1 18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 02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 02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 16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 162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04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04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619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619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581 991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148 455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144 363,5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 279 308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 6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 69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1 95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1 95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518 112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518 112,7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 81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 81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 640 816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 640 816,9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8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8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в счет средств, выделяемых из резервного фонда Правительства Саратовской области 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779 398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779 398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2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2 8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 711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 711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0 013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0 013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0 013,4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03 13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 5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 59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 63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 63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7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7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" Оборудование зданий общеобразовательных учреждений и учреждений дополнительного образования устройствами молниезащит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 37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 37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 37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Строительство, реконструкция и модернизация существующей инфраструктуры обще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0 307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02 307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02 307,4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условий для реализции мероприятий по модернизации школьных систем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W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8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4 W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8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03 614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 7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 74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15 913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15 913,7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1 893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U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1 893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за счет средств местного бюджета (ремонт помещений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 06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 061,6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3 85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5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6 252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5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6 252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Д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 597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Д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 597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Цифровая образовательная среда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69 760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07 860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07 860,3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 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U1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U1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9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, осуществляемые в связи с распространением коронавирусной инфекции (COVID-19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К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К 00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К 00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2,2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 536,1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судебных реш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731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ительным лис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731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 731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804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508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508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75 483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60 577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60 577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28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 мест в образовательных организациях различных типов для реализации дополнительных общеобразовательных программ всех направленностей за счет средств местного бюдж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28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288,3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65 839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03 280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03 280,6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а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7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7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5 229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5 229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739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739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13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2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13,4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0 449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0 449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0 449,3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новых мест в образовательных организациях различных типов для реализации дополнительных общеобразовательных программ всех направленнос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54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2 54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06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06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06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06,5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3 316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«Организация  отдыха, оздоровления и занятости детей и подростков учреждениями Лысогорского муниципального района на 2022-2024 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3 316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программа «Организация летнего отдыха, оздоровления и занятости детей, подростков учреждений  Лысогорского муниципального района на 2022-20224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6 60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здоровление в оздоровительных учреждениях с дневным пребыванием на базе школ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6 60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6 60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6 60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программа «Работа для подростка 2022-2024г.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708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708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708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708,0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295 816,0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 Централизованная бухгалтерия отдела образования администрации Лысогорского муниципального района Саратовской области» на 2022-2024 г.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82 833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кредиторской задолженности прошлых лет, за исключением органов местного самоуправления (иных органов местного самоуправления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 235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 235,2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деятельности централизованных бухгалтер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40 598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03 893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 705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Эксплуатационно-методическая служба системы образования»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52 064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52 064,7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67 743,0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 321,7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8 902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8 902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8 902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8 902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8 902,9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4 932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94 932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9 489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3 753,0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 736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3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82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82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82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82,5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 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 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0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 6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24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86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2 94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2 94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2 -2024 г.г.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8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0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5 86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5 86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5 86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5 864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нтрольно-счетная комиссия Лысогор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51 806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806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806,6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734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контрольно-счетной комисс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734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руководителя контрольно-счетной комиссии Лысогорского района Саратовской обла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734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 734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60 399 601,33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3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___ года № ___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Расходы  районного бюджета за 2022 год  по разделам и подразделам классификации расходов бюджета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5"/>
        <w:gridCol w:w="855"/>
        <w:gridCol w:w="166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-де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-разд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5"/>
        <w:gridCol w:w="855"/>
        <w:gridCol w:w="1666"/>
      </w:tblGrid>
      <w:tr>
        <w:trPr>
          <w:tblHeader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 995 000,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42 844,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34 317,1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дебная систе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291 832,5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 706,9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995 710,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5 710,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 704 372,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49 074,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55 298,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 450 065,9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ищ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98,0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355 467,8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 4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1 522 355,4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106 370,9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041 368,6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75 483,7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3 316,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295 816,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2 304 691,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304 691,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 365 046,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 449,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353,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6 244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 798 952,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изическая 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98 952,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393 725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325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 области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4 4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869 679,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9 679,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0 399 601,33</w:t>
            </w:r>
          </w:p>
        </w:tc>
      </w:tr>
    </w:tbl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4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___________________ года № ______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Источники финансирования дефицита районного бюджета за 2022 год  по кодам классификации источников финансирования дефицита районного бюджета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84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источника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847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и финансирования дефицита бюджетов - 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456 975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менение остатков средст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456 975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000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456 975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остатков средств, 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52 659 95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000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52 659 95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0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52 659 95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52 659 95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52 659 959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остатков средств, 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 116 935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000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 116 935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0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 116 935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 116 935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00 01050201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 116 935,54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16:00Z</dcterms:created>
  <dc:creator>Татьяна</dc:creator>
  <dc:description/>
  <cp:keywords/>
  <dc:language>en-US</dc:language>
  <cp:lastModifiedBy>111</cp:lastModifiedBy>
  <cp:lastPrinted>2023-05-25T17:15:00Z</cp:lastPrinted>
  <dcterms:modified xsi:type="dcterms:W3CDTF">2023-05-26T05:36:00Z</dcterms:modified>
  <cp:revision>4</cp:revision>
  <dc:subject/>
  <dc:title/>
</cp:coreProperties>
</file>