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963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N 3</w:t>
      </w:r>
    </w:p>
    <w:p>
      <w:pPr>
        <w:pStyle w:val="ConsPlusNormal"/>
        <w:ind w:firstLine="963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 муниципальной программе</w:t>
      </w:r>
    </w:p>
    <w:p>
      <w:pPr>
        <w:pStyle w:val="ConsPlusNormal"/>
        <w:ind w:firstLine="96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ысогорского муниципального района</w:t>
      </w:r>
    </w:p>
    <w:p>
      <w:pPr>
        <w:pStyle w:val="ConsPlusNormal"/>
        <w:ind w:left="9639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>Саратовской области «Развитие физической культуры, спорта, туризма на 2017 год»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 xml:space="preserve">ОСНОВНЫХ МЕРОПРИЯТИЙ МУНИЦИПАЛЬНОЙ ПРОГРАММЫ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693"/>
        <w:gridCol w:w="1701"/>
        <w:gridCol w:w="850"/>
        <w:gridCol w:w="2977"/>
        <w:gridCol w:w="2835"/>
        <w:gridCol w:w="3119"/>
      </w:tblGrid>
      <w:tr>
        <w:trPr>
          <w:trHeight w:val="177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 основного мероприятия, наименование ведомственной целев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исполнитель, соисполнитель, участник муниципальной програм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, показатель (краткое описан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ведомственной целевой программы и основного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язь с показателями муниципальной программы 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0" w:name="P2041"/>
            <w:bookmarkStart w:id="1" w:name="P2040"/>
            <w:bookmarkEnd w:id="0"/>
            <w:bookmarkEnd w:id="1"/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1 "Обеспечение деятельности учреждения, осуществляющего физкультурно-спортивную работу с население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Олимп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интереса к физической культуре и спорту у населения района, рост количества участников физкультурно-массовых и спортивных мероприятий, популярность здорового образа жизни у населения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изкая информированность населения района о достижениях спортсменов и проводимых спортивных мероприятиях, и, как следствие, снижение интереса к занятиям физической культурой и спортом и количества участников меро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населения района, систематически занимающегося физической культурой и спортом, от общей численности населения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валифицированных тренеров физкультурно-спортивных организаций, работающих по специальности, осуществляющих физкультурно-оздоровительную и спортивную работу с различными категориями и группами населения 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2" w:name="P2050"/>
            <w:bookmarkEnd w:id="2"/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сновное мероприятие 1.2 "Организация и проведение (участие в организации и проведении) физкультурных и спортивно-массовых мероприятий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работе с молодежью, спорту и туризму Лысогорского муниципального района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Олимп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роведение более 35 физкультурно-массовых и спортивных мероприят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бый интерес к занятиям физической культурой и спортом, к ведению активного образа жизн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населения района, систематически занимающегося физической культурой и спортом, от общей численности населения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обучающихся, систематически занимающихся физической культурой и спортом, в общей численности обучающих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3" w:name="P2111"/>
            <w:bookmarkStart w:id="4" w:name="P2080"/>
            <w:bookmarkStart w:id="5" w:name="P2072"/>
            <w:bookmarkStart w:id="6" w:name="P2060"/>
            <w:bookmarkEnd w:id="3"/>
            <w:bookmarkEnd w:id="4"/>
            <w:bookmarkEnd w:id="5"/>
            <w:bookmarkEnd w:id="6"/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сновное мероприятие 1.3 "Организация и проведение смотров-конкурс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работе с молодежью, спорту и туризму Лысогорского муниципального района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Олимп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стемы мотивации для эффективного развития различных направлений спорта и спортив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целей для развития физкультурно-спортивных организаций, учреждений детско-юношеского спор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населения района, систематически занимающегося физической культурой и спортом, от общей численности населения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бучающихся, систематически занимающихся физической культурой и спортом, в общей численности обучающихся 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7" w:name="P2142"/>
            <w:bookmarkStart w:id="8" w:name="P2134"/>
            <w:bookmarkStart w:id="9" w:name="P2121"/>
            <w:bookmarkEnd w:id="7"/>
            <w:bookmarkEnd w:id="8"/>
            <w:bookmarkEnd w:id="9"/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bookmarkStart w:id="10" w:name="P2218"/>
            <w:bookmarkEnd w:id="10"/>
            <w:r>
              <w:rPr>
                <w:rFonts w:cs="Times New Roman" w:ascii="Times New Roman" w:hAnsi="Times New Roman"/>
              </w:rPr>
              <w:t>Основное мероприятие 1.4 "Приобретение оборудования, инвентаря и экипировки, иного имущества и предметов материально-технического обеспечения деятельности учреждения, осуществляющего физкультурно-спортивную работу с населением, работы по благоустройству прилегающей территор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Олимп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спортивным оборудованием, инвентарем, экипировкой, улучшение материально-технической базы спортивных соору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возможности населения заниматься физической культурой и спорт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я населения района, систематически занимающегося физической культурой и спортом, от общей численности населения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1" w:name="P2238"/>
      <w:bookmarkStart w:id="12" w:name="P2237"/>
      <w:bookmarkStart w:id="13" w:name="P2227"/>
      <w:bookmarkStart w:id="14" w:name="P2238"/>
      <w:bookmarkStart w:id="15" w:name="P2237"/>
      <w:bookmarkStart w:id="16" w:name="P2227"/>
      <w:bookmarkEnd w:id="14"/>
      <w:bookmarkEnd w:id="15"/>
      <w:bookmarkEnd w:id="16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Ograd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Ograda" w:hAnsi="Calibri;Ograda" w:eastAsia="Calibri;Ograda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Ograda" w:hAnsi="Calibri;Ograda" w:eastAsia="Times New Roman" w:cs="Calibri;Ograda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Ograda" w:hAnsi="Calibri;Ograda" w:eastAsia="Times New Roman" w:cs="Calibri;Ograda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Ograda" w:hAnsi="Calibri;Ograda" w:eastAsia="Calibri;Ograda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12:00Z</dcterms:created>
  <dc:creator>Марина</dc:creator>
  <dc:description/>
  <cp:keywords/>
  <dc:language>en-US</dc:language>
  <cp:lastModifiedBy>Марина</cp:lastModifiedBy>
  <dcterms:modified xsi:type="dcterms:W3CDTF">2016-11-07T11:12:00Z</dcterms:modified>
  <cp:revision>2</cp:revision>
  <dc:subject/>
  <dc:title/>
</cp:coreProperties>
</file>