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963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N 4</w:t>
      </w:r>
    </w:p>
    <w:p>
      <w:pPr>
        <w:pStyle w:val="ConsPlusNormal"/>
        <w:ind w:firstLine="963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муниципальной программе</w:t>
      </w:r>
    </w:p>
    <w:p>
      <w:pPr>
        <w:pStyle w:val="ConsPlusNormal"/>
        <w:ind w:firstLine="96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ысогорского муниципального района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Саратовской области «Развитие физической культуры, спорта, туризма на 2017 год»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2626"/>
      <w:bookmarkEnd w:id="0"/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ЪЕМАХ И ИСТОЧНИКАХ ФИНАНСОВОГО ОБЕСПЕЧ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МУНИЦИПАЛЬНОЙ ПРОГРАММЫ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5812"/>
        <w:gridCol w:w="2835"/>
        <w:gridCol w:w="3119"/>
      </w:tblGrid>
      <w:tr>
        <w:trPr>
          <w:trHeight w:val="253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, ведомственной целевой программы, основного мероприятия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участник государственной программы (соисполнитель подпрограммы) (далее - исполнител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ового обеспечения - всего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491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Лысогор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, спорта, туризма на 2017 год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спортивный центр по физической культуре, спорту и туризму» Лысогорского муниципального района Саратовской области «Олим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792,0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792,0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0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1" w:name="P2999"/>
            <w:bookmarkEnd w:id="1"/>
            <w:r>
              <w:rPr>
                <w:rFonts w:cs="Times New Roman" w:ascii="Times New Roman" w:hAnsi="Times New Roman"/>
              </w:rPr>
              <w:t>Основное мероприятие 1.1 "Обеспечение деятельности учреждения, осуществляющего физкультурно-спортивную работу с населением"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спортивный центр по физической культуре, спорту и туризму» Лысогорского муниципального района Саратовской области «Олим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792,0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792,0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2 "Организация и проведение (участие в организации и проведении) физкультурных и спортивно-массовых мероприятий"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спортивный центр по физической культуре, спорту и туризму» Лысогорского муниципального района Саратовской области «Олим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3 "Организация и проведение смотров-конкурсов"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спортивный центр по физической культуре, спорту и туризму» Лысогорского муниципального района Саратовской области «Олим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4 "Приобретение оборудования, инвентаря и экипировки, иного имущества и предметов материально-технического обеспечения деятельности учреждения, осуществляющего физкультурно-спортивную работу с населением, работы по благоустройству прилегающей территории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спортивный центр по физической культуре, спорту и туризму» Лысогорского муниципального района Саратовской области «Олим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,0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Ograd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3:00Z</dcterms:created>
  <dc:creator>Марина</dc:creator>
  <dc:description/>
  <cp:keywords/>
  <dc:language>en-US</dc:language>
  <cp:lastModifiedBy>Марина</cp:lastModifiedBy>
  <dcterms:modified xsi:type="dcterms:W3CDTF">2016-11-29T12:35:00Z</dcterms:modified>
  <cp:revision>4</cp:revision>
  <dc:subject/>
  <dc:title/>
</cp:coreProperties>
</file>