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Style1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Лысогорского </w:t>
      </w:r>
    </w:p>
    <w:p>
      <w:pPr>
        <w:pStyle w:val="Style1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Style1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 2016 года № 514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ОГОРСКОГО МУНИЦИПАЛЬНОГО РАЙОНА САРАТОВСКОЙ ОБЛАСТИ  «РАЗВИТИЕ ФИЗИЧЕСКОЙ КУЛЬТУРЫ, СПОРТА И ТУРИЗМА НА 2017 ГОД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825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Лысогорского муниципального района Саратовской области «Развитие физической культуры, спорта, туризма на 2017 год» (далее - муниципальная программа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молодежью, спорту и туризму Лысогорского муниципального района Саратовской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Молодежный спортивный центр по физической культуре, спорту и туризму» Лысогорского муниципального района Саратовской района «Олимп»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, и повышение эффективности подготовки спортсменов в спорте высших достижений;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уризма для приобщения граждан к региональному культурному и природному наследию;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возможностей для успешной социализации и эффективной самореализации молодежи, развития ее потенциала в интересах Лысогорского района</w:t>
            </w:r>
          </w:p>
        </w:tc>
      </w:tr>
      <w:tr>
        <w:trPr>
          <w:trHeight w:val="499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населения района, систематически занимающегося физической культурой и спорт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лысогорских спортсменов на районных и областных спортивных соревнованиях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туристического имиджа Лысогорского района внутри региона и за его пределами; создание благоприятных условий для устойчивого развития сферы туризм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молодежи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олодежи к участию в общественной деятельности и государственном управлен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сферы физической культуры и спорта</w:t>
            </w:r>
          </w:p>
        </w:tc>
      </w:tr>
      <w:tr>
        <w:trPr>
          <w:trHeight w:val="26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района, систематически занимающегося физической культурой и спортом, от общей численности населения с 25 % в 2016 году до 32 % в 2017году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спользования существующих объектов спорта - с 81 процента в 2016 году до 98 процентов в 2017 году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выполнивших нормативы комплекса ГТО, в общей численности населения, принявшего участие в выполнении нормативов комплекса ГТО с 7,5 % в 2016 году до 12 % в 2017 году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53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составит 4285792,00 рублей, из них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бюджеты  – 3885792,00 рублей, 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 – 400000,00 рублей.</w:t>
            </w:r>
          </w:p>
        </w:tc>
      </w:tr>
      <w:tr>
        <w:trPr>
          <w:trHeight w:val="35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енных физкультурно-массовых мероприятий на территории района до 41 физкультурно-спортивных мероприятий с охватом более 4,0 тыс.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 менее 8 мероприятий спортивной направленности: семинары, конференции, совещания, заседания и др.;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граждан, выполнивших нормативы комплекса ГТО, в общей численности населения, принявшего участие в выполнении нормативов комплекса ГТО, с 13 человек в 2016 году до 25 человек в 2017 году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спортивных сооружений райо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Ograd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Ograda" w:hAnsi="Calibri;Ograda" w:eastAsia="Times New Roman" w:cs="Calibri;Ograda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Ograda" w:hAnsi="Calibri;Ograda" w:eastAsia="Calibri;Ograda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0:00Z</dcterms:created>
  <dc:creator>Марина</dc:creator>
  <dc:description/>
  <cp:keywords/>
  <dc:language>en-US</dc:language>
  <cp:lastModifiedBy>Марина</cp:lastModifiedBy>
  <cp:lastPrinted>2016-11-29T15:30:00Z</cp:lastPrinted>
  <dcterms:modified xsi:type="dcterms:W3CDTF">2016-12-01T06:39:00Z</dcterms:modified>
  <cp:revision>8</cp:revision>
  <dc:subject/>
  <dc:title/>
</cp:coreProperties>
</file>