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1. Характеристика сферы реализации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программы особое внимание уделяется созданию условий, обеспечивающих возможность гражданам систематически заниматься физической культурой и спортом, увеличению численности населения района, систематически занимающегося физической культурой и спортом. В данном направлении предусмотрено приобретение спортивного инвентаря и оборудования для развития базовых видов спорта, а также реализация мер, направленных на сохранение спортивного резерва.</w:t>
      </w:r>
    </w:p>
    <w:p>
      <w:pPr>
        <w:pStyle w:val="Style17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формирования здорового образа жизни у населения района и привлечения людей к систематическим занятиям физической культурой и спортом будет положено активное проведение физкультурно-массовых мероприятий, в том числе в образовательных учреждениях и по месту жительства граждан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Cs w:val="22"/>
        </w:rPr>
        <w:t>Организация физкультурно-массовой и спортивной работы проводится в соответствии с ежегодным календарным планом официальных физкультурных мероприятий и спортивных мероприяти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Cs w:val="22"/>
        </w:rPr>
        <w:t>В 2016 году на территории района было проведено</w:t>
      </w:r>
      <w:r>
        <w:rPr>
          <w:rFonts w:cs="Times New Roman" w:ascii="Times New Roman" w:hAnsi="Times New Roman"/>
        </w:rPr>
        <w:t xml:space="preserve"> более 30 физкультурно-массовых мероприятий с общим охватом белее 3,7 человек. Так же спортсмены района принимали участие в мероприятиях проведенных многоэтапным методом: от соревнований в муниципальных районах до областных финальных соревнован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16 году наиболее массовыми стали следующие мероприяти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рнир по минифутболу на призы Главы администрации Лысогорского МР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рнир по футболу среди учащихся район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рнир по волейболу среди мужских команд посвященный памяти Симбирцева Д.А.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артакиада молодежи допризывного возраст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ытания ВФСК ГТО среди выпускников общеобразовательных учрежден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ысогорские спортсмены в 2016 году принимали участие в областных и всероссийских физкультурно-массовых и спортивных мероприятиях, таких как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льные соревнования по лыжным гонкам на призы Губернатора области в рамках Всероссийских соревнований «Лыжня России – 2016»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стной турнир по футболу среди дворовых команд на Кубок Губернатора Саратовской област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ревнования легкоатлетического кросса «Олимпийский день бега» на призы Губернатора област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ревнования по футболу среди команд общеобразовательных учреждений «Кожаный мяч»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ревнования юных хоккеистов клуба «Золотая шайба»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стные спортивно-оздоровительные соревнования учащийся молодежи «Президентские состязания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В последние годы в сфере физической культуры и спорта Лысогорского муниципального района Саратовской области, да и России в целом, возник комплекс пробле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худшение здоровья, физического развития и физической подготовленности населения. Наиболее ярко об этом свидетельствует призывная камп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каждым годом все большее количество призывников не соответствует требованиям, предъявляемым армейской службой, в том числе в части выполнения минимальных нормативов физической подготов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остаточная активность привлечения населения области к регулярным занятиям физической культуро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несоответствие между целями развития массового спорта и спорта высших достижений в районе, с одной стороны, и моральным и физическим износом материальной базы, инфраструктуры физической культуры и спорта, спортивного оборудования и инвентаря, с другой сторо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абая пропаганда в средствах массовой информации занятий физической культурой и спортом как составляющей здорового образа жизни населения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сутствие спортивных сооружений, удаленность от имеющихся в районных центрах спортивных объектов, низкий уровень заработной платы работоспособного взрослого населения и других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ешения указанных проблем необходим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ние системы спортивных и физкультурных меро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сети спортивных клубов по месту жительства, в том числе спортивных клубов выходного дня для самостоятельно занимающихся физической культурой и спорт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системы спартакиад среди различных групп населения как основы комплексных многоэтапных спортивных и физкультурных меро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мониторинга систематически занимающихся физической культурой и спортом, а также соотношения спроса и предложения на спортивно-оздоровительные услуг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условий для формирования, подготовки и сохранения спортивного резерв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поставленных задач в развитии физической культуры и спорта в районе требуется программный подход. Данный метод позволит реализовать конкретные проекты и решить указанные проблемы при максимально эффективном управлении финансами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2. Цели и задачи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Цели муниципальной 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условий, обеспечивающих возможность гражданам систематически заниматься физической культурой и спорт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туризма для приобщения граждан к региональному культурному и природному наслед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создание условий и возможностей для успешной социализации и эффективной самореализации молодежи, развития ее потенциала в интересах Лысогор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Задачи муниципальной программ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увеличение численности населения района, систематически занимающегося физической культурой и спорт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мотивации граждан к регулярным занятиям физической культурой и спортом и ведению здорового образа жизн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обеспечение успешного выступления лысогорских спортсменов на районных и областных спортивных соревнования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формирование положительного туристического имиджа Лысогорского района внутри региона и за его предел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благоприятных условий для устойчивого развития сферы туризм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изация молодежи;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3. Целевые показатели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Реализация муниципальной программы позволит достигнуть следующих целевых показателе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я населения района, систематически занимающегося физической культурой и спортом, от общей численности населения с 25% в 2016 году до 32% в 2017 го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я детей, занимающихся в учреждениях спортивной направленности района, от общего числа детей в возрасте 6 - 17 лет с 8 % в 2016 году до 12 % в 2017 год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эффективность использования существующих объектов спорта - с 81 % в 2016 году до 98 % в 2017 году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4. Прогноз конечных результатов муниципальной программы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сроки и этапы реализации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В результате реализации муниципальной программы планируется достижение следующих конечных результатов муниципальной программ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увеличение количества проведенных физкультурно-массовых мероприятий на территории района до 41 физкультурно-спортивных мероприятий с охватом более 4,0 тыс. челове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увеличение количества занимающихся спорт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проведение не менее 8 мероприятий спортивной направленности: семинары, конференции, форумы, круглые столы, совещания, заседания и др.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улучшение материально-технической базы спортивных сооружений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Муниципальная программа реализуется в один этап на протяжении 2017 года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Обобщенная характеристика мер правового регулиров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ы правового регулирования в сфере реализации Муниципальной программы не применяются (Приложение № 2)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Обобщенная характеристика мер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муниципального регулирова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Меры муниципального регулирования муниципальной программой не предусмотрены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Обобщенная характеристика подпрограмм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подпрограмм не предусмотрено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Финансовое обеспечение реализаци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муниципальной программы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Общий объем финансового обеспечения муниципальной программы на 2017 год составит 4285,8 тыс. рублей, из ни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ные бюджеты  – 3885,8 тыс. рублей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бюджетные источники  – 400,0 тыс. рублей.</w:t>
      </w:r>
    </w:p>
    <w:p>
      <w:pPr>
        <w:pStyle w:val="ConsPlusNormal"/>
        <w:ind w:firstLine="540"/>
        <w:jc w:val="both"/>
        <w:rPr/>
      </w:pPr>
      <w:hyperlink w:anchor="P2626">
        <w:r>
          <w:rPr>
            <w:rStyle w:val="InternetLink"/>
            <w:rFonts w:cs="Times New Roman" w:ascii="Times New Roman" w:hAnsi="Times New Roman"/>
          </w:rPr>
          <w:t>Сведения</w:t>
        </w:r>
      </w:hyperlink>
      <w:r>
        <w:rPr>
          <w:rFonts w:cs="Times New Roman" w:ascii="Times New Roman" w:hAnsi="Times New Roman"/>
        </w:rPr>
        <w:t xml:space="preserve"> об объемах и источниках финансового обеспечения приведены в приложении N 4 к муниципальной программе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9. Анализ рисков реализаци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еры управления рисками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При реализации настоящей муниципальной программы и для достижения поставленных целей необходимо учитывать возможные финансовые, экономические рис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Важнейшими условиями успешной реализации муниципальной программы являются минимизация рисков, эффективный мониторинг выполнения намеченных мероприятий, принятие оперативных мер по корректировке приоритетных направлений и показателей муниципальной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Финансовые риски связаны с возникновением бюджетного дефицита и недостаточным вследствие этого уровнем финансирования из средств местного бюджета. Реализация финансовых рисков может повлечь срыв программных мероприятий, что существенным образом отразится на конечных результатах муниципальной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Реализация мероприятий муниципальной программы может осложняться имеющимися рисками, которые будут препятствовать достижению запланированных результа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К числу частично управляемых рисков относится дефицит высококвалифицированных кадров в районе, в связи с чем возможны сложности с применением передовых технолог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Основными неуправляемыми рисками являются растущая экономическая нестабильность и неопределенность, возможное возникновение бюджетного дефицита и недостаточное вследствие этого финансирование из средств местного бюджета. Кроме того, экономическая и финансовая ситуация в значительной мере влияет на инвестиционный климат в район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Меры управления рисками реализации муниципальной программы основываются на следующем анализ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Наибольшее отрицательное влияние на реализацию муниципальной программы может оказать реализация финансовых рисков. В рамках муниципальной программы отсутствует возможность управления этими рисками. Возможен лишь оперативный учет последствий их проя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мизация финансовых рисков возможна на основ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регулярного мониторинга и оценки эффективности реализации мероприятий муниципальной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разработки дополнительных мер муниципальной поддержки сферы физической культуры, спорта, туризма и молодежной полити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своевременной корректировки перечня основных мероприятий и показателей муниципально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мизация рисков достигается в ходе регулярного мониторинга и оценки эффективности реализации мероприятий муниципальной программы, а также на основе обеспечения эффективной координации деятельности соисполнителей и иных организаций, участвующих в реализации программных мероприят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                                                                                С.А. Девличаров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Ograd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Ograda" w:hAnsi="Calibri;Ograda" w:eastAsia="Calibri;Ograda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Ograda" w:hAnsi="Calibri;Ograda" w:eastAsia="Times New Roman" w:cs="Calibri;Ograda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Ograda" w:hAnsi="Calibri;Ograda" w:eastAsia="Times New Roman" w:cs="Calibri;Ograda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;Ograda" w:hAnsi="Calibri;Ograda" w:eastAsia="Calibri;Ograda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1:11:00Z</dcterms:created>
  <dc:creator>Марина</dc:creator>
  <dc:description/>
  <cp:keywords/>
  <dc:language>en-US</dc:language>
  <cp:lastModifiedBy>Марина</cp:lastModifiedBy>
  <dcterms:modified xsi:type="dcterms:W3CDTF">2016-11-29T13:01:00Z</dcterms:modified>
  <cp:revision>8</cp:revision>
  <dc:subject/>
  <dc:title/>
</cp:coreProperties>
</file>