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963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N 2</w:t>
      </w:r>
    </w:p>
    <w:p>
      <w:pPr>
        <w:pStyle w:val="ConsPlusNormal"/>
        <w:ind w:firstLine="963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 муниципальной программе</w:t>
      </w:r>
    </w:p>
    <w:p>
      <w:pPr>
        <w:pStyle w:val="ConsPlusNormal"/>
        <w:ind w:firstLine="963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ысогорского муниципального района</w:t>
      </w:r>
    </w:p>
    <w:p>
      <w:pPr>
        <w:pStyle w:val="ConsPlusNormal"/>
        <w:ind w:left="9639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4"/>
          <w:szCs w:val="24"/>
        </w:rPr>
        <w:t>Саратовской области «Развитие физической культуры, спорта, туризма на 2017 год»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1820"/>
      <w:bookmarkEnd w:id="0"/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СНОВНЫХ МЕРАХ ПРАВОВОГО РЕГУЛИРОВАНИЯ В СФЕРЕ РЕАЛИЗАЦИ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 xml:space="preserve">МУНИЦИПАЛЬНОЙ ПРОГРАММЫ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472"/>
        <w:gridCol w:w="6804"/>
        <w:gridCol w:w="3402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ормативного правового ак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ложения нормативного правового а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и соисполни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сроки прин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1" w:name="P1835"/>
            <w:bookmarkEnd w:id="1"/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ы правового регулирования в сфере реализации Муниципальной программы не применяютс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Ograd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Ograda" w:hAnsi="Calibri;Ograda" w:eastAsia="Calibri;Ograda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Ograda" w:hAnsi="Calibri;Ograda" w:eastAsia="Times New Roman" w:cs="Calibri;Ograda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Ograda" w:hAnsi="Calibri;Ograda" w:eastAsia="Times New Roman" w:cs="Calibri;Ograda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Ograda" w:hAnsi="Calibri;Ograda" w:eastAsia="Calibri;Ograda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12:00Z</dcterms:created>
  <dc:creator>Марина</dc:creator>
  <dc:description/>
  <cp:keywords/>
  <dc:language>en-US</dc:language>
  <cp:lastModifiedBy>Марина</cp:lastModifiedBy>
  <dcterms:modified xsi:type="dcterms:W3CDTF">2016-11-07T11:12:00Z</dcterms:modified>
  <cp:revision>2</cp:revision>
  <dc:subject/>
  <dc:title/>
</cp:coreProperties>
</file>