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N 1</w:t>
      </w:r>
    </w:p>
    <w:p>
      <w:pPr>
        <w:pStyle w:val="ConsPlusNormal"/>
        <w:ind w:firstLine="9639"/>
        <w:rPr/>
      </w:pPr>
      <w:r>
        <w:rPr>
          <w:rFonts w:cs="Times New Roman" w:ascii="Times New Roman" w:hAnsi="Times New Roman"/>
          <w:i/>
        </w:rPr>
        <w:t>к муниципальной программе</w:t>
      </w:r>
    </w:p>
    <w:p>
      <w:pPr>
        <w:pStyle w:val="ConsPlusNormal"/>
        <w:ind w:firstLine="96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согорского муниципального района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Саратовской области «Развитие физической культуры, спорта, туризма на 2017 год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1419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 ЦЕЛЕВЫХ ПОКАЗАТЕЛЯХ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276"/>
        <w:gridCol w:w="2268"/>
        <w:gridCol w:w="2552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N п/п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1441"/>
            <w:bookmarkEnd w:id="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населения района, систематически занимающегося физической культурой и спортом, от общей численн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систематически занимающихся в учреждениях спортивной направленности района, от общего числа детей в возрасте 6 - 1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" w:name="P1513"/>
            <w:bookmarkStart w:id="3" w:name="P1501"/>
            <w:bookmarkStart w:id="4" w:name="P1489"/>
            <w:bookmarkStart w:id="5" w:name="P1477"/>
            <w:bookmarkStart w:id="6" w:name="P1465"/>
            <w:bookmarkEnd w:id="2"/>
            <w:bookmarkEnd w:id="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уществующих объектов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1562"/>
            <w:bookmarkStart w:id="8" w:name="P1526"/>
            <w:bookmarkStart w:id="9" w:name="P1525"/>
            <w:bookmarkEnd w:id="7"/>
            <w:bookmarkEnd w:id="8"/>
            <w:bookmarkEnd w:id="9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лифицированных тренеров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0" w:name="P1634"/>
            <w:bookmarkStart w:id="11" w:name="P1574"/>
            <w:bookmarkEnd w:id="10"/>
            <w:bookmarkEnd w:id="11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выполнивших нормативы комплекса ГТО, в общей численности населения, принявшего участие в выполнении нормативов комплекса Г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1:00Z</dcterms:created>
  <dc:creator>Марина</dc:creator>
  <dc:description/>
  <cp:keywords/>
  <dc:language>en-US</dc:language>
  <cp:lastModifiedBy>Марина</cp:lastModifiedBy>
  <dcterms:modified xsi:type="dcterms:W3CDTF">2016-11-07T11:11:00Z</dcterms:modified>
  <cp:revision>2</cp:revision>
  <dc:subject/>
  <dc:title/>
</cp:coreProperties>
</file>