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napToGrid w:val="false"/>
        <w:spacing w:lineRule="atLeast" w:line="100" w:before="280" w:after="280"/>
        <w:jc w:val="center"/>
        <w:rPr/>
      </w:pPr>
      <w:r>
        <w:rPr/>
        <w:t xml:space="preserve">ОРГАНЫ, </w:t>
        <w:br/>
        <w:t xml:space="preserve">ответственные за предоставление муниципальной услуги </w:t>
      </w:r>
    </w:p>
    <w:tbl>
      <w:tblPr>
        <w:tblW w:w="15269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981"/>
        <w:gridCol w:w="2830"/>
        <w:gridCol w:w="2179"/>
        <w:gridCol w:w="2881"/>
        <w:gridCol w:w="2980"/>
      </w:tblGrid>
      <w:tr>
        <w:trPr>
          <w:trHeight w:val="2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именование ДО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Телефон с кодом территор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Ф.И.О. руководите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йт МОУ</w:t>
            </w:r>
          </w:p>
        </w:tc>
      </w:tr>
      <w:tr>
        <w:trPr>
          <w:trHeight w:val="26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Отдел образования администрации Лысогорского муниципального райолна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860 Саратовская область, Лысогорский район, р.п. Лысые Горы, ул. Набережная, дом 2.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 xml:space="preserve">8(845)51 2-00-50,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-13-79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1"/>
                  <w:szCs w:val="21"/>
                </w:rPr>
                <w:t>otdel-obr-lg@yandex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Фимушкина Валентина Александр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http://lgobr.ru/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дошкольное образовательное учреждение – детский сад «Берёзка» р.п. Лысые Горы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60 р.п. Лысые Горы ул. Железнодорожная, 3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4551) 2-13-77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nat.kuro4ckina@yandex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ёдова Наталья Виктор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rezkalg1.ucoz.ru/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 бюджетное дошкольное образовательное учреждение – детский сад «Радуга» р.п. Лысые Горы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60 р.п. Лысые Горы пр. Пионерский,7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4551) 2-25-56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elena.elenapetrova2011@yandex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лена Валерье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sportal.ru/RADUGAmbdou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 бюджетное дошкольное образовательное учреждение – детский сад «Светлячок» р.п. Лысые Горы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60 р.п. Лысые Горы ул. Транспортная,9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4551)2-12-37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dssvetljachok@yandex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ина Людмила Виктор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 дошкольное образовательное учреждение – детский сад «Белочка» с.Большая Дмитриевка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75 с. Большая Дмитриевка ул. Школьная,16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4551) 3-37-17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anna-sedneva@mail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едне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Анн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Александр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-belochka.ucoz.ru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 бюджетное дошкольное образовательное учреждение – детский сад «Мишутка» с. Большая Рельня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83 с. Большая Рельня ул. Заречная, 1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4551) 3-41-16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mbdou.mishutka@mail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етрова Ирина Анатолье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bdou.mishutka1@mail.ru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 дошкольное образовательное учреждение – детский сад  «Солнышко» с. Большие Копёны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73 с. Большие Копёны ул. Советская,4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9053242095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kopensoln@yandex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уш Наталья Виктор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kopendou.ucoz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 дошкольное образовательное учреждение – детский сад «Золотой петушок» с. Бутырки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60 с. Бутырки ул. Центральная,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9379614285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1"/>
                  <w:szCs w:val="21"/>
                </w:rPr>
                <w:t>zolotojpetushok@yandex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ремцева Нина Иван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ru-RU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 w:cs="Arial" w:ascii="Arial" w:hAnsi="Arial"/>
                  <w:sz w:val="23"/>
                  <w:szCs w:val="23"/>
                </w:rPr>
                <w:t>http://zolotojpetyshok.ru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 дошкольное образовательное учреждение – детский сад «Тополёк» с. Ключи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76 с. Ключи ул. Пролетарская,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4551) 3-46-85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svetserg2011@yandex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лыкова Ольга Михайл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vetserg2011.ucoz.com/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 дошкольное образовательное учреждение – детский сад «Колосок» с. Невежкино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2872 с. Невежки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4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9626151579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galina82n@yandex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ырёва Галина Сергее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losok.ucoz.ru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 дошкольное образовательное учреждение – детский сад «Малыш» с. Новая Красавка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69 с.Новая Красавка ул.Садовая,6 Б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4551) 3-71-99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irina.c-2011@yandex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alishkrasavka.ucoz.ru/</w:t>
              </w:r>
            </w:hyperlink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 бюджетное дошкольное образовательное учреждение – детский сад «Родничок» п. Октябрьский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65 п.Октябрьский ул.Почтовая,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9873266634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innacow@mail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Бирюкова Инна Андрее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odnik88.ucoz.ru/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 дошкольное образовательное учреждение – детский сад « Мотылёк» п. Раздольное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74 п. Раздольно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9093334115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svetlana-pod2012@yandex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яко Светлана Василье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http://motjiok.okis.ru//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 бюджетное дошкольное образовательное учреждение – детский сад «Буратино» с. Урицкое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81 с. Урицко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2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4551) 3-52-37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amasha2013@yandex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Елена Владимир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htlga-urizkoe.narod.ru/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 бюджетное дошкольное образовательное учреждение – детский сад «Колобок» с. Шереметьевка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60 с. Шереметьевка ул. Песчаная,109 А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4551) 3-51-41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4"/>
                  <w:szCs w:val="24"/>
                </w:rPr>
                <w:t>tatyana08_08@mail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Оксана Анатолье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obok2011.ucoz.ru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 дошкольное образовательное учреждение – детский сад «Колокольчик» с. Широкий Карамыш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82 с. Широкий Карамыш ул. Новая,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4551)3-31-89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ekaterina020780@mail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 Екатерина Анатолье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 дошкольное образовательное учреждение – детский сад «Калинка»  с. Большая Каменка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75 с. Большая Каменка ул. Дружбы, 16 А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9053816215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o.telegina2012@yandex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удрина Наталья Константин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://mbdoykalinka.jimdo.com</w:t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 бюджетное дошкольное образовательное учреждение – детский сад «Рябинка» с. Чадаевка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2870 с. Чадаев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Тихий переулок,5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9372441501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18"/>
                  <w:szCs w:val="18"/>
                </w:rPr>
                <w:t>aliona.borodina2011@yandex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Алёна Виталье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bdouryabinka.okis.ru/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 бюджетное дошкольное образовательное учреждение – детский сад «Ёлочка» п. Барсучий  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2882 п.Барсуч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. 2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9873730154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natali.ru.1975@yandex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амарова Татьяна Виктор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dou-eloshka.ucoz.ru/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Муниципальное бюджетное общеобразовательное учреждение  "Основная общеобразовательная школа имени Н.Д. Серова с. Юнгеровка Лысогорского р-на Сарат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865</w:t>
              <w:br/>
              <w:t xml:space="preserve">Саратовская обл.,  Лысогорский р-н, с. Юнгеровка, ул. Центральная,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д. 2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845 51)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81-3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uzmina65@bk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ина Наталья Геннадье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35">
              <w:r>
                <w:rPr>
                  <w:rStyle w:val="InternetLink"/>
                </w:rPr>
                <w:t>http://ungerovka60.okis.ru/</w:t>
              </w:r>
            </w:hyperlink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«Муниципальное бюджетное общеобразовательное учреждение - основная общеобразовательная школа с. Двоенка Лысогорского муниципального р-на Саратовской области"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877</w:t>
              <w:br/>
              <w:t xml:space="preserve">Саратовская об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ысогорский р-н,</w:t>
              <w:br/>
              <w:t xml:space="preserve"> с. Двоенка, ул. Советская, 16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845 51)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21-19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Ari6741@yandex.ru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брагимов Арифулла Рамазанович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37">
              <w:r>
                <w:rPr>
                  <w:rStyle w:val="InternetLink"/>
                </w:rPr>
                <w:t>http://dvoenka-shkola.narod.ru/</w:t>
              </w:r>
            </w:hyperlink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«Муниципальное бюджетное  общеобразовательное учреждение – основная общеобразовательная школа с. Атаевка Лысогорского района Саратовской области»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871</w:t>
              <w:br/>
              <w:t xml:space="preserve">Саратовская об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ысогорский р-н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Атаевка, ул. Центральная, д.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66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(845 51)                    3-61-37 </w:t>
            </w:r>
            <w:hyperlink r:id="rId38">
              <w:r>
                <w:rPr>
                  <w:rStyle w:val="InternetLink"/>
                  <w:rFonts w:eastAsia="Times New Roman" w:cs="Arial"/>
                  <w:b w:val="false"/>
                  <w:bCs w:val="false"/>
                  <w:sz w:val="20"/>
                  <w:szCs w:val="20"/>
                </w:rPr>
                <w:t xml:space="preserve">ataevka2010@mail.ru 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авин Александр Михайлович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</w:rPr>
                <w:t>http://www.ataevka.wmsite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общеобразовательное учреждение  "Средняя общеобразовательная школа п. Яблочный Лысогорского   р-на Саратовской области»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868</w:t>
              <w:br/>
              <w:t xml:space="preserve">Саратовская обл., Лысогорский р-н,    п..Яблочный,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адовая, 47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(845 51)  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-56-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-56-5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auto" w:val="clear"/>
                </w:rPr>
                <w:t xml:space="preserve">n.v.bykova@mail.ru  </w:t>
              </w:r>
            </w:hyperlink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кова Наталья Владимир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общеобразовательное учреждение "Средняя общеобразовательная школа с. Ключи Лысогорского муниципального района Саратовской области»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876</w:t>
              <w:br/>
              <w:t xml:space="preserve">Саратовская обл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ысогорский р-н, </w:t>
              <w:br/>
              <w:t xml:space="preserve">с. Ключи, ул. Советская, д.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845 51)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46-38</w:t>
            </w:r>
          </w:p>
          <w:p>
            <w:pPr>
              <w:pStyle w:val="Normal"/>
              <w:snapToGrid w:val="false"/>
              <w:jc w:val="center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bogdanovan57@yandex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ова Наталья Владимировн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kluchi22.jimdo.com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auto"/>
      <w:sz w:val="20"/>
      <w:szCs w:val="24"/>
      <w:lang w:val="ru-RU" w:eastAsia="zh-CN" w:bidi="ru-RU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333366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-obr-lg@yandex.ru" TargetMode="External"/><Relationship Id="rId3" Type="http://schemas.openxmlformats.org/officeDocument/2006/relationships/hyperlink" Target="http://lgobr.ru/" TargetMode="External"/><Relationship Id="rId4" Type="http://schemas.openxmlformats.org/officeDocument/2006/relationships/hyperlink" Target="mailto:nat.kuro4ckina@yandex.ru" TargetMode="External"/><Relationship Id="rId5" Type="http://schemas.openxmlformats.org/officeDocument/2006/relationships/hyperlink" Target="http://berezkalg1.ucoz.ru/" TargetMode="External"/><Relationship Id="rId6" Type="http://schemas.openxmlformats.org/officeDocument/2006/relationships/hyperlink" Target="mailto:elena.elenapetrova2011@yandex.ru" TargetMode="External"/><Relationship Id="rId7" Type="http://schemas.openxmlformats.org/officeDocument/2006/relationships/hyperlink" Target="mailto:dssvetljachok@yandex.ru" TargetMode="External"/><Relationship Id="rId8" Type="http://schemas.openxmlformats.org/officeDocument/2006/relationships/hyperlink" Target="mailto:anna-sedneva@mail.ru" TargetMode="External"/><Relationship Id="rId9" Type="http://schemas.openxmlformats.org/officeDocument/2006/relationships/hyperlink" Target="http://mbdou-belochka.ucoz.ru/" TargetMode="External"/><Relationship Id="rId10" Type="http://schemas.openxmlformats.org/officeDocument/2006/relationships/hyperlink" Target="mailto:mbdou.mishutka@mail.ru" TargetMode="External"/><Relationship Id="rId11" Type="http://schemas.openxmlformats.org/officeDocument/2006/relationships/hyperlink" Target="mailto:mbdou.mishutka1@mail.ru" TargetMode="External"/><Relationship Id="rId12" Type="http://schemas.openxmlformats.org/officeDocument/2006/relationships/hyperlink" Target="mailto:kopensoln@yandex.ru" TargetMode="External"/><Relationship Id="rId13" Type="http://schemas.openxmlformats.org/officeDocument/2006/relationships/hyperlink" Target="http://kopenudou.ucoz.ru/" TargetMode="External"/><Relationship Id="rId14" Type="http://schemas.openxmlformats.org/officeDocument/2006/relationships/hyperlink" Target="mailto:zolotojpetushok@yandex.ru" TargetMode="External"/><Relationship Id="rId15" Type="http://schemas.openxmlformats.org/officeDocument/2006/relationships/hyperlink" Target="http://zolotojpetyshok.ru/" TargetMode="External"/><Relationship Id="rId16" Type="http://schemas.openxmlformats.org/officeDocument/2006/relationships/hyperlink" Target="mailto:svetserg2011@yandex.ru" TargetMode="External"/><Relationship Id="rId17" Type="http://schemas.openxmlformats.org/officeDocument/2006/relationships/hyperlink" Target="http://svetserg2011.ucoz.com/" TargetMode="External"/><Relationship Id="rId18" Type="http://schemas.openxmlformats.org/officeDocument/2006/relationships/hyperlink" Target="mailto:galina82n@yandex.ru" TargetMode="External"/><Relationship Id="rId19" Type="http://schemas.openxmlformats.org/officeDocument/2006/relationships/hyperlink" Target="http://kolosok.ucoz.ru/" TargetMode="External"/><Relationship Id="rId20" Type="http://schemas.openxmlformats.org/officeDocument/2006/relationships/hyperlink" Target="mailto:irina.c-2011@yandex.ru" TargetMode="External"/><Relationship Id="rId21" Type="http://schemas.openxmlformats.org/officeDocument/2006/relationships/hyperlink" Target="http://malishkrasavka.ucoz.ru/" TargetMode="External"/><Relationship Id="rId22" Type="http://schemas.openxmlformats.org/officeDocument/2006/relationships/hyperlink" Target="mailto:innacow@mail.ru" TargetMode="External"/><Relationship Id="rId23" Type="http://schemas.openxmlformats.org/officeDocument/2006/relationships/hyperlink" Target="http://rodnik88.ucoz.ru/" TargetMode="External"/><Relationship Id="rId24" Type="http://schemas.openxmlformats.org/officeDocument/2006/relationships/hyperlink" Target="mailto:svetlana-pod2012@yandex.ru" TargetMode="External"/><Relationship Id="rId25" Type="http://schemas.openxmlformats.org/officeDocument/2006/relationships/hyperlink" Target="http://motjiok.okis.ru//" TargetMode="External"/><Relationship Id="rId26" Type="http://schemas.openxmlformats.org/officeDocument/2006/relationships/hyperlink" Target="mailto:amasha2013@yandex.ru" TargetMode="External"/><Relationship Id="rId27" Type="http://schemas.openxmlformats.org/officeDocument/2006/relationships/hyperlink" Target="mailto:tatyana08_08@mail.ru" TargetMode="External"/><Relationship Id="rId28" Type="http://schemas.openxmlformats.org/officeDocument/2006/relationships/hyperlink" Target="mailto:ekaterina020780@mail.ru" TargetMode="External"/><Relationship Id="rId29" Type="http://schemas.openxmlformats.org/officeDocument/2006/relationships/hyperlink" Target="mailto:o.telegina2012@yandex.ru" TargetMode="External"/><Relationship Id="rId30" Type="http://schemas.openxmlformats.org/officeDocument/2006/relationships/hyperlink" Target="mailto:aliona.borodina2011@yandex.ru" TargetMode="External"/><Relationship Id="rId31" Type="http://schemas.openxmlformats.org/officeDocument/2006/relationships/hyperlink" Target="http://mbdouryabinka.okis.ru/" TargetMode="External"/><Relationship Id="rId32" Type="http://schemas.openxmlformats.org/officeDocument/2006/relationships/hyperlink" Target="mailto:natali.ru.1975@yandex.ru" TargetMode="External"/><Relationship Id="rId33" Type="http://schemas.openxmlformats.org/officeDocument/2006/relationships/hyperlink" Target="http://mdou-eloshka.ucoz.ru/" TargetMode="External"/><Relationship Id="rId34" Type="http://schemas.openxmlformats.org/officeDocument/2006/relationships/hyperlink" Target="mailto:Kuzmina65@bk.ru" TargetMode="External"/><Relationship Id="rId35" Type="http://schemas.openxmlformats.org/officeDocument/2006/relationships/hyperlink" Target="http://ungerovka60.okis.ru/" TargetMode="External"/><Relationship Id="rId36" Type="http://schemas.openxmlformats.org/officeDocument/2006/relationships/hyperlink" Target="mailto:Ari6741@yandex.ru" TargetMode="External"/><Relationship Id="rId37" Type="http://schemas.openxmlformats.org/officeDocument/2006/relationships/hyperlink" Target="http://dvoenka-shkola.narod.ru/" TargetMode="External"/><Relationship Id="rId38" Type="http://schemas.openxmlformats.org/officeDocument/2006/relationships/hyperlink" Target="mailto:ataevka2010@mail.ru " TargetMode="External"/><Relationship Id="rId39" Type="http://schemas.openxmlformats.org/officeDocument/2006/relationships/hyperlink" Target="http://www.ataevka.wmsite.ru/" TargetMode="External"/><Relationship Id="rId40" Type="http://schemas.openxmlformats.org/officeDocument/2006/relationships/hyperlink" Target="mailto:n.v.bykova@mail.ru  " TargetMode="External"/><Relationship Id="rId41" Type="http://schemas.openxmlformats.org/officeDocument/2006/relationships/hyperlink" Target="mailto:n.v.bykova@mail.ru  " TargetMode="External"/><Relationship Id="rId42" Type="http://schemas.openxmlformats.org/officeDocument/2006/relationships/hyperlink" Target="mailto:bogdanovan57@yandex.ru" TargetMode="External"/><Relationship Id="rId43" Type="http://schemas.openxmlformats.org/officeDocument/2006/relationships/hyperlink" Target="http://kluchi22.jimdo.com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20:00Z</dcterms:created>
  <dc:creator/>
  <dc:description/>
  <dc:language>en-US</dc:language>
  <cp:lastModifiedBy>1</cp:lastModifiedBy>
  <cp:lastPrinted>2014-02-28T12:56:00Z</cp:lastPrinted>
  <dcterms:modified xsi:type="dcterms:W3CDTF">2013-05-21T10:24:00Z</dcterms:modified>
  <cp:revision>2</cp:revision>
  <dc:subject/>
  <dc:title/>
</cp:coreProperties>
</file>