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огорского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  мая  20 14 года № 359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редоставлению муниципальной услуги «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Лысогорского муниципального район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дминистративный регламент предоставления администрацией Лысогорского муниципального района муниципальной услуги «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Лысогорского муниципального района» (далее — административный регламент) устанавливает порядок предоставления муниципальной услуги и стандарт её предостав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размещается на сайте администрации Лысогорского муниципального района Саратовской области </w:t>
      </w:r>
      <w:hyperlink r:id="rId2">
        <w:r>
          <w:rPr>
            <w:rStyle w:val="InternetLink"/>
            <w:rFonts w:cs="Times New Roman" w:ascii="Times New Roman" w:hAnsi="Times New Roman"/>
          </w:rPr>
          <w:t>http://lgory.sarm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1.2. Органы местного самоуправления и образовательные учреждения, предоставляющие муниципальную услугу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ab/>
        <w:t>Муниципальная услуга предоставляется Отделом образования Администрации Лысогорского муниципального района (далее – Отдел образования) и осуществляется через муниципальные образовательные учреждения (далее - МОО)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ab/>
        <w:t>Перечень муниципальных образовательных учреждений, исполняющих муниципальную услугу, приведен в Приложении 1 к настоящему Регламенту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1.3. Ответственными за исполнение муниципальной услуги являются руководители образовательных учрежден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4. Перечень физических и юридических лиц, имеющих право на получение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ми муниципальной услуги являются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дители (законные представители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явителями могут быть физические лица, обратившиеся в орган, предоставляющий муниципальные услуги, с запросом о предоставлении муниципальной услуги, выраженным в письменной или электронной форме (далее - заявители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. Наименование муниципальной услуг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именование муниципальной услуги - "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Лысогорского муниципального района" (далее - муниципальная услуга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3. Сведения о конечном результат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могут являть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ка на учет детей дошкольного возраста для направления в МОО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остановке на учет детей дошкольного возраста для направления в МОО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ятие с учета детей дошкольного возраста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дача направления (путевки) в МОО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4. Сроки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заявлений и постановка на учет детей дошкольного возраста для направления в МОО - в день обращения заявителя. Зачисление детей в МОО - в день заключения договора с родителями (законными представителями) ребенк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5. Правовые основания, регулирующие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Российской Федерации от 07.02.2011 года № 3 — ФЗ «О полиции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оссийской Федерации от 26.06.1992 №3132-1 "О статусе судей в Российской Федерации"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Федеральный закон Российской Федерации от 27.05.1998 года № 76 — ФЗ «О статусе военнослужащих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Российской Федерации от 29 декабря 2012 г. N 273-ФЗ "Об образовании в Российской Федерации"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24.07.1998 №124-ФЗ "Об основных гарантиях прав ребёнка в Российской Федерации"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06.10.2003 №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27.07.2010 №210-ФЗ "Об организации предоставления государственных и муниципальных услуг"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 Президента Российской Федерации от 05.05.1992 №431 "О мерах по социальной поддержке многодетных семей"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а Лысогорского муниципального района Сарат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Лысогорского муниципального собрания Лысогорского муниципального района от 15 июня 2006 года № 8/74 «Об утверждении Положения о структурных подразделениях администрации Лысогорского муниципального района»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Лысогорского муниципального района Саратовской области от 24 мая 2013 года № 433 «Об утверждении Положения о порядке комплектования воспитанниками муниципальных бюджетных дошкольных образовательных учреждений Лысогорского муниципального района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6. Перечень документов, необходимых для получения муниципальной услу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дного из родителей (законных представителей) о предоставлении места ребенку в МОО, составленное согласно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П</w:t>
        </w:r>
      </w:hyperlink>
      <w:r>
        <w:rPr>
          <w:rStyle w:val="InternetLink"/>
          <w:rFonts w:cs="Times New Roman" w:ascii="Times New Roman" w:hAnsi="Times New Roman"/>
          <w:sz w:val="26"/>
          <w:szCs w:val="26"/>
          <w:lang w:val="ru-RU"/>
        </w:rPr>
        <w:t>риложению 2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игинал и копия свидетельства о рождении ребенка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игинал и копия документа, удостоверяющего личность одного из родителей (законных представителей), подающего заявление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медицинская справка о состоянии здоровья ребенка с заключением о возможности посещения МОО (при зачислении детей в МОО)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игинал и копия документа, подтверждающего принадлежность к льготной категории (для граждан, имеющих льготы на получение услуги);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ключение психолого-медико-педагогической комиссии для детей с ограниченными возможностями здоровья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7 Перечень оснований для отказа в приёме документов, необходимых для предоставления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Основанием для отказа в приеме заявления для предоставления муниципальной услуги является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еобходимых документов, указанных в пункте 2.6. настоящего административного регламента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надлежащее оформление заявителем заявления на предоставление муниципальной услуги (отсутствие сведений о фамилии, имени и отчестве заявителя, почтовом адресе)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адреса места нахождения объекта , в отношении которого подаётся заявление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обращения содержанию муниципальной услуги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читаемость текста заявления и (или) приложений к нему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Заявитель вправе отказаться от предоставления муниципальной услуги, предоставив в отдел образования администрации Лысогорского муниципального района письменное заявление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8. Перечень оснований для отказа в предоставлении муниципальной услуги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1. В предоставлении муниципальной услуги может быть отказано по следующим основаниям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сутствии свободных мест в МОО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 наличии медицинских противопоказаний к посещению ребенком МОО;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едоставлении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езд на постоянное место жительства за пределы Лысогорского района;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трата заявителем права на предоставление муниципальной услуги, в том числе обнаружение обстоятельств или документов, опровергающих достоверность сведений, представленных в подтверждение права на муниципальную услугу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2. В ходе личного приё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3. В ходе письменного обращения заявителя может быть отказано в дальнейшем рассмотрении письменного обращения в случае, если письменное обращение не соответствует требованиям настоящего регламент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9. Сведения о стоимости предо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рганизация предоставления общедоступного и бесплатного дошкольного образования по основным общеобразовательным программам в муниципальные образовательные организации Лысогорского муниципального района, является бесплатной муниципальной услугой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0. Срок ожидания в очеред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1. Заявители, направившие в отдел образования администрации Лысогорского муниципального района заявление о предоставлении муниципальной услуги, в обязательном порядке информируются специалистом отдела образования: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,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2. В любое время с момента приёма документов заявитель имеет право на получение сведений о прохождении процедуры предоставления муниципальной услуги при помощи телефона или посредством личного посещения отдела образования администрации Лысогорского муниципального район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3. Для получения сведений о прохождении процедур по предоставлению муниципальной услуги заявителей указываются (называются) дата и входящий номер, указанные в полученной заявителей копии поданного заявления. Заявителю предоставляются сведения о том, на каком этапе (в процессе выполнения административной процедуры) находится представленный им пакет документов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4.   Прием заявителей ведется в порядке живой очеред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при личном обращении заявителя для получения муниципальной услуги не должно превышать 15 минут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приёма при личном обращении заявителя у должностного лица не должна превышать 10 минут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1. Срок регистрации обращения (запроса)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гистрация заявления о предоставлении муниципальной услуги осуществляется в день приёма заявления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2. Требования к оборудованию мест пред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1. Помещения, в которых предоставляются муниципальные услуги, должны иметь места для ожидания заявителями приема, оборудованные информационными стендами, стульями, столам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2. Кабинеты  приёма заявителей должны быть оборудованы информационными табличками с указанием: режима работы отдела образования администрации Лысогорского муниципального района, непосредственно предоставляющего муниципальную услугу; фамилию, имя, отчество и должность сотрудников, осуществляющих приём и информирование граждан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3. Показатели доступности и качества предо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воевременность предоставления муниципальной услуги в соответствии со стандартом её предоставления;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нота, актуальность и достоверность информации о порядке предоставления муниципальной услуги, в том числе в электронной форме;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ие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.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14. Порядок информирования о правилах предо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Информация о местонахождении и графике работы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и почтовый адрес учреждения, оказывающего услугу: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администрации Лысогорского муниципального район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2860 Саратовская область, Лысогорский район, р.п. Лысые Горы, ул. Набережная, дом 2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нформацию о предоставлении услуги, о местонахождении, графике (режиме) работы, контактных телефонах (телефонах для справок), предоставляющего услугу, можно получить: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о в учреждении, предоставляющем услугу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ём использования средств телефонной связи (2-13-79, 2-00-50)</w:t>
      </w:r>
    </w:p>
    <w:p>
      <w:pPr>
        <w:pStyle w:val="Style19"/>
        <w:spacing w:before="0" w:after="280"/>
        <w:jc w:val="both"/>
        <w:rPr>
          <w:rStyle w:val="Bmailpersonemailtext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отдела образования администрации Лысогор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</w:rPr>
          <w:t>http://lgobr.ru/</w:t>
        </w:r>
      </w:hyperlink>
    </w:p>
    <w:p>
      <w:pPr>
        <w:pStyle w:val="Style19"/>
        <w:spacing w:before="0" w:after="280"/>
        <w:jc w:val="both"/>
        <w:rPr/>
      </w:pPr>
      <w:r>
        <w:rPr>
          <w:rStyle w:val="Bmailpersonemailtext"/>
          <w:rFonts w:cs="Times New Roman" w:ascii="Times New Roman" w:hAnsi="Times New Roman"/>
          <w:sz w:val="26"/>
          <w:szCs w:val="26"/>
        </w:rPr>
        <w:t>2.14.2. Информирование по предоставлению муниципальной услуге можно получить посредством:</w:t>
      </w:r>
    </w:p>
    <w:p>
      <w:pPr>
        <w:pStyle w:val="Style19"/>
        <w:spacing w:before="0" w:after="280"/>
        <w:jc w:val="both"/>
        <w:rPr/>
      </w:pPr>
      <w:r>
        <w:rPr>
          <w:rStyle w:val="Bmailpersonemailtext"/>
          <w:rFonts w:cs="Times New Roman" w:ascii="Times New Roman" w:hAnsi="Times New Roman"/>
          <w:sz w:val="26"/>
          <w:szCs w:val="26"/>
        </w:rPr>
        <w:t xml:space="preserve">- просмотра информации на официальном сайте </w:t>
      </w:r>
      <w:r>
        <w:rPr>
          <w:rFonts w:cs="Times New Roman" w:ascii="Times New Roman" w:hAnsi="Times New Roman"/>
          <w:sz w:val="26"/>
          <w:szCs w:val="26"/>
        </w:rPr>
        <w:t>отдела образования администрации Лысогорского муниципального района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лефонной связи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я информационных материалов, размещённых на стендах непосредственно в отделе образования администрации Лысогорского муниципального район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3. Информирование заявителей о предоставлении муниципальной услуги. 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олучателей услуги может быть как индивидуальным, так и публичным, в устной и письменной форме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1. Индивидуальное устное информирование осуществляется при обращении получателей услуги за информацией лично и (или) по телефону. Работники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е на телефонный звонок работник учреждения, осуществляющий информирование, сняв трубку должен представиться: назвать свою фамилию, имя, отчество и наименование учреждения. Во время разговора произносить слова чё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работник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устного информирования при личном обращении получателя услуги, работник должен принять все необходимые меры для ответа, в т.ч. с привлечением других сотрудников. Продолжительность приёма при личном обращении заявителя у должностного лица не должна превышать 10 минут. В случае если подготовка ответа требует продолжительного времени работник, осуществляющий индивидуальное устное информирование, может предложить получателю услуги обратиться письменно либо назначить другое удобное для получателя врем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2. Индивидуальное письменное информирование осуществляется путём личного вручения информации, направления почтой, направления по факсу, в зависимости от способа обращения или способа доставки, запрашиваемого получателем услуги. Руководитель учреждения, предоставляющего услугу, определяют исполнителя для подготовки ответа. Ответ на запрос даётся в простой, чёткой и понятной форме с указанием должности, фамилии, имени, отчества, номера телефона исполнителя. При индивидуальном письменном консультировании ответ направляется в течении 15 рабочих дней со дня поступления запрос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3. Публичное письменное информирование осуществляется путём публикации информационных материалов в СМИ, периодических печатных изданиях, а также размещения в сети Интернет на официальном сайте отдела образования администрации Лысогорского муниципального района, распространением информационных листков и оформления информационных стендов в помещении учреждении, предоставляющего услугу. Распространение информации о проведении мероприятий осуществляется не позднее, чем за 2 недели до предоставления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Требования к форме и характеру взаимодействия.</w:t>
      </w:r>
    </w:p>
    <w:p>
      <w:pPr>
        <w:pStyle w:val="Style19"/>
        <w:spacing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тдел образования взаимодействует с муниципальными образовательными организациями Лысогорского муниципального район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5. Требования к оформлению документов, представляемых для представления муниципальной услуги: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уальность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сть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та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глядность форма подачи материалов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ство и доступность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Общие требования к оформлению обращения (запроса), предоставляемого для предоставления муниципальной услуги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явитель в своём заявлении в обязательном порядке указывает: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исполнителя муниципальной услуги, в который направляет запрос, либо фамилию, имя, отчество соответствующего должностного лица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товый адрес (адрес электронной почты), по которому должен быть направлен ответ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ашиваемую информацию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вит личную подпись и дату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в запросе названной выше информации в полном объёме, обращение не рассматривается.</w:t>
      </w:r>
    </w:p>
    <w:p>
      <w:pPr>
        <w:pStyle w:val="Style19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заявлений и документов для постановки на учет детей дошкольного возраста с целью направления в МОО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ка на учет детей дошкольного возраста для направления в МОО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гистрация ребенка в Журнале учета детей дошкольного возраста для направления в МОО (Едином электронном реестре учета очередности)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регистрация очереди для направления в МОО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дача направления (путевки) в МОО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ация направления (путевки) в МОО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числение детей в МО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Прием заявлений и необходимых документов при личном обращении заявителей осуществляют должностные лица, ответственные за предоставление муниципальной услуги. Прием заявителей ведется в порядке живой очереди. Время ожидания при личном обращении заявителя для получения муниципальной услуги не должно превышать 15 минут. Продолжительность приёма при личном обращении заявителя у должностного лица не должна превышать 1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При личном обращении заявителя должностное лицо проверяет наличие представленных документов, указанных в пункте 2.6. настоящего административного регламента. При отсутствии необходимых документов заявителю разъясняется, какие документы необходимо представить. Максимальный срок выполнения указанного действия составляет 10 минут. Должностное лицо вносит данные в журнал учета детей дошкольного возраста для направления в МО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 подтверждение факта внесения данных о ребенке в журнал учета детей дошкольного возраста для направления в МОО заявителю выдается копия заявления о постановке на учет с указанием порядкового номера очереди и даты приема заявления. Журнал учета прошнуровывается, пронумеровывается и скрепляется печатью отдел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 На основании данных журнала учета детей дошкольного возраста для направления в МОО формируется Единая база данных о детях, проживающих на территории Лысогорского муниципального района и нуждающихся в получении мест в МДОУ. Отдельный реестр очередности ведется по учету детей, пользующихся льготами в соответствии с п. 3.1.7. и 3.1.8. настоящего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электронной базы осуществляется должностным лицом отдела образования по дате подачи заявления родителями (законными представителями) и дате рождения ребенка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Ежегодно в период с 01 января по 30 апреля родители (законные представители) проходят перерегистрацию очереди для направления в МОО, для чего предоставляют в отдел образования оригинал свидетельства о рождении ребенка и документ, подтверждающий льготы семьи. Пройти перерегистрацию очереди для направления в МОО возможно, придя на прием к уполномоченному должностному лицу отдела образования в специально отведенные для этого дни и время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Контингент воспитанников МОО формируется в соответствии с возрастом по состоянию на 01 сентября текущего года. Комплектование МОО будущими воспитанниками производится в период с 01 мая по 01 июля текущего года. В остальные месяцы года комплектование осуществляется при наличии свободных мест в МОО.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. Право на первоочередное получение мест в МДОУ имеют:</w:t>
      </w:r>
    </w:p>
    <w:p>
      <w:pPr>
        <w:pStyle w:val="Style19"/>
        <w:spacing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ти одиноких родителей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из многодетных семей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, чьи родители-инвалиды I и II группы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, чьи родители имеют детей-инвалидов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из опекаемых семей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, из семей, отцы которых находятся на действительной военной службе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сотрудников управлений внутренних дел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8. Право на внеочередное получение мест в муниципальных дошкольных образовательных учреждениях Лысогорского муниципального района имеют: 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прокуроров и следователей Следственного комитета при прокуратуре Российской Федерации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судей;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ти военнослужащих, проходящих военную службу по контракту, погибших (пропавших без вести), умерших, ставших инвалидами вследствие исполнения служебных обязанност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9. Направления (Приложение 3) в МОО выдаются родителям (законным представителям) должностным лицом в отделе образования по специально составленному графику. График выдачи направлений в МОО готовится должностным лицом отдела образования ежегодно в апреле текущего года и размещается на официальном сайте отдела образования администрации Лысогорского муниципального района, на информационном стенде в помещении отдела образования. Время ожидания родителей (законных представителей) в очереди для получения направления не должно превышать 15 минут. Продолжительность приёма родителей (законных представителей) у должностного лица при получении направления не должна превышать 5 минут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0. При смене места жительства в пределах Лысогорского муниципального района перевод воспитанников в другие МОО производится уполномоченным должностным лицом отдела образования по заявлению родителей (законных представителей), при наличии свободных мест в соответствующих МОО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1. Для зачисления в МОО родителям (законным представителям) необходимо в течение 10 рабочих дней со дня выдачи направления (путевки) зарегистрировать его в МОО. В случае неявки родителя (законного представителя) в МОО в течение указанных 10 дней без уважительной причины направление считается недействительны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2. Зачисление будущих воспитанников в МОО осуществляется его руководителем. При зачислении воспитанника в МОО в обязательном порядке заключается договор между МОО и родителями (законными представителями) воспитанника об образовании. Договор составляется в двух экземплярах с выдачей одного экземпляра родителям (законным представителям) воспитанника лично под роспись. Воспитанник считается зачисленным в МДОУ с момента подписания указанного договор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.2. Предоставление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Приём и регистрация обращения (запроса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ём заявки на оказание муниципальной услуги осуществляется в ходе личного приёма. Заявка принимается должностным лицом, определённым руководителем учреждения. При приёме заявки на предоставление услуги соответствующее должностное лицо проверяет правильность его оформления и полноту заполнения. Заявка является подтверждением согласия потребителя услуги с условиями её предоставления. 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Результатом данного административного действия является постановка на учет ребенка для предоставления муниципальной услуги. Днем приема заявления считается дата регистрации факта приема заявления образовательным учреждением или Отделом по образованию в журнале регистрации учета детей. 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3.2.2. Прием детей в МОО осуществляется при предоставлении следующих документов: 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направление Отдела по образованию (Факт выдачи направления регистрируется в журнале выдачи направлений);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медицинское заключение о возможности посещения ребенком Детского сада;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видетельство о рождении ребенка;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документ, удостоверяющий личность одного из родителей (законных представителей)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3.2.3. Прием детей оформляется приказом по образовательному учреждению. 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осле издания приказа о приеме все данные о ребенке заносятся руководителем образовательного учреждения в алфавитную книгу.</w:t>
      </w:r>
    </w:p>
    <w:p>
      <w:pPr>
        <w:pStyle w:val="Normal"/>
        <w:autoSpaceDE w:val="false"/>
        <w:spacing w:before="280" w:after="2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.2.4.При приеме детей в МОО последние обязано ознакомить родителей (законных представителей) с Уставом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этим образовательным учреждением и другими документами, регламентирующими организацию образовательного процесс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4.1. Текущий контроль за соблюдением последовательности действий по предоставлению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. Проверки полноты и качества предоставления муниципальной услуги осуществляются на основании приказов отдела образования. Проверки могут быть плановыми (осуществляться на основании годовых планов работы отдела образования) и внеплановым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4.2. Контроль за полнотой и качеством предоставления муниципальной услуг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Для проведения проверки полноты и качества предоставления муниципальной услуги начальником отдела образования в течение 3 дней формируется комиссия, в состав которой включаются не менее 3 специалистов отдела образования. Проверка предоставления муниципальной услуги проводится в течение 3 дн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jc w:val="center"/>
        <w:rPr/>
      </w:pPr>
      <w:r>
        <w:rPr>
          <w:rFonts w:eastAsia="Times New Roman CYR" w:cs="Times New Roman CYR" w:ascii="Times New Roman" w:hAnsi="Times New Roman"/>
          <w:b/>
          <w:bCs/>
          <w:sz w:val="26"/>
          <w:szCs w:val="26"/>
        </w:rPr>
        <w:t xml:space="preserve">5. ДОСУДЕБНЫЙ (ВНЕСУДЕБНЫЙ) ПОРЯДОК ОБЖАЛОВАНИЯ ЗАЯВИТЕЛЕМ РЕШЕНИЙ И ДЕЙСТВИЙ (БЕЗДЕЙСТВИЯ) </w:t>
      </w:r>
      <w:r>
        <w:rPr>
          <w:rFonts w:eastAsia="Times New Roman CYR" w:cs="Times New Roman" w:ascii="Times New Roman" w:hAnsi="Times New Roman"/>
          <w:b/>
          <w:bCs/>
          <w:sz w:val="26"/>
          <w:szCs w:val="26"/>
        </w:rPr>
        <w:t>ДОЛЖНОСТНЫХ ЛИЦ И МУНИЦИПАЛЬНЫХ СЛУЖАЩИХ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center"/>
        <w:rPr>
          <w:rFonts w:ascii="Times New Roman" w:hAnsi="Times New Roman" w:eastAsia="Times New Roman CYR" w:cs="Times New Roman"/>
          <w:b/>
          <w:b/>
          <w:bCs/>
          <w:sz w:val="26"/>
          <w:szCs w:val="26"/>
        </w:rPr>
      </w:pPr>
      <w:r>
        <w:rPr>
          <w:rFonts w:eastAsia="Times New Roman CYR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(его представитель), считающий, что в ходе предоставления муниципальной услуги его права и законные интересы были нарушены, вправе обжаловать соответствующие действия (бездействие) и решения в досудебном и судебном порядке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рушение срока регистрации запроса о предоставлении муниципальной услуги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представлени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каз в приеме документов, представление которых предусмотрено нормативными правовыми актами для предоставления муниципальной  услуги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, иными нормативными правовыми актами Российской Федерации, нормативными правовыми актами Саратовской области, нормативными правовыми актами  Лысогорского муниципального района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каз Отдела образования,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bookmarkStart w:id="0" w:name="sub_1056"/>
      <w:r>
        <w:rPr>
          <w:rFonts w:cs="Times New Roman" w:ascii="Times New Roman" w:hAnsi="Times New Roman"/>
          <w:sz w:val="26"/>
          <w:szCs w:val="26"/>
        </w:rPr>
        <w:t>аявитель вправе обратиться с жалобой в устной или письменной форме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Заявитель вправе обратиться с жалобой, направив ее почте на имя главы администрации Лысогорского муниципального района по адресу: 412860, Саратовская область, р.п. Лысые Горы, пл. 50 лет Октября, д.3, через многофункциональный центр, с использованием информационно-телекоммуникационной сети "Интернет" на официальный сайт администрации Лысогорского муниципального района, через единый портал государственных и муниципальных услуг либо подав при личном приеме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своей жалобе в обязательном порядке указыва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либо должностного лица Отдела образования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или уведомление о переадресации жалоб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тдела образования, его должностного лица или муниципального служащего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тдела образования, его должностного лица или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жалобе могут быть приложены документы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заявителя подлежит обязательной регистрации в течение трех дней с момента поступления. Срок рассмотрения жалобы не должен превышать пятнадцати рабочих дней со дня ее регистрации, а в случае обжалования отказа Отдела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1062"/>
      <w:bookmarkEnd w:id="1"/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, должностным лицом, наделенным полномочиями по рассмотрению жалоб, принимается решение об удовлетворении требований заявителя, в том числе в форме отмены принятого решения, исправления допущенных Отделом образова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либо об отказе в удовлетворении жалоб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довлетворении жалобы Отдел образован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жалоба содержит </w:t>
      </w:r>
      <w:r>
        <w:rPr>
          <w:rFonts w:eastAsia="Times New Roman CYR" w:cs="Times New Roman" w:ascii="Times New Roman" w:hAnsi="Times New Roman"/>
          <w:sz w:val="26"/>
          <w:szCs w:val="26"/>
        </w:rPr>
        <w:t>вопросы, решение которых не входит в компетенцию Отдела образования</w:t>
      </w:r>
      <w:r>
        <w:rPr>
          <w:rFonts w:cs="Times New Roman" w:ascii="Times New Roman" w:hAnsi="Times New Roman"/>
          <w:sz w:val="26"/>
          <w:szCs w:val="26"/>
        </w:rPr>
        <w:t>, в течение 3 рабочих дней со дня ее регистрации, Отдел образования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" w:name="sub_1062"/>
      <w:bookmarkEnd w:id="2"/>
      <w:r>
        <w:rPr>
          <w:rFonts w:cs="Times New Roman" w:ascii="Times New Roman" w:hAnsi="Times New Roman"/>
          <w:sz w:val="26"/>
          <w:szCs w:val="26"/>
        </w:rPr>
        <w:t>Заявителю может быть отказано в рассмотрении жалобы в случаях, есл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 жалобы, фамилия, имя, отчество и (или) почтовый адрес заявителя не поддаются прочтен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при условии, что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. Лиц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раве обжаловать решения, принятые в ходе предоставления муниципальной услуги, действия (бездействие) должностного лица в суд общей юрисдикции, арбитражный суд в сроки, установленные законодательством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mailpersonemailtext">
    <w:name w:val="b-mail-person__email__text"/>
    <w:basedOn w:val="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lgory.sarmo.ru" TargetMode="External"/><Relationship Id="rId3" Type="http://schemas.openxmlformats.org/officeDocument/2006/relationships/hyperlink" Target="http://www.vlc.ru/mayor/docs/2010/1598_02.rtf" TargetMode="External"/><Relationship Id="rId4" Type="http://schemas.openxmlformats.org/officeDocument/2006/relationships/hyperlink" Target="http://lgob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59:00Z</dcterms:created>
  <dc:creator/>
  <dc:description/>
  <cp:keywords/>
  <dc:language>en-US</dc:language>
  <cp:lastModifiedBy>111</cp:lastModifiedBy>
  <cp:lastPrinted>2014-06-02T14:51:00Z</cp:lastPrinted>
  <dcterms:modified xsi:type="dcterms:W3CDTF">2014-06-02T10:51:00Z</dcterms:modified>
  <cp:revision>2</cp:revision>
  <dc:subject/>
  <dc:title/>
</cp:coreProperties>
</file>