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>Приложение 3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  <w:u w:val="none"/>
          <w:lang w:val="en-US" w:eastAsia="ru-RU"/>
        </w:rPr>
        <w:t xml:space="preserve">Образец Направления в ДОУ </w:t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>Отдел образования администрации</w:t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>Лысогорского муниципального района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>НАПРАВЛЕНИЕ № ______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>для зачисления в дошкольное образовательное учреждение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 xml:space="preserve">Отдел образования администрации Лысогорского муниципального района направляет в муниципальное образовательное учреждение (детский сад)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single"/>
          <w:lang w:val="ru-RU" w:eastAsia="ru-RU"/>
        </w:rPr>
        <w:t>___(наименование ДОУ), расположенного по (полный адрес учреждения)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single"/>
          <w:lang w:val="ru-RU" w:eastAsia="ru-RU"/>
        </w:rPr>
        <w:t>(Ф.И.О. Ребёнка, дата рождения, адрес)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>Путёвка должна быть предоставлена в детский сад в течение 15 дней со дня её выдачи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 xml:space="preserve">Путёвка выдана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single"/>
          <w:lang w:val="ru-RU" w:eastAsia="ru-RU"/>
        </w:rPr>
        <w:t>(дата выдачи)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single"/>
          <w:lang w:val="ru-RU" w:eastAsia="ru-RU"/>
        </w:rPr>
        <w:t>(Подпись начальника отдела образования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single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single"/>
          <w:lang w:val="ru-RU" w:eastAsia="ru-RU"/>
        </w:rPr>
        <w:t>администрации Лысогорского муниципального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single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single"/>
          <w:lang w:val="ru-RU" w:eastAsia="ru-RU"/>
        </w:rPr>
        <w:t>района)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single"/>
          <w:lang w:val="ru-RU" w:eastAsia="ru-RU"/>
        </w:rPr>
        <w:t xml:space="preserve">  (Расшифровка подписи)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>Печать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>Телефон для справок отдела образования               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5-08T13:17:00Z</cp:lastPrinted>
  <cp:revision>0</cp:revision>
  <dc:subject/>
  <dc:title/>
</cp:coreProperties>
</file>