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  <w:lang w:val="en-US"/>
        </w:rPr>
        <w:drawing>
          <wp:inline distT="0" distB="0" distL="0" distR="0">
            <wp:extent cx="628015" cy="819785"/>
            <wp:effectExtent l="0" t="0" r="0" b="0"/>
            <wp:docPr id="1" name="Лысые горы ч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ысые горы ч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ЛЫСОГОРСКОГО МУНИЦИПАЛЬНОГО РАЙОНА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САРАТОВ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 июня 2014 года  № 368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 Лысые Го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9"/>
          <w:tab w:val="left" w:pos="42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 xml:space="preserve">Порядка комплектования и приема на обучение по образовательным программам дошкольного образования в муниципальные бюджетные дошкольные образовательные учреждения  Лысогорского муниципального района  </w:t>
      </w:r>
    </w:p>
    <w:p>
      <w:pPr>
        <w:pStyle w:val="Style15"/>
        <w:jc w:val="both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9 Федерального закона от 29 декабря 2012 года № 273 — ФЗ «Об образовании в Российской Федерации» и Федеральным законом от 06 октября 2003 года № 131 — ФЗ «Об общих принципах организации местного самоуправления Российской Федерации», Приказом Министерства образовании и науки российской Федерации от 08 апреля 2014 года № 293 «Об утверждении Порядка приёма на обучение по образовательным программам дошкольного образования» администрация Лысогорского муниципального района ПОСТАНОВЛЯ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Постановления администрации Лысогорского муниципального района № 433 от 24 мая 2013 года «Об утверждении Положения о порядке комплектования воспитанниками муниципальных бюджетных дошкольных образовательных учреждений Лысогорского муниципального района», № 970 от 31 октября 2013 года «О внесении изменений и дополнений в постановление администрации Лысогорского муниципального района от 24 мая 2013 года № 433» и № 78 от 11 февраля 2014 года «О внесении изменений и дополнений в постановление администрации Лысогорского муниципального района от 24 мая 2013 года № 433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комплектования и приема на обучение по образовательным программам дошкольного образования в муниципальные бюджетные дошкольные образовательные учреждения  Лысогорского муниципального района   (Приложение 1)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отдела образования администрации Лысогорского муниципального района В.А. Фимушкин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С.А. Девличаров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sz w:val="24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sz w:val="28"/>
      <w:lang w:bidi="ar-S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аголовок 2 Знак"/>
    <w:basedOn w:val="Style12"/>
    <w:qFormat/>
    <w:rPr>
      <w:b/>
      <w:sz w:val="24"/>
      <w:szCs w:val="28"/>
    </w:rPr>
  </w:style>
  <w:style w:type="character" w:styleId="3">
    <w:name w:val="Заголовок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istParagraph">
    <w:name w:val="List Paragraph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21">
    <w:name w:val="Основной текст 2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26:00Z</dcterms:created>
  <dc:creator/>
  <dc:description/>
  <cp:keywords/>
  <dc:language>en-US</dc:language>
  <cp:lastModifiedBy>111</cp:lastModifiedBy>
  <cp:lastPrinted>2014-06-02T16:30:00Z</cp:lastPrinted>
  <dcterms:modified xsi:type="dcterms:W3CDTF">2014-06-02T12:30:00Z</dcterms:modified>
  <cp:revision>3</cp:revision>
  <dc:subject/>
  <dc:title/>
</cp:coreProperties>
</file>