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en-US" w:eastAsia="ru-RU"/>
        </w:rPr>
        <w:t>Приложение 7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рядку комплектования и приема на обуч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 образовательным программам дошкольного образования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в муниципальные бюджетные дошкольные образовательны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 w:eastAsia="ru-RU"/>
        </w:rPr>
        <w:t xml:space="preserve">учреждения  Лысогорского муниципального района 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  <w:lang w:val="en-US" w:eastAsia="ru-RU"/>
        </w:rPr>
        <w:t>Книга (журнал) учёта движения воспитанников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Начата «____» __________  _____ года</w:t>
      </w:r>
    </w:p>
    <w:p>
      <w:pPr>
        <w:pStyle w:val="Normal"/>
        <w:spacing w:before="280" w:after="280"/>
        <w:jc w:val="both"/>
        <w:rPr/>
      </w:pPr>
      <w:r>
        <w:rPr/>
        <w:t>Окончена «_____» __________  _______ года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1"/>
        <w:gridCol w:w="1538"/>
        <w:gridCol w:w="1348"/>
        <w:gridCol w:w="2754"/>
        <w:gridCol w:w="1936"/>
        <w:gridCol w:w="1576"/>
        <w:gridCol w:w="1269"/>
        <w:gridCol w:w="1276"/>
        <w:gridCol w:w="1966"/>
      </w:tblGrid>
      <w:tr>
        <w:trPr/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ёнка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одителях (законных представителях) ребёнка 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телефон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 месту прописки, адрес места проживания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рибыл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выбы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ыбытия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одителей (законных представителей) в получении документов при выбытии ребёнка</w:t>
            </w:r>
          </w:p>
        </w:tc>
      </w:tr>
      <w:tr>
        <w:trPr/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Сколько прибыло детей ____________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Сколько убыло детей ______________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Сколько детей выпустилось в школу 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6-02T11:41:00Z</cp:lastPrinted>
  <cp:revision>0</cp:revision>
  <dc:subject/>
  <dc:title/>
</cp:coreProperties>
</file>