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en-US" w:eastAsia="ru-RU"/>
        </w:rPr>
        <w:t>Приложение 4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Порядку комплектования и приема на обуч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по образовательным программам дошкольного образования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в муниципальные бюджетные дошкольные образовательны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учреждения  Лысогорского муниципального района 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  <w:lang w:val="en-US" w:eastAsia="ru-RU"/>
        </w:rPr>
        <w:t xml:space="preserve">Образец Направления в ДОУ 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Отдел образования администрации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Лысогорского муниципального района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НАПРАВЛЕНИЕ № ______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для зачисления в дошкольное образовательное учреждение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 xml:space="preserve">Отдел образования администрации Лысогорского муниципального района направляет в муниципальное образовательное учреждение (детский сад)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>___(наименование ДОУ), расположенного по (полный адрес учреждения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>(Ф.И.О. Ребёнка, дата рождения, адрес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Путёвка должна быть предоставлена в детский сад в течение 15 дней со дня её выдачи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 xml:space="preserve">Путёвка выдана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>(дата выдачи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>(Подпись начальника отдела образования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>администрации Лысогорского муниципального района)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single"/>
          <w:lang w:val="ru-RU" w:eastAsia="ru-RU"/>
        </w:rPr>
        <w:t xml:space="preserve">  (Расшифровка подписи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Печать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ru-RU" w:eastAsia="ru-RU"/>
        </w:rPr>
        <w:t>Телефон для справок отдела образования               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6-02T11:38:00Z</cp:lastPrinted>
  <cp:revision>0</cp:revision>
  <dc:subject/>
  <dc:title/>
</cp:coreProperties>
</file>