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Лысогор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 2 июня 2014 года №  36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комплектования  и приема на обучение по образовательным программам дошкольного образования в муниципальные бюджетные дошкольные образовательные учреждения  Лысогор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положения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комплектования и приема на обучение по образовательным программам дошкольного образования в муниципальные бюджетные дошкольные образовательные учреждения  Лысогорского муниципального района  (далее - Порядок) определяет правила приема граждан Российской Федерации в организации, осуществляющие образовательную деятельность по образовательным программам дошкольного образования (далее - образовательные организации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порядок ведения районного реестра очередников, порядок комплектования дошкольных образовательных учреждений, а также порядок зачисления детей в дошкольные образовательные учреждения (далее по тексту - ДОУ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3. Комплектование ДОУ воспитанниками основывается на принципах открытости, демократичности, выбора образовательных программ  родителями (законными представителями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4. Родители (законные представители) имеют свободу выбора  в устройстве ребёнка в любое дошкольное образовательное учреждение района. Единственной причиной,  по которой родителям (законным представителям) может быть отказано в приёме ребёнка в ДОУ, является отсутствие свободных мест в нём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дачами Порядка являю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Разграничение компетенции в области порядка комплектования ДОУ воспитанниками между Отделом образования администрации Лысогорского муниципального района  и дошкольными учреждениям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Обеспечение и защита прав граждан на образование детей дошкольного возраста в ДОУ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пределение прав, обязанностей физических и юридических лиц, а также регулирование отношений при осуществлении приема, содержания, сохранения места, отчисления воспитанников из ДОУ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комплектования ДОУ воспитанникам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тдел образования администрации Лысогорского муниципального района  ведёт регистрацию родителей, имеющих детей дошкольного возраста и желающих воспитывать их в дошкольных учреждениях района. Обращения граждан регистрируются в «Книге регистрации заявлений родителей (лиц их заменяющих),  нуждающихся в услугах ДОУ» (в этом  журнале регистрируются заявления родителей,  номер очереди с выдачей уведомления на устройство в ДОУ)  (Приложения 1,2,3).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чередность по устройству детей в дошкольные учреждения ведется на основании заявления и документов, удостоверяющих личность ребенка и родителей (законных представителей). Другие документы представляются только для подтверждения прав на первоочередное зачисление в ДОУ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дошкольные образовательные учреждения района принимаются дети с 1 года 6 месяцев до 8 лет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группах общеразвивающей направленности количество групп и их предельная наполняемость устанавливается в зависимости от возраста детей и составляет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,5 года до 3 лет –15 дет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лет до 8 лет – 20 дет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возрастных группах общеразвивающей направленности предельная наполняемость составляет при наличии в группе  детей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возрастов (1,5 до 3 лет) – 8 дет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х трёх возрастов (от 3 до 8 лет) –10 дет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х двух возрастов (от 3 до 8 лет)- 15 дет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дел  образования администрации Лысогорского муниципального района  ставит ребёнка на очередь с момента обращения граждан.</w:t>
      </w:r>
    </w:p>
    <w:p>
      <w:pPr>
        <w:pStyle w:val="Footer"/>
        <w:tabs>
          <w:tab w:val="clear" w:pos="4677"/>
          <w:tab w:val="clear" w:pos="9355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При регистрации ребёнка в ««Книге регистрации заявлений родителей (лиц их заменяющих), нуждающихся в услугах ДОУ». Родителям (законным представителям) вручается уведомление о постановке на учёт с зарегистрированным номером очереди.                 (Приложение 6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сутствие прописки родителей (законных представителей) не может быть причиной отказа в постановке ребенка в очередности, но регистрация родителей в Лысогорском  районе (постоянная или временная) обязательна. В иных случаях (беженцы, переселенцы, люди, попавшие в трудные жизненные ситуации) решения о постановке ребёнка в очередь  принимаются Отделом образования администрации Лысогорского район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тдел образования администрации Лысогорского муниципального района ведёт прием граждан по вопросам комплектования ДОУ воспитанниками и постановки на очередность 2 раза в неделю: во вторник и четверг с 8 до13 часов. При наличии большой очередности в период комплектования детских садов возможно назначение дополнительных дней прием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уководители дошкольных образовательных учреждений ежемесячно информируют Отдел образования администрации Лысогорского муниципального района о движении контингента воспитанников и о свободных местах в ДОУ района, начиная с  1 сентября каждого учебного года. (Приложение 8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В течение учебного года производится доукомплектование детских садов при освобождении мест  в случае выбытия детей по различным причинам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ное комплектование детьми осуществляется в летние месяцы до  01 июля, доукомплектование к началу учебного года завершается до 25  авгус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Отдел образования администрации Лысогорского муниципального  района проводит аналитическую работу по учету исполнения очередности с целью удовлетворения социального заказа граждан на места в детских садах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 Отдел образования администрации Лысогорского муниципального  района контролирует деятельность ДОУ и ведение документации в части комплектования ДОУ воспитанниками, и исполнение уставной деятельности ДОУ по комплектованию в соответствии с законодательством Российской Федерации и Положение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приема в ДОУ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ём воспитанников в ДОУ осуществляется на основании направления, выданного Отделом образования  администрации Лысогорского муниципального  района (Приложение 4), письменного заявления родителей, медицинского заключения о состоянии здоровья ребёнка, копии свидетельства о рождении ребёнка, ксерокопии паспорта одного из родителей (законных представителей). На каждого ребёнка заводится личное дело. Медицинский осмотр необходимо пройти в течении  двух недель с момента направления в поликлинику. В случае медицинских противопоказаний родитель обязан поставить  в известность администрацию детского сада (предоставить справку от педиатра) в течении 5 рабочих дней после даты её выдач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ях, когда срок противопоказаний детей для посещения дошкольного учреждения составляет более 2-х месяцев, место в ДОУ за такими детьми не сохраняется. По окончании срока медицинских противопоказаний, такие дети имеют право внеочередного устройства  в ДО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иностранных граждан и лиц без гражданства, в том числе соотечественников за рубежом, в образовательные организации за счет местных бюджетов осуществляется в соответствии с международными договорами Российской Федерации, Федеральным законом от 29 декабря 2012 г. N 273-ФЗ "Об образовании в Российской Федерации" и настоящим Порядк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авила приема в конкретную образовательную организацию устанавливаются в части, не урегулированной законодательством об образовании, образовательной организацией самостоятельн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на обучение по образовательным программам дошкольного образования в филиале образовательной организации осуществляется в соответствии с правилами приема на обучение в образовательной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авила приема в образовательные организации должны обеспечивать прием в образовательную организацию всех граждан, имеющих право на получение дошко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а в муниципальные образовательные организации должны обеспечивать также прием в образовательную организацию граждан, имеющих право на получение дошкольного образования и проживающих на территории, за которой закреплена указанная образовательная организация (далее - закрепленная территор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отсутствия мест в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местного самоуправления, осуществляющий управление в сфере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разовательная организация обязана ознакомить родителей (законных представителей)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тельные организации размещают распорядительный акт органа местного самоуправления муниципального района о закреплении образовательных организаций за конкретными территориями муниципального района, городского округа, издаваемый не позднее 1 апреля текущего года  (далее - распорядительный акт о закрепленной территории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казанных документов, информация о сроках приема документов размещаются на информационном стенде образовательной организации и на официальном сайте образовательной организации в сети Интернет. Факт ознакомления родителей (законных представителей) ребенка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ем в образовательную организацию осуществляется в течение всего календарного года при наличии свободных мес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окументы о приеме подаются в образовательную организацию, в которую получено направление в рамках реализации муниципальной услуги, предоставляемой органами местного самоуправления, по организации предоставления общедоступного и бесплатного дошкольного образования по основным общеобразовательным программам в муниципальные образовательные организации Лысогорского муниципальн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ем в образовательную организацию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(Приложение 5) указываются следующие свед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етей, впервые поступающих в образовательную организацию, осуществляется на основании медицинского заклю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а в образовательную организаци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заявлении о приеме и заверяется личной подписью родителей (законных представителей) ребен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9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одители (законные представители) ребенка могут направить заявление о приеме в образовательную организацию почтовым сообщением с уведомлением о вручении посредством официального сайта учредителя образовательной организации в информационно-телекоммуникационной сети "Интернет", федеральной государственной информационной системы "Единый портал государственных и муниципальных услуг (функций)" в порядке предоставления государственной и муниципальной услуги в соответствии с пунктом 8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паспорта или иного документа, удостоверяющего личность родителей (законных представителей), и другие документы в соответствии с пунктом 9 настоящего Порядка предъявляются руководителю образовательной организации или уполномоченному им должностному лицу в сроки, определяемые учредителем образовательной организации, до начала посещения ребенком образовательной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Заявление о приеме в образовательную организацию и прилагаемые к нему документы, представленные родителями (законными представителями) детей, регистрируются руководителем образовательной организации или уполномоченным им должностным лицом, ответственным за прием документов, в журнале приема заявлений о приеме в образовательную организацию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ую организацию, перечне представленных документов. Расписка заверяется подписью должностного лица образовательной организации, ответственного за прием документов, и печатью образовательной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Дети, родители (законные представители) которых не представили необходимые для приема документы в соответствии с пунктом 9 настоящего Порядка, остаются на учете детей, нуждающихся в предоставлении места в образовательной организации. Место в образовательную организацию ребенку предоставляется при освобождении мест в соответствующей возрастной группе в течение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После приема документов, указанных в пункте 9 настоящего Порядка, образовательная организация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 (Приложение 9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дания распорядительного акта ребенок снимается с учета детей, нуждающихся в предоставлении места в образовательной организации, в порядке предоставления государственной и муниципальной услуги в соответствии с пунктом 8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На каждого ребенка, зачисленного в образовательную организацию, заводится личное дело, в котором хранятся все сданные докумен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Право первоочередного приёма в дошкольные образовательные учреждения района имеют дети работающих одиноких родителей; учащихся матерей; инвалидов 1 и 2 групп; дети из многодетных семей; дети, находящиеся под опекой; дети, родители (один  родителей) которых находятся на военной службе; дети безработных, вынужденных переселенцев, студентов; дети работников муниципальных образовательных учреждений. Льготы по приёму детей в ДОУ устанавливаются также другим категориям граждан, в соответствии с действующим на территории Российской Федерации законодательство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Право на внеочередное получение мест в дошкольные образовательные учреждения района имеют дети прокуроров и следователей Следственного комитета при прокуратуре Российской Федерации, дети судей, дети военнослужащих, проходящих военную службу по контракту, погибших (пропавших без вести), умерших, ставших инвалидами в следствии исполнения служебных обязанност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В дошкольных образовательных учреждениях ведётся «Книга учёта движения воспитанников». Книга предназначена для регистрации сведений о детях, посещающих ДОУ, родителях (законных представителях), а также для контроля за движением контингента детей в учреждении (Приложение 7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Учёт посещаемости воспитанников в группе  ведётся воспитателями  в «Табеле посещаемости  детей» в каждой группе ДОУ (Приложение 10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Отчёт перед Отделом образования администрации Лысогорского муниципального  района об укомплектованности и учёте свободных мест в ДОУ проводится  в Журнале посещаемости детей  и ежемесячно предоставляется в Отдел образования (Приложение 8)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охранение места в ДОУ за воспитанником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есто за ребенком, посещающим в ДОУ, сохраняется на врем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болезн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ебывания в условиях карантин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охождения санаторно-курортного лече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тпуска родителей (законных представителей) сроком не более 30 дней каждого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иных случаев в соответствии с семейными обстоятельствами по заявлению родител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75 дней в году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исление воспитанников из ДОУ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воспитанников из ДОУ происходит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желанию родителей (законных представителей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 основании медицинского заключения о состоянии здоровья ребенка, препятствующего его дальнейшему пребыванию в ДОУ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вязи с достижением воспитанником ДОУ возраста для поступления в первый класс общеобразовательного учреждения (школы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медицинских показаний состояния здоровья воспитанника, которое опасно для его собственного здоровья и (или) здоровья окружающих детей в случае его дальнейшего пребывания в ДОУ, производится его отчисление. Основанием для отчисления ребенка из ДОУ по вышеуказанным причинам является заключение психолого - медико-педагогической комиссии или медицинское заключени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арушения сроков оплаты за содержание ребенка в детском саду, оговоренных Уставами учреждений, и систематическое нарушение договорных отношени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окументы, регламентирующие  комплектование дошкольного образовательного учреждения  при Отделе образования  администрации Лысогорского муниципального  район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Журнал учёта заявлений на очерёдность  (Приложение 1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разец Заявления о постановке на учёт (Приложение 2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зец   Уведомления о постановке на учёт  (Приложение 3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Образец Направления в ДОУ  (Приложение 4);    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отокол комплектования и выделения направлений в ДОУ согласно очередности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7. Документы, регулирующие порядок комплектования в дошкольных образовательных учреждениях района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разец заявления родителей    (Приложение 5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Журнал регистрации заявлений родителей о приёме ребёнка в детский сад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6);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нига (журнал) учёта движения воспитанников  является обязательным документом ДОУ. Журнал  составляется на начало каждого учебного года и оформляется аналогично книгам приказов.  Листы книг (журналов) нумеруются, прошиваются и скрепляются печатью и подписью руководителя ДОУ. (Приложение 7);</w:t>
      </w:r>
    </w:p>
    <w:p>
      <w:pPr>
        <w:pStyle w:val="Footer"/>
        <w:tabs>
          <w:tab w:val="clear" w:pos="4677"/>
          <w:tab w:val="clear" w:pos="9355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Журнал  посещаемости ДОУ  (Приложение 8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бразец Примерного договора об образования между дошкольным образовательным учреждением и родителями (лицами, их заменяющими) ребёнка, посещающего дошкольное образовательное учреждение в Российской Федерации (Приложение 9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Табель учёта посещаемости детей (Приложение 10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С.А. Девлича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8:00Z</dcterms:created>
  <dc:creator/>
  <dc:description/>
  <cp:keywords/>
  <dc:language>en-US</dc:language>
  <cp:lastModifiedBy>111</cp:lastModifiedBy>
  <cp:lastPrinted>2014-06-02T16:30:00Z</cp:lastPrinted>
  <dcterms:modified xsi:type="dcterms:W3CDTF">2014-06-02T12:32:00Z</dcterms:modified>
  <cp:revision>3</cp:revision>
  <dc:subject/>
  <dc:title/>
</cp:coreProperties>
</file>